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morf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y 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is form, enclose $25 (US funds only, ple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n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0 North Gl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o, IA 52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 orders please enclose $30 in either US cash, check for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 at a US bank or a check for your country's money draft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unty's banks.  American money order is also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check or money order (no cash, please), I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ull version (without the 320x200 limitation)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updates for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 (check one only)  _____ 5 1/4 HD (1.2 M)  _____ 5 1/4 DD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 3 1/2 HD (1.44M)  _____ 3 1/2 DD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nclosed $25.00 ($30 foreign) 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