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Registered owners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current latest version 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GISTRATION  BENEFITS    �   plus  bonus software,  plus  20 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hone support,  plus  self-regist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new evaluation copies for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have questions about the op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ibed below,  call our  Custome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F YOU NEED HELP ...     �   Line at 514-345-9578 for assis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ant to see if you hav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you can call our free BBS at 514-345-86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print (or view) the order form and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EGISTRATION BY MAIL     �   mailer (instant envelope), select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t the START menu, then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���������� </w:t>
      </w:r>
      <w:r>
        <w:rPr/>
        <w:t>MASTER CARD OR VISA 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</w:t>
      </w:r>
      <w:r>
        <w:rPr/>
        <w:t>Please remember to state that you 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REDIT CARDS         �   �  registering "Parse-O-Matic Version 3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</w:t>
      </w:r>
      <w:r>
        <w:rPr/>
        <w:t>By mail:  WestWorld Computer Servic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            </w:t>
      </w:r>
      <w:r>
        <w:rPr/>
        <w:t>3755 Avocado Blvd Suite 30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</w:t>
      </w:r>
      <w:r>
        <w:rPr/>
        <w:t>La Mesa, CA, USA 91941-73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Pinnacle Software can   �  Email:    GEnie .........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be  reached  at the numbers   �            Compuserve ...... 70574,4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resses shown at right. If   �            America Online 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contact Pinnacle for   �            Prodigy ......... JSPB88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 other  than to place a   �            Delphi .......... WESTWORLD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  (for example,   �  Voice:    800-995-1605 (24 hours/day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 return  authoriza-   �            619-685-7291 (24 hours/day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),  refer  to the section of   �  Fax:      619-558-7850 (TO: WestWorl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 entitled  "If You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Help" for instructions.       ��� THESE NUMBERS ARE FOR ORDERING ONLY 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o register on CompuServe, GO SWRE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"Register",  then select "Registration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arse-O-Matic's  Registration ID#  is  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ERING          �   As soon as we receive the registra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ON COMPUSERVE         �   email)  we will e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number,  which will remo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reminder screens from any evaluati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issue for two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can process cash payment from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ustria,  Barbados, Belgium, Canada, Col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ia, Dominican Republic,  Denmark,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FOREIGN ORDERS        �   Finland, France,  Germany, Greece, Hol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Hong Kong,  Ireland, Italy, Jamaica, Ja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AND                   �   Mexico, Morocco, New Zealand, Norway, Ph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ppines, Portugal, Saudi Arabia,  Sco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CASH PAYMENT          �   Singapore,  Spain,   Sweden,  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iland, Trinidad, USA, Venezuela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heck the exchange rate carefully. 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not responsible for cash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accept PO's from Fortune 1000 compan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government offices; nationally disse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URCHASE ORDERS        �   media;  recognized  charita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nd service institutions;  and 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ustomers in 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For 15 or more copies,  you can re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ITE &amp; MULTI-COPY LICENSES  �   per-user cost.  For details,  print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text file ORDER.FRM (our 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hen you order using our  Instant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ion service,  we will phone you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INSTANT              �   we  receive  your  order  to give you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RATION         �   registration  number. You can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ERVICE              �   number  to self-register any new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 xml:space="preserve">copies of this program that we iss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wo years following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duct can be licensed,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ost, for sale in  retail quantiti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TAIL AND QUANTITY PRICES  �   example, license to sell quantiti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n 25,000 may be obtained for about $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er unit.  See the use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ource code  may be purchased f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RCE CODE (TURBO PASCAL)  �   and  in-house  use  only.   You  must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licensed owner to purcha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can  customize  to  your 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Modifications are performed at 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ROGRAM  CUSTOMIZATION    �   contract rate of $45/hr,  but this r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e negotiated,  based upon the applic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y of your modification to othe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Dial-in support  covers the product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t does  not  cover instruction in  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RODUCT  SUPPORT       �   programming.   We can  create the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parse  your data,  but there i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harg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