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HERE ARE A FEW OF THE THINGS PARSE-O-MATIC CAN DO FOR YOU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"Parse-O-Matic is a wonderful time saver .... Each report th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 can convert from our ... accounting system saves our compan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bout 500 man hours per year" -- R. Brooker (a happy POM user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-O-Matic is Copyright (C) 1986, 199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email: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: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FILE FORMATS CURRENTLY SUPPORTED BY PARSE-O-MATIC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put: Text (almost any format), Binary, Fixed-Length, DB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utput: Text (flat, comma-delimited, paginated), Binary, Fixed-Leng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VERVIEW OF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. . . . . . . . 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. . . . . . Relat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arsing Commands . . . Set, If, Parse, P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  . . . Begin, Else, End, Done, N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 . . . . . . Out, Outend, Outhdg, Pag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Commands  . . . . . . Minlen, Ignore, Accept, Rea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 . . . . . Trim, Pad, Change, Proper, Insert,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  . . . . Split, 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  . . . . . . Lookup, Lookfile, Lookcols, Look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 . . . Trace, Setlen,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Techniques . . . 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Planning . . . . 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ing comma-delimi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. . . . . . . . . Trial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and Multi-copy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ail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Here are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s Parse-O-Matic can do:  Importing, Exporting, Automated Ed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xtraction, Data Conversion, Table Lookup, Retabulation, Info Wee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Copying, Binary-File to Text, Tab Replacement, Reforma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-Text Folding, Auto-Batch Creation, Character Filtering,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, DBF Interpretation, Report Generation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file you want to edit, manipulate, or change around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Parse-O-Matic is just the tool you need.  Parse-O-Matic is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 "automatic file converter".  It will not, for example,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files to MS-Word format, or convert Lotus 1-2-3 Spread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Excel files (although you CAN use Parse-O-Matic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ry, by having it read reports from one program and conver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ma-delimited files which can be imported by the othe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JONES","FRED","1234 GREEN AVENUE", "KANSAS CITY", "MO",293.64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SMITH","JOHN","2343 OAK STREET","NEW YORK","NY",22.50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WILLIAMS","JOSEPH","23 GARDEN CRESCENT","TORONTO","ON",16.99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text, fixed-record-length and 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Base") files, interprets the data, and outputs the result to a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or binary file.  It can help you "boil down" repor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ssential data.  You can also use it to convert NEARLY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s, or generate print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usually a report from another program, a fix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data file, or a DBF ("DBase") file.  We've provided sever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ical input files. For example, the file XMPDAT02.TXT com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Pac accounting software.  AccPac is a great program, but its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leave something to be desired.  Parse-O-Matic can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these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, 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FILE.POM REPOR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50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contains no "loops" (to use the programming term). 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processed by the entire POM file.  If you'd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in terms of programming languages, here's what P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're finished!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your POM files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Comparators"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quals sign is not really required, but it does make the lin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a text file called NAMES.TX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IAMS   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ITH      JOHN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SON    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1       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witch the columns, so that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irst.  Your first step is to create a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last 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first = $FLINE[12 1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first "R" " " "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first} {la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lines will tell Parse-O-Matic to extract text from each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For the first line of the input file, the variable named 'la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iven the value "WILLIAMS  ".  You will notice there are tw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.  That is because we take every character from position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10 -- which in this case includes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line adds enough spaces on the right side of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' to make sure that it is 10 characters long.  The OUTE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two variable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with the name TEST.POM and exit your text editor. 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TEST.POM NAMES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POM file (TEST.POM) on every line o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S.TXT) and place the output in the file OUTPUT.TXT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CK       WILLI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NY   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Y      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1       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for such a simple task, it would be easier to switch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, using a text editor.  But when you are dealing with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, and want to guard against typing errors, Parse-O-Matic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lot of time, effort and risk.  It also lets you automat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hat you perform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lat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se of learning, the "Command Words" section explains each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WILL...              LIST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up an input line into fields  SET IF PARSE P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rocessing flow             BEGIN ELSE END DONE N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r control output          OUT OUTEND OUTHDG PAG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or reject input              MINLEN IGNORE ACCEPT REA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variables                     TRIM PAD CHANGE PROPER INSERT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rocess input                    SPLIT 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up data in another file        LOOKUP LOOKFILE LOOKCOLS LOOK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miscellaneous functions     TRACE SETLEN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quick-reference table of all the commands.  The following conv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"   means a variable that is bein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means a comparator (if omitted, defaults to "equal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lue" means a variable whose value is being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[like this] indicate optional i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 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ue c value                       ACCEPT 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ue value [value [value]]     APPEND 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value c value                       BEGIN    linecntr 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ue value                     CHANGE 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         CHOP 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[value c value]                     DONE     $FLINE = "End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ue c value var value [value]     IF 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ue c value                       IGNORE 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spec value                      INSERT 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value value value value 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value        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value value value   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ue       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value                               MINLEN 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[value c value]                     NEXTFILE $FLINE = "End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ue c value] |output-picture     OUT 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ue c value] |output-picture     OUTEND   z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ue                               OUTHDG   "LIST OF EMPLOYE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spec character len              PAD      ser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value [value]                       PAGELEN 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ue from to [control]         PARSE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var var from to [control]           PEEL 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methods [exceptions-file]]     PROPER   custname "I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[value c value]                     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ue                           SET 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var value                           SETLEN   length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value                               SOUND    "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         SPLIT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spec character                  TRIM 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more detail in the "Command Words"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mmary of the commands and default settings appear in the comment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file EXAMPL04.POM.  You can copy these commen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POM file as a convenient quick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PARS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Conditionally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Obtains a variable found between delimiters in free-for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Works like PARSE, but removes the "found" text from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ET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signs a value to a variable.  The usual reason to do this is to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from the input line (represented by the variable $FLINE)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it up with TRIM. For example, if the input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substring of 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since the OUT and OUTEND commands do not recognize substring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|" marker, only comple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F value1 [comparator] value2 var1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equals value2, var1 is set to value3.  Otherwise,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4 (if value4 is missing, nothing is done, and var1 is not chang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the IF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 The "THEN" and "ELSE" are "padding" and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ARSE and PEE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RSE var1 value1 from to [contro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EL  var1 var2   from to [contr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PARSE is a very powerful command.  As a result, the expla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omewhat complex.  If you are reading this manual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, you may wish to skip this part for now, and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used for extracting information from a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have its data in precise columns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"free-form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(i.e. the "2*," part of the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means "the second occuran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s a delimiter to mark the end of the occuran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text you are looking for can be more tha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- it can be up to 80 characters long.  Let's say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:::Gazelle:::Mouse:::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g:::Giraffe:::Elk:::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key:::Snake:::Caribou:::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:::"  "3*::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" occurance number  |     "To" occura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is not always needed.  Here are some vari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specification that you might find helpfu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Start from the fir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Start from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variations can be used with the "To" specific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End with the la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0*,"  "1*,"      (uses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1*,"  "256*,"    (uses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is always be followed by a "*" so you can search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Consider the following example (the meaning of which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ar without the "*" delimi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or if the "To" text occur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text, the variable will be set to a null ("").  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K"  "1*J"     (There is no "K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A"  "1*X"     (There is no "X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J"  "1*A"     ("J" comes after "A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text that was found.  By defaul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all of the preceding examples), the found text is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ant to include the found text, you can add "I"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SE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Yc".  You can also set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to "X" (meaning "exclude"), although since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for PARSE, it really isn't necessar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the behaviour of the control sett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ull ("") specification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a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specification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then select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EL command works just like PARSE, but after setting var1, it RE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d value (including the delimiters) from var2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ing up a complex line into fields, this can simplify ma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, because the line gradually becomes less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example.  Let's say you have an input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/BB/CC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against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AA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BB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CC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happening is that $FLINE is gradually being stripped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eing found.  After the first PEEL, $FLINE contains "BB/CC/D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fter the final PEEL, $FLINE only contains "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" and "X" control parameters behave the same way as they d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command.  Take note, however, that the starting and end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removed, along with the "found" text, regardless of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The control parameter only affects the first variable (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bove), not the second ($FLINE in the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Defines the conditions for processing th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Defines the start of code to be processed if the BEGIN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Marks the end of a BEGIN/END or BEGIN/ELSE/END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Reads the next input line and starts at the top of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Skips the current input file and proceeds to the nex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EGIN, ELSE and 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the BEGIN and END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equals value2, then the dependant code (the POM lin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and the END) are executed.  If value1 does not equal value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dependant cod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asier to underst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command tells Parse-O-Matic to execute the following block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until the END command) if the corresponding BEGIN comparis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LSE command should not be confused with the ELSE used to 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F statement (e.g. IF $FLINE[1] = "3" THEN x = "Y" ELSE "N")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F command, the ELSE is included to make the statement easi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, and can be omitted (e.g. IF $FLINE[1] "3" x "Y"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a BEGIN/ELSE/END 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is run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is run if the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[1 10] =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not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everal levels of nesting, you should indent your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relationship of the various BEGIN, ELSE and END statements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is at "Level 2".  This is because there are three BEGINs ah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ut only one END (3 - 1 = 2).  Here are two helpful rule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will always contain the same number of BEGINs and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umber of ELSEs can never exceed the number of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DONE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will discontinue processing the POM file and proc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input line, whereupon the POM file will restart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most useful when you have a long series of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which make a related comparis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salesrep = $FLINE[11 5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region   = $FLINE[ 1  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U.S.A.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Canada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E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Europe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f one of the BEGIN comparisons is tru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s will inevitably be false.  Rather than process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you can use the DONE command to bail out and get read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provides two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speed up processing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makes full traces easier to un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races, see the section entitled "Trac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use a comparison (explained later), the DONE comman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ide BEGIN/ELSE/END blocks.  If you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num 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name = $FLINE[11 5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name} {cust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END statement will NEVER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you specify a comparison for the D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$FLINE = "End of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ontinues the POM file, and proceeds to the next input lin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($FLINE) is "End of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NEXTFILE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is useful when you process multiple input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M and Wildcards").  It discontinues processing the current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s to the next one.  The POM file restart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which we will call TEST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numlines} lines of dat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numlines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umlines = numlines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three text files: DATA1.XYZ, DATA2.XYZ and DATA3.XY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each file says "End of Data".  You could copy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file OUTPUT.TXT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TEST.POM DATA?.XYZ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opy the data from each file, but when it gets to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"End of Data", it records the number of lines of data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Any lines after the "End of Data" line are skipped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can specify a comparis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FIL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same input files (DATA1.XYZ etc.), and using the sam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last time, this POM file would simply copy up to (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" the line that reads "End of Data" in each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Sends text and variables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Like OUT but adds a new line at the end (Carriage Return/Linef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Sets up title lines to appear at the top of a report o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Sets the page length for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OUT[END] [value1 [comparator] value2] |output-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 command generates output without an end-of-line (i.e.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feed characters).  The OUTEND command generates outp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s an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  OUTEND $FLINE[1 3] = "IBM" |{$FLINE[1 15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UTHDG and PAGEL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OUTHDG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GE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is used to place text headers in your output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sing data to create an employee report, you might use OUTHD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LEN command specifies the length of the output page. 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UTHDG and OUTEND are counted.  The default value for page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which means that the output is a single page of infinite length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, OUTHDG headings appear only the first time they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T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Sets the minimum length required for an input line to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Ignore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Accept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Moves to next input line but retains your place in the P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MINLEN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specifies the minimum length a line must be to be conside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.  If you omit the MINLEN command, the minimum length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.  That is to say, all lines 1 character or longer will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described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GNORE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input line is ignored and all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n the input line stops.  The usual format of this command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3 9] = "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ACCEPT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 command accepts the input line if value1 contains value2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entire POM file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: Sometimes you have to check more than one valu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is valid.  You do this by using "clustered ACCEPT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several ACCEPT command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         (Set the 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              (Look for F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              (Look for M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   (Look for ME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        (Output the line if we get this f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READNEXT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NEXT command gets the next line of the input file (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places the current $FLINE), while maintaining your place in th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is helpful if you know for certain what the next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words "See note below"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next line of the input file (replacing the current $FLINE)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comment about the custo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 READNEXT, there is no way to return to the previous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.  If you need it for other work, you should save a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aveline = $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ustnum = saveline[22 2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num} 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is not very efficient; it would make more s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custnum BEFORE you use READNEXT. However, in some instance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more convenient to save $FLINE before doing a REA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can make a comparison.  This is useful for skipping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XT $FLINE[1 5] = "NO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next input line if the current input line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Removes a character from the left, right or all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Centers, or left/right-justifies variable to a specifie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Replaces all occurances of a string in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Properizes a variable (e.g. "JOHN SMITH" becomes "John Smit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Inserts a string on the left or right, or at a "found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Concatenates several variables into on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TRIM var1 spec1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removes characters from var1.  This is usually used to remov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1 can be:  A=All   B=Both ends   L=Left side only   R = Right si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oves all commas from the variable "PRICE", and removes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D var1 spec1 character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makes var1 a specified length, padded with a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   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   is the desired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1234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HANGE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replaces ALL occurances of value1 with value2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owerful than TRIM, but is not as efficient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ROPER var1 [methods [exceptions-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converts uppercase text (LIKE THIS) to mixed-cas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This).  This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.  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"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NSERT var1 spec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command inserts text on the left or right of var1, or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und text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is "L" or "R" (Left or Right) or a find-string (e.g.  "@HELLO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is the value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R" " is super"    sets set ABC to "Parse-O-Matic is su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at the first occurance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@-O-Matic" "!"    sets ABC to "Parse!-O-Ma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INSERT, see the AP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APPEND var1 value1 value2 [value3 [value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ND command concatenates (adds together) two or more valu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result in var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No variable can hold more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Breaks up a wide text file (more than 25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Breaks up a fixed-record-lengt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0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input records of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(explained in more detail later) and BEGIN/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Looks up a word in another file and returns a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Specifies the file that the LOOKUP command will use (see also /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Specifies the format of the look-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Controls the behaviour of the LOO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UP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search for value1 in a text file (the nam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either by the LOOKFILE command or the /L startup parame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OM finds it, it sets var1 to another value fou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replace-with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nown as the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.  This lets you use several look-up files in on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COLS value1 value2 value3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COLS command specifies the starting and ending colum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data fields in a look-up file (see the explanation of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an overview of look-u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SPEC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SPEC command configures the way the next LOOKUP command wi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= Trim  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= Sorted  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= Case-sensitive   ("Y" or "N" -- default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Traces a variable (results saved in the text file POM.T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Sets a variable according to the length of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Makes a noise or sets the noise generated by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TRACE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CE command is an alternative to standard tracing (see "Tracing"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erms and Technique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ETLEN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sets var1 to the length of value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y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variable y to "4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ndy application for SETLEN is to underlin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nam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name "B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 nle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ulin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 uline "L" "-" n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|{na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|{u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name "JOHN SMITH", the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of underlining, see "POM and Wild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OUN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performs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It makes a noise, or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t sets the noise made when an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has a repetoire of nine distinctive no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BIP BUZZ EDGE ERROR HUH PIP TRILL WH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ounds are useful for alerting you to unusual situations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be warned if one of the fields in a file comes up blan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the cod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lastname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lastname = "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important; the following command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sten to any given sound by using the LISTEN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o hear what TRILL sounds like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t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rse-O-Matic error messages will alert you by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ound.  To hear this sound, enter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noise annoying, you can replace it with one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by using the special ERRMSG specification of the SOUND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replace the ERROR sound with the BUZZ sound, place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your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ERRMSG BU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any sound made when an error occurs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ERRMSG 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MSG specification will only affect errors genera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unning of the POM file.  If an error i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compiling, it will use the ERROR sound when it re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S AN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" 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             A single ASCII character (e.g. #32 =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#number... 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 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 end] 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]      A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+            Incremented variable (see explan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8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A POM file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000 variables and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INE   = The line just read from the file (max. length 255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UPC   = The line just read from the file, in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L     = The {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R     = The }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OMMAND = The current POM command line (see "POM and Wildcard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PLIT   = The CHOP or SPLIT number you are currentl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AB     = The tab character (Hex $09; ASCII 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variable reports which segment you are process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his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ould be set to "1" when it was processing columns 1 to 2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uld be set to "2" when it was processing columns 256 to 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mand can contain these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 DECIMAL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0      0  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A     10    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D     13      CR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,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, BEGIN, IF, IGNORE, OUT and OUTEND commands each decide w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by comparing two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allows the following compa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 MEANING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-------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Does not equal     IF name &lt;&gt; "Fred" THEN z = "This is not 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Equals             IF numeral = "IV" THEN x =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More than          IF x &gt;  "4" THEN z = "x is more tha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     More than or equal IF x &gt;= "4" THEN z = "x is four or mo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Less than          IF x &lt;  "4" THEN z = "x is less tha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     Less then or equal IF x &lt;= "4" THEN z = "x is four or l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Contains           IF x ^  "4" THEN z = "x contains a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     Does not contain   IF X ~  "4" THEN z = "x doesn't contai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    Length is longer   IF x LONGER  y THEN z = "x is longer than 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   Length is shorter  IF x SHORTER y THEN z = "x is shorter than 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LEN    Length is the same IF x SAMELEN y THEN z = "Same length as 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s".  Thus, the following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s work on numeric and alphabetic data.  Here are som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equals" if it is omitted, POM files created befor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0 will continue to function normally -- with two notable exce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lder versions, the IGNORE and ACCEPT commands defaulted to "contain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OM files that were created for older versions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your IGNORE and ACCEPT commands to ensure that they are doing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"1" to a variable in a SET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umeric incrementing is supported.  Attempting to incremen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ariable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yourself).  If you increment a null variable, it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" (i.e. null)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line counters, see "The READNEXT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Parse-O-Matic runs, it creates a text file named POMLOG.T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home directory.  (For example, if POM.EXE is located in C:\PO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:\POM\POMLOG.TXT even if you run POM from another director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POMLOG.TXT already exists, it is renamed to POMLOG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file POMLOG.TXT contains a report of what happen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run of Parse-O-Matic.  Usually, the file will be quite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4 TEST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gives the DOS command line, while the second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Subsequent lines give the time (Hours:Minutes:Seconds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r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 error during processing, the text of the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aved in the logging file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Execution error in line number 3 of POM file TEST.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1 Required parameter is missing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cess multiple input files, POMLOG.TXT might look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EXAMPL15.POM DATA*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7 DATA01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1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the log file can not be created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run; it will not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additional comments on logging, see "Unattended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as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cess multiple input files with the same POM file by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wildcard" at the DOS command prompt.  All output is then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utpu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*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XYZ POM.file on each file in the current directory with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sends all output to the file OUT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can determine which file it is reading by using th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$COMMAND, which contains the current POM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installed POM.EXE in the directory path C:\UTILITY\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directory contains ABC.POM, MARK.TXT, MARY.TXT and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the command POM ABC *.DA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uns ABC.POM against the three TXT files.  On the firs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$COMMAND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MARK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input files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MARY.TXT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JOHN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 OUT.TXT is NOT processed, even though it has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POM will always avoid process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both MARK.TXT and MARY.TXT,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t the top.  You could do it with this POM file, named ABC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md = $COMMAND              &lt;--- Get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cmd &lt;&gt; lastcmd            &lt;--- Has it chang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 fname cmd "2* " "3* "  &lt;--- Extract the inpu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EN flen  fname            &lt;--- Get length of inpu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uline = ""             &lt;--- Initialize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   uline "L" "-" flen     &lt;--- Set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lastcmd &lt;&gt; "" |        &lt;--- Output a linefeed unl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lastcmd &lt;&gt; "" |        &lt;--- is th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fname}               &lt;--- Output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uline}               &lt;--- Output the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                      &lt;--- Output a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lastcmd = $COMMAND     &lt;--- Remember thi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   &lt;--- End of cod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                &lt;--- Output a line from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process MARK.TXT and MARY.TXT with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ABC M*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ile starting with an "M" that has a TX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run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ABC M???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our-letter TXT file that starts with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DOS wildcard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AL PL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have been built in to Parse-O-Matic to enable "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".  That means that you can design applications tha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while you are not there.  There are two reasons why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run long processing jobs just before leaving work at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se-O-Matic is useful, but it isn't very interesting to w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which facilitate unattended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UND command can alert you if something unusual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error messages (which say "Press spacebar to continue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"time-out" (i.e. continue) after about a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og file (see "Logging") can be used to chec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(add together) several enormou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You could start with the following POM file (named ADD.P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md = $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cmd &lt;&gt; last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"BEE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lastcmd =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enter the command POM ADD.POM *.TXT ALL.TXT and walk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is started, you'll hear a beep.  When you come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file POMLOG.TXT (which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OM.EXE)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ADD.POM *.TXT AL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9:12 JOHN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45:28 JOHN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45:29 MARY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52:10 MARY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52:11 FRED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03:33 FRED.TXT processing comp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, and each one uses a different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and hence requires a separate run of Parse-O-Matic)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so that it renames the log files.  This lets you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og file la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is complete, the files JOHN.LOG, MARY.LOG and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in the directory C:\POM for you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lightly more sophisticated version of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lines jump to the end of the batch file if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n error of 1 or higher.  (The IF ERRORLEVEL command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s considered "True" if the error is the specified value or hig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ing Comma-Delimi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lained in the section "The PARSE Command", Parse-O-Matic can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 to columnar format.  However, if you are fr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d with this task, you may find it easier to use Pinnacle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DF utility.  You can download a copy from our free files BB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4-345-8654.  (Sign on as GUEST -- no password needed -- an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GET CCDF to start downloading the file CCDF.ZIP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rotocol is ZMODEM, but you can change this with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echniques described in this manual are demonst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provided with the standard Parse-O-Matic package.  To se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switch to your Parse-O-Matic directory,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LICENSE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up to 45 day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it after that, you are required to purchas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  When you register an evaluation copy of this produc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latest version, plus an unlocking code that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ny new evaluation versions that we release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. The file OPTIONS.DOC explains the various payment method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copy provides you with a single-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imultaneously (on a network or on separate computers)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quantity pricing.  See the order form (file 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($750)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 of a specially personalized copy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t in a commercial package as a utility.  The only restri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not distribute this document (i.e. the user manual) 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content.  With this safeguard, we avoid placing oursel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ition with you; the program must be used to support a product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being a main sell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The license is $100 plus the following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1,000 copies ------------------- $1.0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5,000 copies -------------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0,000 copies ------------------- $0.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25,000 copies ------------------- $0.2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10,000 copy prepayment ----------------- $0.35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25,000 copy prepayment ----------------- $0.25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rate schedule, packaging, product duplication and suppor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ibility of the retailer.  For non-English versions, we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available which can handle language conversions (this serv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d separately).  If you wish to obtain a retail license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request the retail license contract appropriate to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