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7.8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     DO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/2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$5 clearance fee if sending US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