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2-11-1998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, Charles Dye.  (I'm including the copyright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 right to require fre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delete it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kilobyte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s 1,048,576 bytes.  The fractional part may be off by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nix-like character classes,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list] to match any characters in list, or [^list] to match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st.  You can specify ranges as well:  [a-z]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[^0-9a-z] would match any character which is not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 FOO.DB, FOO.EX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AI]CE    SPACE.DOC, SPICE.EXE                SPAICE.TXT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^AI]CE   SPOCE.DOC, SP1CE.EXE                SPACE.DOC, SP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[0-9]*     11TEST, FILE4YOU, FINAL8.SCR        FILEFOR.YOU, FILEFORU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[^0-9]*    FILEFOR.YOU, FILEFORU.222           11TEST, FILE4YOU, FINAL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;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  /X will only find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(default behavior with /B /K /X 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witches change the default behavior to finding files only.  See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, /X, and 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start][,end]   Check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,7-4-96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,7-4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,5-31-94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!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                  Finds only items dated Today (or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               Items dated ten days ago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D              Ten days old, or later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3W,T-1W          Items between one week and three week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2Y,T-18M         Items from 18 months to two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 masks off files or Directories, but /D: checks 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check dates but omit the colon, the parser *might*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 and handle it correctly.  To be safe, always typ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owlist   Mask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HURSDAY       Only find items dated from Thur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MON,WED,FRI    Only find items dated Monday, Wednes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SUN-TUE        Only find items dated Sunday, Mo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k is separate from the normal Date range.  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1-1-91,12-31-91  /D: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find items dated from weekends in 1991.  Sunday and Satur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the first and last days of the week, so SAT-SU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range.  Only the first two letters are required.  Legal d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-the-week are SUnday, MOnday, TUesday, WEdnesday, THursday,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, and XX (which matches illegal dates like February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[start][,end]   Check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5:00,10:00     Finds only items marked 5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9:00P          Items marked 9 P.M.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21.00          Items marked 9 P.M. or later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,8:27:36       Items marked 8:27:36 A.M.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6:22!          Items marked 6:22 A.M.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s value is optional; if not specified, second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for the start time, 58 for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e that /T: checks Times, but /T searches the cu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.  Use the colon to make certain you're che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rives (network or IFS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item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DR/Novell/Calde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MP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02134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87A540E2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TMP\PIPEDATA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copy target, no drive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used when Windows 95 is not running, &amp;W is identical to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Z is identical to &amp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Combine with /K to disable prompting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  Like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not permit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Disable test for duplicate network drive Mappings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Force United State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   Force United Kingdom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Force Japane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D: on the command line, the date(s) for /D: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D: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D: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/UK and /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Swaps the effects of the Enter key and the space bar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Use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  The rules are a little different, howev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the switches with slashes, minuses, spac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REDIRECTION, PAGING, AND SCROL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intended for use both as a command-line tool, and as a batc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 is written to the standard-output channel, so LOCATE's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or piped.  The program checks its own output stream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 redirection.  LOCATE does not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you cannot pipe into it.  The keyboard BIOS is used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 few situations, stdout will not be used: 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, and /G or /K may forc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not redirected, the program will pause ever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the screen height.)  When output is pau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croll another screen's worth, Enter to scroll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scroll a half-screen, Esc to exit, or C to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continuously (hit any key to resume paging.)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slow scrolling, sort of like the Commodore 64.  Use /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ging (you can still hit a key to pause.)  Use /V to sw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redirected, it will not be paged.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be unavailable, and /NP and /V will have no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use LOCATE to create file lists or secondary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Bull has pointed out that if the Disaster Time switches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utomatic paging provides an opportunity to abort bef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files get toasted.  So:  /K /Y is Extremely Dangerous, but /K /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Extremely Dangerous.  Likewise /K /Y with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 careful whenever you use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2 kilobytes in size.  I compres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IET v 1.45f.  The 12K program now takes only 9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Compression should not affect the program's oper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ssemble it, you may be amazed at how the program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; just re-compr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n archive file (ZIP, LHA, ARJ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since it retains the file attributes and d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, and keeps related files together.  If you distribute LOCA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file LOCATE.DOC with it unless space is un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source file or not, as you choose.  The source i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and most users will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4a   02-11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-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2-29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ead distribute this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ersion 2.0 of the GNU General Public License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or, at your option, any later version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ward Schwartz for pointing out that my wildcards were too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's Robert J. Bull has made numerous helpful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. Thompson found an obscure incompatibility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introduces several new features.  Unix-like charac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llow for more flexible filename testing.  /D: now search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use the older /U syntax.)  The date parser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number of days, weeks, months, or years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/D: now supports searching by day-of-the-week.  New switch /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Time stamp.  New switches /UK and /UJ to force U.K.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.  New macro &amp;G prints the canonical directory name, like 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out the drive letter.  /Y is no longer permitt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wo reasonably obscure bugs:  STDERR is no longer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-- 4DOS can redirect it, causing /G and /K to (appear to) crash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will specifically open the console device if output must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trol-P is now disabled.  Pressing it with no printer attach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ritical error, allowing the user to abo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 handler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a makes one very trivial change.  The tilde sign is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separator, along with comma and semicolon.  So /D:MON~WED~F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quivalent to /D:MON,WED,FRI.  (Batch files don't lik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or semi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