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. $$$$$. 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$$$$$$$. $$$$$. $$$. $$$. 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ooo. $$. $$$$$. $$$$. $. 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$$$.  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8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(GDV)  is an  object-oriented  viewer which lets you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files  (and other objects)  while supporting a lot of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 for a list of all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ile viewers are available  in the computer market but GD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 most other ones.  Most other viewers  support just 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 few  file types.  For example  some viewers always 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a  file as text but  it is  not very  useful  to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picture file as text because they usually do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ext.  Many computer users are  forced to have an entir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viewers on their harddisk.  They have to guess which view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use it.  This can be relatively complicated, 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unknown data and you do not know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can solve  these problems:  It attempts  to detect 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and it  will then  display the file  properly.  This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much easier for you. Not only that GD View can probab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raphic,  document, database,  spreadsheet, animation,  text,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font, sound, terminal, archive and  encoded file formats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OS  program,  GD View  can  also display  information abo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 the meaning of  the file name extention),  displa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computer system,  play Audio CDs,  display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memory,  decode UUE, XXE and  other encoded  files and extrac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Windows) Bitmaps from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understand  and  accept  the  license  agreement  (LICENSE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fore** you  do anything  with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rry,  I had to write that license agreement to protect myself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it but you still MUST read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is user supported software. You may test this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. 30 days.  After that you must either  become a registered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D View from your system. Read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ed names  used herein are used  only in an editorial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intention of infringement of the trademark.  Although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 in any  special way all  trademarked  names are  trademar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,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operating system  for GD View is MS DOS but cl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should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GD View with MS Windows,  MS Windows 95,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 OS/2  and some other operating systems  which can run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ight be some  unexpected results,  e.g. when 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r sound files are played.  In any case,  make sure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 available  for  GD View  and try to use a  full-screen 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: us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: use full-screen mode, long file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nnot be used when prompted for file names,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D Player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T: no sound support, some functions of th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, long file names can not be used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us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dvanced graphic modes of SVGA cards you will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 accessable via the so called VESA BIOS extention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Most  modern  graphic cards  are shipped  with  built-in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For older cards  you can use  resident programs  which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 VESA compatible.  You should check if there is  one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 graphic card.  If not then try to find on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nufacturer of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ing into a graphic mode  takes too long  then use the "Auto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graphic modes" selection in GDV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a TrueColor SVGA card is definitely recommended because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es NOT perform any dithering or  any real quantiz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have to set some things up before you use GD Vie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  To do that you have to run setup and select "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.  If you own a sound card which is not listed you wi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of it to see to what it is compatible.  Most moder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to the  Sound Blaster Pro.  More older ones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atible  to the  Sound Blaster 2.x.  Most Sound Blaste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cards are  configured  to use  the base port  address 220h 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GD View is not able  to change the  sampling rate  of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eans that you will  not hear anything if  the sample 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or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must be loaded if you want to play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ave at least  580 KB of free base memory before  starting G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 enough  then your  system can become  unst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You can free more base memory  by removing resident progra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emMaker.  GD View can become  extremely slow if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EMS or XMS memory.  The best way to solve most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GD View  is to use  an  advanced  memory manager  like QEMM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use the Windows NT command line interfa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mouse you  have to install a  Microsoft compatible  DO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You can force GD View to use a  slow mouse reset or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by editing gdv.cf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6 for a detailed description of eve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blisher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FORMATS (INCL.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7 (EBCDIC - United State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2033-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:19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8:19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BASIC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IRV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0:199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2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3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4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5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6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7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8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9:19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SUP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,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.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1/2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BASES/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ARCHIVES/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Microprogramming V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mpress (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tandard tape archiver (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S/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nterne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viewer (fil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 (5000+ extentions, descri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if you do not understand  something in this  section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n advanced computer user.  Most advanced users  will be able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 ways to start GD View.  The easiest one  is prob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ecute "GDV.EXE".  The title screen appears unless disabled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) and then you enter the directory viewer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you can just specify a file name on the command lin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DV&gt;GDV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 to your  DOS manual  for more  information  on fil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 there are some additional batch files which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you to use some special features of GD View. Just ru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 CDPLAY.BAT to play audio CDs  (a drive letter can b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 line  parameter if more than one CD-ROM drive  is instal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 FCH.BAT  to check files and TEST.BAT  to test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rmation about your  system by calling sysinfo.b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system's base memory by calling mem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ften look at single files you  might want to use v.bat as a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dv.exe because it is much quicker to simply type "v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 View  can  also call  external programs:  you can edit  files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bat and execute  files by using ex.bat  but note that  GD View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o so (external programs are other program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 which do not belong to GD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GD View everything is quite self-explain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se the cursor keys to navigate and ESC or ALT-X to abort/ex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 can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D Unpacker:  The GD View package includes U.EXE. You can use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GD View  to use the  GD Unpacker  (search for 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es when you are asked if you want to assign the GD Unpack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s).  After that you can decompress  ZIP files 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in the  GD View  directory viewer.  Note that GD Unpacker is 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hiver so the correct dearchiving programs must be in your pat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is feature.  You will need PKZIP (for .zip files), RAR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(for .arc and .ark),  LHA (for .lzh/.lzs/.lha), extar (for .tar)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 (for .lbr)  and Limit (for .lim).  All of these program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Make sure that  your copy of the archivers are not too ol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he right  dearchiver then answer no  for that partic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 archiver support:  GD View can  display files  in som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by  automatically  extracting them.  You will need  PKUNZIP for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RJ for .arj files, RAR for .rar files and gzip for .z/.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RECTORY/ARCHIVE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cursor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cursor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nformation about objec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, Enter               display object at cursor position (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    edi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       copy object at cursor position to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ecify a file name - not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, Del                 delete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              go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     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                sort by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6      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7                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       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               tes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               display object at cursor positio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3                lets you select a file typ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                  display onl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2                   very detailed report on every object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                   standard directory display (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                 norm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5                  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6                   normal and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            use different type of file name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XT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move 20 pag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20 colum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, )                    move one colum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move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, Del                move one printed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              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                 selec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              select a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     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           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              toggle Hex/Dec/Bin/O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togg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     toggle file off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..9, ALT-0         set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9, 0                 go to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chang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toggle text direction (left-to-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-to-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toggle isolated CR interpretation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text file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        map 8-bit to 7-bit chars [onl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bit character 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  toggle endianness (for 16-bit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select if character 0 should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(useful for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        select if the '$' character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a new line character (useful for som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            ignore trailing end-of-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            write contents to ISO 8859/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                write contents to ISO 10646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APHICAL IMAGE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next image (only when fil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       display palette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n                  scroll half a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scroll half a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scroll one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scroll one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set brightness, contrast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Up                increase brightness (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Down              reduce brightness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Right             more contrast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Left              less contrast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control high intensity filter (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RMINAL EMULAT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                toggle scroll-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to top/bottom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UND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         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IMATION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/SPREADSHEET VIEW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current field in status line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see long strings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, ALT-X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first/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D PLAY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read this part.  Just use it as a  reference se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something about a specific file type.  Rememb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can change from version to version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tex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sk Top Publishing graphical imag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popular Atari 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1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6-bit color palettes.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files are usually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8-bit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f the palette looks too dark then use th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8svx, .8sv, .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-bit sound sample files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@BASIC extends the standard BASIC interpr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. The C64 stores the source code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display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pic, .pic,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dvanced Art Studi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painting 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dvanced Art Studio file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Art Studio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lias, .pix, .img, .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lias PIX and Mask files are produced b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esearch, Inc. Vivid IMG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They are produced by the Vivid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even B. Coy), a Shareware ray tracer for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mg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MG is a file archiver by Milen Georgi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ui, 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hypertext format used on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MS DOS ANSI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which is incompatible to the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. These Files contain simple mus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music strings are *IGNORED*.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mode instead of the standard ANSI X3.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ensures that no garb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n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(US-)ASCII, ECMA-6, ISO 646-U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3.4-1986 and ISO_646.IRV:1991. ASCII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Standard Code of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the original ASCII character se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VERY popular although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nglish characters. The ECMA standard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 in April 1965 as ECM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format is usually just calle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most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Artists use this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ECMA 48 standard replaces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supports all commands use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the other ANSI X3.6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x" and "-y"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terminal screen siz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x:80 -y:43" for a 80x43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V performs line wraps because many MS DO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ssume that line wraps are used 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wraps shouldn't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movement commands. Use the "-tm_n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disable them. GD View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file was designed to be displayed with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age 437 as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SCII character set used on Apple ][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ybe also Appl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sr,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h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 is a Japanese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AR001 (22 Apr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The August 1990 an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ark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C (by SEA) used to be a very popular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ARC files are created by ARC (S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ARC (PKWare), PKPAK (PKWare), ARCA (Wayne Ch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non Buerg), Squash (several authors) and Ar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gSta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RISC OS (Acorn) *.arc files are no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DOS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j, .sdn, .exe, .qwk, .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J is a popular file archiver by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created by ARJ or EXARJ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, too! Interplay uses *.SO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format as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t Director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rtist 64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ASCII files which use the '\uD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tion to store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9036 and ISO-IR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ab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TASCII character set is used on 8-bi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doesn't support this character se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just translates the line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IM is an image processing program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ft University of Technology (in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from the Atari ST/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Autodesk Animator Pro to stor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Note that the original Autodesk Animato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ith color codes,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AVT/0 codes are supported. The blin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VR format (developed by Audio Visu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to store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method used to store numb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numbers). It uses 4-bits per digit, so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GB and ISO-I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7-bit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BTOA stands for "binary to 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BTOA is a UNIX program which converts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printable ascii data. It produc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s than uuencode but the en-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is slower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 (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he atob program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aesar encrypted files are text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rypted using an extremely 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chive format of the popular Commodore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ARC. It uses a format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(DOS)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 dissolving archives (SDAs) are suppo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used on the C64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and white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CDU Paint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 The CDU form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he Koala Paint forma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CDU files have a small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u, .cmu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the CM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7 (EBCDIC - UNITED STATE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United States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version of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sed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an 10000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 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rill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in 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Latin-1 character se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astern Europe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NSI code page of MS Windows 3.1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 This is the default Windows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ownwards compatible to ISO 8859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alt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EBCDIC character se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and Norweg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innish and Swed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tal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pan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used to be the (only) 8-bi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Extended character set (IBM PC-8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Microsoft added support for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, the original set was kept as code page 4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wards-compatibility. Many MS DOS us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haracter set although Microsoft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ode page 850. It was first used in 198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D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BM PC code page which contain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I IBM PC code page (also known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n 1987 Microsoft released MS DOS 3.3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code page 850 (Latin I)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code page of the MS DOS ver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an language countries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ecessary to display ISO 8859/1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recommends using thi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code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Latin 2 IBM PC code page. It contains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ortuguese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celan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Canadian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Nor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I (Russian)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BM Modern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yrillic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?, .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ColoRIX and Win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plementation partially based on guess wor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compressed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x8 character fonts used on CB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CBM 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dore Basic source code is saved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r, 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vector graphics format used by the popul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preview image is shown. No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aig Bruce is the author of VBM (a C128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uses this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usic file format used with 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BFMDRV.COM mu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t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developed by Creative La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extensively on IBM PCs due to the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ound Blaster sound car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 Sil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nch is a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ru, .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sh is a file archiver by PocketWar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with other compressing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Only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RU/.CRI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 and ISO-IR-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2 and ISO-IR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database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In addition to dBase this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Clipper, dBXL, dBFast, dBFast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silver and by many Sharewar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every important database program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port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 fi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bLite is a Shareware free-form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 by Michael J. S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 but no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CX is format is defined by the DCA/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ng Applications Specification (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ax modem vendors use nonstand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.au format is a sound sampl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e Sun/NeXT .a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CS stands for Multilanguag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MCS character set is used on DEC VT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200 terminals. It was first used in 1982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imilar to the ISO 6937/2 character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MA-94 standard is based on i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inal ISO 8859/1 standard is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landic characters are missing. DEC M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EC Ultrix and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is a popular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Elit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OG files are used by Descent, a 3d game by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p, .dib, .rle, .rl4, .rl8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"Device Independent" just means that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image consistently o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S/2. The MS Windows 95 logos (*.SYS) are in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 (including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embedded DIB data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s and extracts the DIB files. In ord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an "rip" BMP files out of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E and ISO-IR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erman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ctures created by the Atari ST Dood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raw256 is a free art program for MS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P files are used by Apogee's Duke Nukem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wc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WC is a file archiver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EBCDIC stands for Extende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han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BCDIC is a character set which is in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bit ASCII. It was developed by IBM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is "Generic" EBCDIC character set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veral EBCDIC variants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most EBCD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anadian and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tal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meric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ormat by Ad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IFF preview images in EPS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some EPS files (especially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s) do not contain TIFF pre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nish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K version of 7-bit ASCII (not same as ISO I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renc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talian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apanese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anis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 version of 7-bit ASCII (not same as IS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utodetect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D View can be used as a program shell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executed by the operating system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special file types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for example BASIC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a BASIC interpreter or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ould be associat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GD View is running in a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ox then you can use the exec view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ssociation for files and the Expl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(using W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ac, .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images of people's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ile format on the C64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ith the special C64 "FLI" graphic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is not related to the Autodesk Animator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(.fli and 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, .flc, .flh, 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nimation format used by Autodesk Anim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.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animation formats o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n addition to the Autodesk Animator 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 FLC formats, GD Vie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the HiColor FLH and the TrueColor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animation is not supported in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Chris Howe's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tabase format similar to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s, Objects and Pic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N and ISO-IR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, .gem, .g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was developed by Digital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hich run in the GEM enviroment (e.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 computers). This format is also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ile format used by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"beerware" program Giffer (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s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irls &amp; Poker is an adult Shareware game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by Ain Avi. GDV can display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ST SEV 358-8 and ISO-IR-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if, .giff, .pla, .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GIF specification states that "GIF"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pronounced "jif" (pronounce the 'j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jelly") but most people prefer pronouncing it "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nounce the 'g' as in "Graph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"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F file format is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image formats used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GIF files should be supported (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F89a). GIF files can contain more than on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the first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nly look at the first frame of a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ua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which is used to store anim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on MS DOS and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by the GTS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z, .tgz, .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zip is a popular UNIX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files. A lot of files on the Int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A is a file archiver by Harri Hirv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t /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re must be an associated .PAL file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Handy Scanner 2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HSZ image archives can be decompressed with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, .sam, .snd, .raw, .sb, .sw, .u8, .ul, .u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u, .8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sound samples. They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which specifies the type of the sou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rate. GDV tries to gues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re is no 100% safe way to do it s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you will have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and IBM PC sound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(use "-rsub"). Amiga, Atari ST/TT an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con sound files are usually signed (use "-rss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sound files are usually in U-Law forma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rsu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However the corr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is for binary files and i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haracter set used on HP48 pocke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ewlett Packard's Roman 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qx, .hcx,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Macintosh file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e.g. via e-mail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The data the resource f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as well as the attribu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decodes the file and writes th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wo seperate files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Hqx7 is supported, not Hq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by Hitachi. Appa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STV (slow scan tel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SI Raw format is used by 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andmade Software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version 4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yp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yper is a file archiver by P. Sawatski and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tm,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TML is a document language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in,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IBM PC text mode screen images.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may sound a bit weird but these kin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tually used by a lot of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They usually call this format "Bin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t is impossible to determine the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so in some cases the "-x:NN" parame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(for example "-x:40" if the scree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,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incompatible extention of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.SYS command set which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mous art group iCE (Insane Cre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 files are used by Games written by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by id software, e.g. D**m, D**m 2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m, .iff, .ilbm, .ilb, .ham, .ham6, .ham8, .eh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bm, .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graphical image format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lar on the Amiga. BBM files are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Hold-and-modify (HAM6), Hold-any-modify-8 (HAM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-half-brite (EHB) and DP2E PBM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ut some of the other speci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n't (MP, S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digita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ntel Hex format is used when programm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. It was developed by Intel. GD View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nd writes the binary micro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Serve binary forma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SO 16-bit character set standard.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all special characters to stor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irtually any language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all characters needed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/IEC 10646-1 was approved a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n June 1992 and published in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word codes are not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2033-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54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5427:19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5428:19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anis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ES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econd Spanish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tal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uguese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PT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econd Portuguese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.BASIC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.IRV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10:199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6 and ISO-IR-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1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ost people just call it 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known as ISO-IR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the official successor of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s. It contains all charact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(West) European languages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is THE standard for international texts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ready used by AmigaOS and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Windows and DEC MCS (VMS) texts are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. This character set 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 versions as code page 819. ISO 8859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59/4 are based on ECMA-94 and wer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ized 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2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2 and ISO-IR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8-bit ISO character set for Central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3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3 and ISO-IR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4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4 and ISO-IR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5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8-bit ISO character set for cyrill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6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ECMA-114, ASMO-708 and ISO-IR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8-bit ISO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7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ECMA-118, ELOT 928 and ISO-IR-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8-bit ISO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8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Hebrew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9:19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5 and ISO-IR-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SUP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Katakan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won as ISO 646-JP and ISO-IR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JP-OCR-B and ISO-IR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jpg, .jpeg, .jpe, .jfif, .jfi, .jff, 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JPEG (pronounced Jay-Peg) stands f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graphers Expert Group. JFIF stands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PEG/JFIF files use a lossy compress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ize the file size of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/JFIF files are therefore very sm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transported at relatively high spee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8-bit samples are supported. Arithmetic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ing is not supported. Lossless JP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Nevertheless nearly all un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memory limitations GD View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 not be able to display most progressiv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YU and ISO-IR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roatian/Slovene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Macedonian character set (Yugoslav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erbia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Koala Painter is a popular paint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64. The images are for the C64 multi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is always 160x200. The palett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s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ARC is a Japanese file archiver by K. Mik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umura and K. Masu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GA/VGA font file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(Yonah Schmei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h, .lha, .com, .exe, .lzk, .ic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Harc is a popular Japanese file arch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uyasu Yoshizaki. LHice is a ha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rc 1.13. LHA is the official successor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 format files are created by LHA, LHarc, LH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2 (A:WARE Inc.), LHARK (Kerwin F. Medin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CTK/LHA.DLL (Rhizome Project). The LZ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is used by the KlickSof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ks, .wk1, .wk2, .w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spreadsheet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This format is also used by Lotu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s-Easy-As. Virtually every importa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able to export Lotus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ormulas, macros and some other specia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WK3, WK4 and WQ1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us Ami and Lotus Ami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Ami Pro 3.0 files. Onl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ZEXE is an executab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when Macintosh dat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red to other systems. It is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c, .pnt, .mpnt, .macp, .pntg, 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acPaint (Macintosh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ray-scale images are not supported (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agn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AR is a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ouse cursor format used by the MCUR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 magazine "tool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DCD is a file archiver by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,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stands for 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Base64 is a popular Interne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ing binary so that they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Internet e-mails or Usenet newsgroups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des the file and 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Quoted-Printable is sometimes ju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MEQP. MIME stands for 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Quoted Printable is an encoding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transport data using Internet e-m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Usenet newsgroups. It is us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mostly contain normal human-read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with the exception of some 8-bi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long lines. GD View decodes the fil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chive format which uses LZW compression. 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ing to make the format an Internet stand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lot of reasons the ZIP form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which comes with MS Windows. It conta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ymbol TrueType font provid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ingdings is a font delivered with MS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graph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lder MS Windows versions used to use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, but Microsoft added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nused positions in the character 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ed MS Windows 3.0. Generally, mos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NSI texts should be compatible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59/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Clipboard files can contain all kinds of data.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does not support device dependent bit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fi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shown. MS Window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s (*.ANI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rst image is shown. TrueColor ic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y on the AND-mask will not be shown 100%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n't worry, most other programs don'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-mask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INTERNE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RL files provide link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CODE V1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rst version of the 16-bit Unicod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 (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ble to view Chinese, Arabic,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! Special codes are no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nges 32D0-32FE (circled Katakan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80-FEFC (basic Arabic) are not conv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CODE V1.0.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version of Unicode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V1.0 which is a subset of the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646-1 UCS-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CODE V1.1/2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nicode V1.1 is the second version of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, which is fully compatible to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646-1 UCS-2. Unicode V2.0 h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ments. Unicode supports almost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world including east asian languages.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by the MS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COMPRESS (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, 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"compress" is a UNIX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files. A lot of files on the Int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STANDARD TAPE ARCHIVER (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AR is a file archiver used by nearly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TF-8 is a so-called UCS trans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characters (which are 16/32 bit w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d into 8 bit values which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more easi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uue, .u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Often used on Us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. GD View decodes th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assumes that all files contain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mage format developed at the MIT 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loating point images are not support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chin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aster images the "visr" file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headerless sound sample form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vox SpeechThing/Voic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MD files do not con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ate! The "-ds_r" parameter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set the corr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 Used by the WildCa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an be transfered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hen the 7th bit is lost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the de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, .doc, .wp5, .wp6, 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the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WordPerfect (originally by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oration, now by Corel). WordPerfec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, Windows, VAX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Perfect 4.2, 5.1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2000 1.0 and 3.0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is shown without an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s, .ws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popu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3.3 files. The tex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formatting. Note: Autodetec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BBS system and by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images should work (X10 and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syntax checking is not perform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mage is shown in multi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zzle, .pzl, .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the Puzz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p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the GEM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on Atari ST computers to st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RGB color ma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bit binary data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BM format is used by Bennet Yee's "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ellowPoint CDs are very famous Pay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les which are NOT ENCRYPTED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id not have any information on the forma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s based on information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YUV files are used by the Berkeley MP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YUV files do not contain an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dimensions. That means that the "-x" and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have to be used, e.g.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 YUV you have to use "gdv filename -x: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y:4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uv -x:n -y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ip, .ex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IP is a very popular file archive form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used by PKWare's PKZip.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PKZip, ZIP (InfoZIP), WinZip (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), Drag And Zip (Canyon Software), F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ndows (FlashPoint), FZIP (GroupWare), N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ymantec), QZip (Micheal Leavitt), Shrink (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rne), ZipIt (Tommy Brown), ZipShe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wVision), MHG*Zip (MHG Software Ltd.)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Gate Consul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MS DOS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OO is a file archiver by Rahul Dhesi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S DOS, OS/2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"Mr.UNIVER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ZX Spectrum video memo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NA files are used by JPP, a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S and now also by many other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s. The Snapshot files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napshot" of the machines state.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 are saved. GD View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"Mr.UNIVER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 a Question and Answer form (lik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et SETUP auto-configure my VESA modes but when I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file all I see is a blank screen / I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rang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usually happens when your VESA driver claim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upported although they actually aren't, of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itor is unable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ot the correct software you can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driver or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dvanced computer user you can also t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cfg file in the GD View directory (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 the VESA auto-configuration in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). Use GD View to look at the graphic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problems with. When the blank screen 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press F2 to see which graphic mode was being used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 View and remove the line for that mode in SCREEN.CFG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process until you are able to look 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does not accept file names which start with "-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because the dash character is used to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\" before the filename, e.g. for a file called "-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dv with "GDV .\-t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use GDV to look at directories but when I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GDV A:" then GDV just displays some information about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d a "." to the drive name: instead of "GDV A: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GDV A: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eading larger directories takes extremel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are probably running GD View without EMS or XMS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section you must have some fre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Well, anyway, GD View DOES run without it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ced it is really slow. In fact, systems which run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MS usually do not have a disk cache so the whole proces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. You can improve the performance a lot by selec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 unsorted file list (press CTRL-F7 in the directory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hing to do is of course to install an EMS or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a lot of non-English texts on my PC but some of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other special characters don't appear proper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miga/Windows/Mac/etc.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select the correct character set. Press ALT-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 viewer and select the right one. For Amiga tex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ISO 8859/1". If you have you have already select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blem might have another reason. GD View read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but unfortunately it cannot display all charac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aracters which are in the local character se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some cases GD View doesn't support all character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GD View to search for a string but GD View did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could see it on the screen!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D View doesn't find strings unless they are a perfect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hich you saw on the screen probably contain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control codes (e.g. back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nicode files produced by GD View are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rograms, such as Windows NT's NotePad do no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2028" as the newline character although that is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perator code. This is not a bug in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got some raw graphical images? How do I displa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specifying the file name on the command lin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-rgi" to the command. If you are using the direc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Shift-F3 instead of F3 and enter "rgi"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the im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aborts and just says that a "JPEG error" occured. W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an have a lot of reasons. This happens, for example,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too little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too littl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JPEG file has an error (the file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JPEG file is not JFI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V can't play FLI files created by HC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I files created by HCMAKE are not real FLI files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CPLAY is the only program which can pla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und files seem to be "hacked up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. Try using a faster storage medium, for example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D-ROM or floppy disks then copy them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re is too little free base memory then GD View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uffer. Free more ba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ample quality is too high (the higher the sample qua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ta has to be processed per second). Try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reduce the quality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GD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D View is written in C++. It's not that easy to say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the code because I started working on GD Vi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January 1996 but some of the code is based on 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de in older projects of mine (the oldest ones are from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ystem info routines really should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&lt;somethin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never finished translating my old system inform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to C++ and I guess I never will. I don't really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ose routin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found a bug which is not mentioned in the manual!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 all, I already know about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times when you start the cd player it seems to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j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ccasionally, scrolling will not work as expect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maged/corrupted file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other bugs then contact me and explain what happe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and what configuration you use (everything as det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). My mail addresses are in listed in section 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 will try to solve the problem but naturally I can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gdm@bitsmart.com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emelo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 page: http://www.bitsmart.com/gd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acting me about  problems with GD View 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is  manual  properly  especially the  Frequently  Asked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 and if possible also check out my home page for the latest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e-mails (use "GDV" as the subject). If there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blems with  the e-mail address then check out my home pag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answer normal postal mail unless you send me 2 US dollars or 3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Marks) for the post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code used by GD View is based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uses the SPAWNO routines by Ralf Brown to minimize memo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 information on  character  sets was  obtained  from the  RFC1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Keld Simo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information  was obtained  from the famous  interrupt list  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bias Roth, Eneldo Loza Mencia and Rodney D'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