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3.0, Released 2/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bility to create menu of programs or batch file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egRoom is triggered.  Retained option to specify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on command line, bypassing menu.  Set LR_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qualified name or your menu file, including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.  The menu file must be formatted as the included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ser-configurable hot keys.  Now, instead of the /H=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a number key other than '0' for use with the Ctr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hot key, just use /H on the LegRoom command line. 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to press the desired hot key combination before Leg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P option to suppress replacement of DOS prompt when sh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users of DOS shell replacements (e.g., 4DOS)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features can continue to use them without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M option to disable protection against swapping out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after LegRoom.  In case of a program which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handlers, LegRoom, by default, will avoid swapp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looks like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SR whose interrupt handlers may be called needs to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However, a non-resident application which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handlers, such as a laboratory data analysis program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afe to swap out of memory.  If not swapped, it may consume 10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B of conventional RAM, limiting the effectiveness of Leg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tuation.  When used with an application of this typ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SRs are loaded after LegRoom, it is safe to use /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, EXERCISE CAUTION IN USING THE /M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mized the use of temporary batch files.  One is sti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ing to DOS, as a simple, reliable way to temporarily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.  For lauching applications, however, tran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is faster and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d the problem with DOSKEY caused by stuffing keystro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 the temporar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d the need to add an 'EXIT' command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to be launched using the /R= option.  Now,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ade to a batch file to make it behave like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users who want to retain the flexibility offered b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's approach, we added the /B= option.  It works just like /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it's only for batch files and it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suspen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ich had the potential to cause sharing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on networks with multiple concurrent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ihood of the problem occurring was very low.  If two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configured to use disk, rather than memory swapping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the same directory and the second one triggered Leg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first one returned, their swap files could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solution requires replacement of the LR_SWA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with LR_TEMP, which (if set) specifies a directory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 All temporary files will be maintained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in a multi-user environment, you must set LR_TE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irectory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liminated the disappearing curs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liminated display of the "Please wait ..." message if not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k.  Since swapping to memory (XMS or EMS) is instantan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would flash on and off for a brief moment, dis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ontinued the practice of deleting swap files and recre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eeded, to reduce the cumulative disk fragmentation effec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tored temporary files to a visible state so you can dele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if you have created them in variou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the conventional memory footprint of the residen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Room (when EMS memory is available and used) by about 1/3 to 1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Released 11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the accumulation of temporary files for users wh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extended or expanded memory for memory swapp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ing support for multiple users on a network.  Adde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LR_SWAP (if set) for specifying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R_SWAP not set, it creates a single swap file named LEGROOM.$$$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TEMP subdirectory of the directory in which Leg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  In version 1.0 created a unique, new swap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gRoom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letes prior swap file (if any) on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deleted only swap files which are at least two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also deletes the swap file on being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ompt to type EXIT to return to the prior application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0 and up, it gives the name of the application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out.  The new prompt is active while shelled to DO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Room.  The prior prompt is restored on typing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ave/restore of activ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blinking certain screen attributes on restor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more robust on Netware networks, when shelling fro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ehavior on Hercules video adapters so it properly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fter popping up while in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on the environment prevailing when LegRoom is loade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aster environment.  In version 1.0, if used in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the environment variables set within that environmen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herited on shelling to DOS.  In version 2.0, such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COMMAND.COM on shelling to DOS or to a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using the /R= swi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