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</w:t>
      </w:r>
      <w:r>
        <w:rPr/>
        <w:t>(c) Copyright 1993  Brand-X-FreeWare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۰    ۰       ������۰     ������۰   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۰  ۰        ۰           ۰    ۰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۰۰         ۰           ۰    ۰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۰   </w:t>
      </w:r>
      <w:r>
        <w:rPr/>
        <w:t xml:space="preserve">::::   </w:t>
      </w:r>
      <w:r>
        <w:rPr/>
        <w:t>۰           ������۰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۰۰         ۰           ۰    ۰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۰  ۰        ۰           ۰    ۰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۰    ۰       �������۰    ۰    ۰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۰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۰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۰       ۰            </w:t>
      </w:r>
      <w:r>
        <w:rPr/>
        <w:t>With Mou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۰  ۰         ۰       �����۰        </w:t>
      </w:r>
      <w:r>
        <w:rPr/>
        <w:t>Support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۰۰          ۰      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۰           ۰  �۰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 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CAT" and "Brand-X FreeWare"  are Trademarks of   �� ���� � Digital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         General description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XT/AT/386+; CGA (may run on MONO, CGA+ preferred )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(or more) kb RAM;  FIXED, RAM, or floppy disk w/over 500kb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ST hard or RAM disk preferred). MS compatable mic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but not required. Type XCAT LCD for liqui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X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AT is an automatic file catalogging system designed 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rack of .ZIP, .ARC, (whatever), files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s. Up to 999 disks and 4500 files can be handled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). XCAT uses pull down menus, and has online help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on disk formats. XCAT maintains a single FILE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records in the following format: (one record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size  vo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 ---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 ZIP  103964  1   This is only an XCAT test record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                  Files included /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XCAT.EXE       The XC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XCATSORT.EXE   XCAT's external sorting program. (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directory with XCAT and CATLIBE/CAT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T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TD.DOC      Detailed instructions for X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FIX.DOC     Bugs repaired/features ad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KSTART.DOC   Quick intructions for installing and running X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AT will create if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TLIBE        The XCAT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ATROOM        The XCAT volu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= must be present in the X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: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1.........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2............  &gt;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R here-&gt; @3...........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........... Setup /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...........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...........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...........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............ Brand-X FreeWare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Setup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XC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or de-compress) the following files to a directory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CAT.EXE     / XCAT will create the Data files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ATSORT.EXE    (  "CATLIBE and CATROOM" automatica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if they do not already exist.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LIBE.nnn \_  Be sure to include any existing CATLI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ROOM.nnn /   CATROOM files in the X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ce XCAT now support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library, you shoul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CATLIBE and CATROOM files in X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 DOWN MENUS: Like many popular programs, XCAT features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 system, with shortcut keys. (key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). MS compatable mice are also supported in ver 7.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: The F1 key will bring up a help display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menu or function. (In most cases, each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 for the menu containing it, but some su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their own help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YLE LISTING: Unlike most data bases for file lists,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a simpler "one line" entry for each record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e to page through and locat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BLE scans of floppy disks (XCAT volumes) an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arisons or additions to the XC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operation. In most cases, floppy disks can b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with just a few presses of the ENTER key. Duplic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library, new files ar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 XCAT supports up to 4500 files per library (more than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ver have anyway). This limit is because the XCATSORT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at many. XCAT it's self is capable of many mor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able to sort any more than 4500. Sorting the librar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operations, so it's important to perform the sort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over 100 new files. See the technical detail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XCAT's stor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: The file CATROOM contains the "space available" i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volumes. XCAT will handle up to 999 disks (or volum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mproved in future releases of X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: This new release supports the scanning of any DOS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LOG files from A and B drive. In order for XCA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, they need to be assigned a VOLUME number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. Disk sets and such CAN be logged manually thoug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keep your list complete. A manual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Q3      ZIP  1100000  0  King's Quest 3 by Sierra. 3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ame / ext)  (size)(disk #)        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maintains two "Binary/sequencial" data files called CATL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ROOM. Disks and/or paths are scanned and their content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tents of the CATLIBE file (XCAT library). New, dupli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logged files are displayed, and (if the scan/log option for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drive was selected from the menu) the new files are added to the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otherwise, the results only are displayed. The file C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free space left on each logged XCAT volume, an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re-scan the disk. Left over space on disks can be fi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new files by reading the tables, and then copying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file onto the disk with the extra space. (then re-sca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does not delete, copy, or modify any file on XCAT volum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signing a volume label to the disk. The volume lab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ny disk space, but the disk cannot be write prot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volume label function will return an error. Al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etion of actual files must be performed by the user. (Th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perfectly safe when using XCAT) XCAT is not a dis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 method of keeping track of what files you hav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ocated. Large floppy libraries of compressed .ZIP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are what XCAT is REALL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AT uses a "Binary/Sequencial" library format, developed by Brand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to store file information. The file is split into 2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nd unsorted. The entire file is read and alpha-numer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ORT operation from the FILE menu. Files added afte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re appended onto the file in the sequence they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header format below. File searches are conducte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sorted portion of the file, and a sequencia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(unsorted). The binary search is much faster. Also,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nt in the order they appear in the library, so keep it s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B       C         D      E             Head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####### %%%%%%% ##########%%%%%&lt;----XCAT control header.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    |      + Number of XCA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|         +------- Total actual bytes stored on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+----------------- Number of uns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+------------------------- Number of s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 CATLIBE identific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2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orting, the unsorted value (field C)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LIBE is a random access-type file, with a fixed recor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bytes. CATROOM is also random access, with a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9 bytes. The file header is recor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LIBE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&gt;---Record number 1 (XCAT control header).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&gt;-Sorted records, from record 2 to B (value of field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/     (Searched with Binary method - ver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&gt;-Unsorted records, from B+1 to B+1+C (should be 0 after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/     (Searched with Sequencial method - rather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 EOF =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Brand-X Freeare Info /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-X FreeWare is just that: No-Guilt software that's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. No registration or other compensation is required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want more of our stuff, but can't seem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BS's, you can get a floppy (any size) with other Brand-X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by sending 5 bux to: JC @ P.O.Box 1953 Santa Clarita, CA. 9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/ Suggestions are also welcome. Here's more Brand-X wa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 -  An EZ to use graphics screen draw/CAD (ahem)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 -  Library director for Quick Basic 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S -  Purple Chickens in Space! A funny CG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20 -  X-Section - cuts up large Binary or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ation on small floppies, then re-asse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JOY -  Read and test joystick/game por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CAN -  Keyboard code scanner, great for programm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BL3 -  CGA screen grafix demo. Sit and tri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SCII -  ASCII/Hex/Character chart/X-referenc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CAM -  Screen text capture to file. Resident/and no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ST -  Searches BBS and other text lists for match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ANNER -  Create colorful alternating block ANS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SSAGE -  Extract text messages from larg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That's all Folks! 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