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. 1995 - 1996 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na 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 of Warranty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ment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verview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Orchard House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load OH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Screen Edit Mode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rchard House Features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OH Command Mode display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of OH function keys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keys list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 keys list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/Highlight Bar control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control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ntrol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function keys in detail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Mode keys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Mode keys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control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............(edit command line)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/F4/F5......(change list)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............(display next page)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-F6......(display from start)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............(create new directory)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............(mark file or dir)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............(do internal DOS comd)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...........(change default drive)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1...........(display archived lists)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2...........(display previous page)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Enter     (Change Dir &amp; execute)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ntrl-Enter...(Change Dir only)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........(delete file/directory)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.........(universal action key)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+..........(move up directory)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Num+......(move to root)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-..........(silence beep)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-Lock...(preserve lists)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-9...........(run Autokey program)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or &gt;........(raise file attribute)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 or &lt;........(lower file attribute)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or A........(archive lists)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r C........(copy file/directory)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or D........(exit to DOS)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or G........(mark list entries)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or J........(toggle display height)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r M........(move file/directory)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or O........(overview OH status)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or P........(purge directories)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or Q........(query file/directory)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or T........(set time)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or U........(unmark list entries)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or X........(enter Full Screen edit)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or Y........(set date)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or Z........(toggle OH resident size)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ntrol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of Distribution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ct info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 good deal of time making Orchard House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; however, this software and documentation file are provide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ies as to performance or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ight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or registered names mentioned herein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fin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EXE      --Orchard Hous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DOC      -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--How to register Orchard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--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-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or higher.  Compatible with CGA, monochrome,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H will run on any IBM compatible 386+ system including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requires 167K for itself, but, when executing external program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k stays resident in the lower 640k.  Access to XMS is requir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detects the presence of and releases time 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ssions under OS2, Desqview and Windows.  If Windows is hold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H time, try setting IdleVmWakeUpTime=x (with x being 1 or 2 second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chard House is a very quick and handy DOS shell that do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wished a shell would do without getting in your way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up to 20 file/program names to hot keys 0-9 (and alt-0 through alt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utomatic passing of parameters.  Previous commands ar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ccessible in various formats with just a few keystrok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full keyboard cursor control giving you truly mana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upport.  Any program or batch file will run in the OH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ng or redirection if desired.  Generally, the inten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nd combine DOS processes.  For instance, multiple dire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or deleted all at once.  And it is not necessary to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enus to find the fun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ut a lot of work into this documentation knowing fu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can't get OH to do what you want after a few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use it.  Docs pretty much go unread.  There i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uff out there to hassle with a program that doesn't work r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effort.  On the other hand, OH, because of its small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.  This program does a LOT.  And it does it quickly and easi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noticing of the different modes that this program can operat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how these modes fit into your needs and patterns will p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ff said.  The "OH Function Keys in Detail" section is provided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having a specific problem with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OH constantly.  It has been a great help to me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And developing it has been a great source of enjoyment. 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you as it has bee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ORCHARD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load OH it is prepared to act in six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presents editable menus of directori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programs to run and data files to edit.  It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s the default directory content and display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ee separate lists.  You will have room for 900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in the Program File List, 900-1100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and approximately 500-1000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is from a single (sub)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se lists also directly become editable menu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rectories to move,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lists can be displayed in two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rational modes) with special powers given 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provides a list of 10 (or 20) Autokey program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pressing 0-9 (and alt-0 through alt-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t the flashing prompt in the li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e program as a command line i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stores commands as they are executed in the Histo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mmands also remain in the list of orig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dited and/or used again from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accepts "Enter" as an all purpose command execu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cursor on the directory you wish to chang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you wish to execute, or data file you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is key.  OH expects directory names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.  Otherwise, OH uses the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what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has two operational modes each with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Mode:  presents you with three sor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rectory List, Program File List, and Data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the 10 (20) member Autokey List.  Th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re shown in abbreviated form.  Any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dividually edited.  All of OH'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this mode.  Use "scroll lock"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verwrit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This is the default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eserve lists when changing defaul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You can load OH in this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 with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ull Screen Edit Mode:  presents you with a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ditor style display of one of the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omplete freedom of cursor movement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, and/or execute any of the command lines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also switch between the three lis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mode.  A limited set of function key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load OH in this mode if you use the "/x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enter Full Screen Edit Mode from Comman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pressing the "x" key.  Once you are in Full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"Page Down" to switch sub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mmand History Lists:  when you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e of the other modes, the command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se lists as well as preserve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igin.  The history lists are neve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irectory Content Lists:  the same lis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mmand Mode but with Full Screen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execute a command in this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find the list shifted up one li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OH.  The cursor will be plac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nk line just as it would be if you we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ample OH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       loads OH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s     loads OH in Command Mode using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"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x     loads OH in Full Screen Edit Mode, History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s,/x  loads OH in Full Screen Edit Mode, Directory Cont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mode, using lists previously saved with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 /5     loads OH in 50 line display mode.  This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d with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Autokey List can be loaded from the command lin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lower case for switches and a comma to separ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creates an editable config file called OHINFO.%$%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OH will look for the file in the directory where it finds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config file if it is not ther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63    (a)rchived Execut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-126  (a)rchived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-189 (a)rchived Sub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0-234 Executab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5-279 Data Fil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-324 Sub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5-344 Auto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make the file self correcting, so you are fairly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s you wish.  Line lengths are not critical, and almost an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should do.  However, no provision is made for comments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entries made in a particular line will be display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Lines 190-344 are saved each time you exit OH, so,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rectly, you will not want to run your editor inside OH. 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make the changes you want for these entries in OH itself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They will be automatically saved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a)rchived entries refer to lists saved with the "a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aved only when you invoke the feature by pressing "a"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utokey file names typed in OH's own command line or present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line for OH will take precedence over config file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he config file next time you exit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Orchard Hou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copy, move and dele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from anywhere and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le and directory attributes are displaye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can be very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f any part of the target path does not exis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, or move, OH will ask if you want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(es) needed and, if so, create them.  O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irectories needed for directory mov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creates multiple new directory levels all at o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provides a directory prune func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the directory tree starting at the leve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flashing cursor/highlight bar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directories.  If the named direct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ty in this process, it too will be dele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feature for deletion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t empt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will avoid copying files onto themselves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overwrite duplica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uses the faster DOS rename function for fil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mproved interrupt 24 (drive not ready, etc.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meaningful options that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 and time set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6 color selection for 8 areas of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supports this.  Default colors (B/W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tored.  Your favorite screen color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.  OH will load with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ptional 50 line display if a VGA video adap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leaves 6k resident in lower RAM whe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H displays 64 characters of command lines in edi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maximum length of any command line is 1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entering data past 64 characters, OH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ical OH Command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#* DIRECTORY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, September 21, 1992�����������������������������������������������05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</w:t>
      </w:r>
      <w:r>
        <w:rPr/>
        <w:t>Autokey Programs         �����ASMFILES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. ds            6. cad.bat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. edit          7. sr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. ff            8.   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 m.bat         9.   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5. a.bat         0.     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��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</w:t>
      </w:r>
      <w:r>
        <w:rPr/>
        <w:t>#* STATUS BOX *#         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bdirectory List             1/1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ree disk space:      10182656  b 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:\BIN\ASMFILES       #* COMMAND LINE EDIT AREA *#              f1=help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C:\MASM\BINP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ATCH.TXT 1 KEYS.LIS  #            �����CALLTREE.E  LIB.EXE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V.HLP      M.TMP                  �����CREF.EXE    LINK.EX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ASM    MACRO.ASM              �����CV.EXE      M.EX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.BAK    MEMO                   �����CVPACK.EXE  MAKE.EX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B  PACK.LIB               �����ECH.EXE     MASM.EX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ACEIMPR.T  PACK.LIS               �����ERROUT.EXE  MEGREP.EX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UF         TOOLS.INI              �����EXEHDR.EXE  MEM.BAT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N.ASM                             �����EXEMOD.EXE  SCED.CO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ACE.OBJ                           �����EXEPACK.EX  UNDEL.EX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CED.ASM                           �����EXP.EXE     VIDTST.EX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cns##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 DATA FILE LIST AREA *#                  #* PROGRAM FILE LIST AREA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tween asterisks and arrows (#* *#) are labe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nd do not appear in the actual display.  Also the "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entry in the status box indicates that the flashing cursor/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ould be in the Directory List Area (but I can't show the highlight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).  Specifically, "ASMFILES" in that list would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the display in the command line edit area.  The "1/1"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dicates that there is only one entry in this list and that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played.  The (completed) display in the command line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move the (abbreviated)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1" next to "catch.txt" indicates that the read only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for this file.  The "#" next to "keys.lis" means that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 list has been marked for multiple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dit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cursor left or right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Screen mode,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sp          Delete the previou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the let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termina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nitiate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In Full Screen Mode, switch betwee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and the Directory Content Lis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Eras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          Move the cursor to the next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Mode 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sor/Highlight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        Move the highlight bar among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lists.  Wrap around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       Same as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Move the highlight bar to the low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Move the highlight bar to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       Move the highlight bar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own     Move the highlight bar to the low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p       Move the highlight bar to the uppe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         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Edit the entry at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/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           Move cursor to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           Move cursor to Progra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          Move cursor to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           Display the next page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6        Reload and display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           Create new directori(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Mark file or directory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           Run DOS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Enter change default dr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          Replace current list display wit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saved with the "a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2           Display previous page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Delet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nter     Same as Enter, except that O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irectory to th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data file as well as execute it or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trl-Enter   Changes the default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program or dat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ng or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Universal action key that ru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default directory or load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Terminate OH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+          Move the default directory up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um+      Move the default directory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-          Toggle erro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 lock   Toggle automatic overwriting of li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rive or director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2,3,        Start the respective Auto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,5,6,        passing the data file at the curs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,8,9,0       file for the Autokey Program 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ing shift and the numb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Autokey Program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alt- for the second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or &gt;        Increase attribute sum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or &lt;        Decrease attribute sum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r A        Archive the current lists to dis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 can be loaded with them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r C        Copy files or directori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or D        Provide direct Dos access. 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eturn to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or G        Mark all valid filenam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or J        Switch between 25 line and 50 lin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have a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or M        Move the files or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r O        Overview Orchard Hou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or Q        Query info about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r T        Set the compu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or U        Unmark all marked entries in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or X        Enter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or Y        Set the comput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or Z        Toggle the size of OH resident in low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executing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 or ~        Toggle background bright color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or B        Change the screen border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the color of the help scree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or E        Change the empty spac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or H        Change the highlight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olor of the list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tatus box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r I        Change the information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the color of the help screen text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and other incid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or K        Change the autokey are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L        Change the list col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lor of the three Directory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or N        Change the color of OH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or R        Restore startup default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fault colors ar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r S        Change the color of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 change default drive function (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or V        Save your color selections so O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ed with them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H FUNCTION KEY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 includes editing command lines, and date, time,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s.  The arrow keys provide cursor movement with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  "Home" and "End" move the cursor to the beginning or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"Backspace" and "Delete" erase single characters and "Pag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from the current cursor position to the end of the inpu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" toggles whether entered text will appear over old text or pus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right.  "Enter" exits Single Line Edit (but not Extende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nd executes the action as indicated; "escape" exits Edit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ee the discussion of the "Enter" key in the next sectio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its operation.  Of the Command Mode functio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-", "Num+", "Alt-Num+", "Scroll lock" and the "f(n)"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Enter Single Line Edit mode and allow edi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is currently displayed across the center of the screen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"Edit Mode Keys List" function here.  For furth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 Mode see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, F4, F5:  These keys move the cursor among the list are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intains its relative position within that list.  In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appropriate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Display the next page of the current lis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available space.  OH keeps track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so far and starts over when all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will reload directory contents and restart displa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Make a new directory.  This function operate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sts.  If you include drive and path, the directory i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If you omit drive and path, the subdirectory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directory.  You can create multiple directory lev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or instance:  you can create "C:\WP\DOCS\JOHN\PROJ#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imply by pressing "f7", typing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"Retu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Mark the file or directory at the cursor.  Mar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can be copied, moved or deleted as a group.  If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s unsuccessful for any reason, the files or directorie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deleted remain marked after OH returns control to you.  Th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or any files that have been successfully operated on.  O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total disk space of the files mar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Run an internal DOS command within OH.  When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f you are not already in Single Line Edit mode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mmand line edit area or, in Full Screen Edit Mode,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ly selected command line.  OH then waits for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al command.  Press "Enter" to execute the command, or "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operation.  Internal DOS command lines that you hav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aved for reuse.  The DOS internal command "DIR"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nd executed like any 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 Change the default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number of available drives can be controll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 command in your config.sys file.  Left and righ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ap around is allowed within the list.  The "Home" and "End"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in edit mode.  Press enter when the highlight is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or you can simply press the letter of the drive you wa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is display.  As you move the cursor from letter to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vailable drives, the default directory contents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hree list areas if "Scroll Lock"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:  Display lists previously saved using the "a"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exit OH and reenter to be able to access the lis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:  Like F6, except that it displays the previous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nter:  Same as Enter, except that OH changes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 of the program or data file at the highlight bar as well as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load it into an editor.  It works the same as Enter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trl-Enter:  Changes the default directory to th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 at the highlight bar without executing or loading it.  I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nter in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  Delete the files or directories at the curso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s or directories are marked in the list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/highlight bar, these are deleted.  Otherwise,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cursor is deleted.  Data files or program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n either the Data File List or the Program File List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rom within the Directory List.  If the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or deletion is not empty, OH will ask if you wish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eting.  Any file or directory can be deleted from anyw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lete the default directory or a parent of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deleting an entire disk.  To delete an entire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into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A:\" (or whatever drive letter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ill stop and ask if you are sure you want to do this, but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".  OH really will delete your entire hard disk if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perations like that can take a few minutes.  You can escap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ded delete operation by pressing ESC.  OH will stop where it 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store lost files from backup or use an undele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 Pressing "Enter" with the cursor/highlight ba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ntry changes the default directory.  The named subdirectory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or complete drive and path must be provide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on a different drive, OH will change the default dr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nter" with the cursor on an executable program or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or Data File List (if no name conflict exists)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or batch file.  The pertinent drive and directori(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program or batch file resides in DOS path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".exe", ".com" or ".bat" extension also may be o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name conflicts, for instance if you have a data file named "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gram named "reader.exe", OH will look for the data file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ata File List, or the program file if you call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 List.  Otherwise, pressing "Enter" with the highlight b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n the Program (if no name conflict exists) or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at file into any text editor named "edit" or "list"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(es) may be omitted if the data file resid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H looks for "edit" first then for "list" (.exe,.com, or 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ose exist in the DOS path, OH will display the fi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"type" using the "more" pipe.  Note that "type"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OS2, Windows or Desqview.  If you do not hav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edit" or "list" and you do not wish to rename one (be sur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exe" or ".com" extension when renaming), you can mak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r text editor and name it "edit.bat" or "list.bat"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command line reference " %1" in your batch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 The pipe "more.com" comes with DOS and causes "type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page at a time.  If you are using this option, "more.com"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 key:  Move the default directory up one level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efault directory is e:\bin\asmfiles, pressing "Num+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fault directory to be set at e:\bin.  Alt-Num+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the root, e:\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- key:  Toggle the error beep signal that is given when O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ndition.  The presence of the symbol "#" in the key status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center of the screen tells you that the error bee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key:  Toggle the Autolist feature. 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croll lock is off), new Program, Data and Director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displayed from the default drive and directory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mong the drive selection list (after pressing "f10"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drive or directory.  If the Autolist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no new information is read or displayed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default while preserving your command line lists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" in the key status bar in the bottom center of the screen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"Scroll lock"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4,5,6,7,8,9,0:  Start the respective Autokey program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ssing the information at the flashing cursor/highlight ba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any of the three lists, to the program or batch file for a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ption line will normally contain a data file and/or op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gain, you can tailor to your needs in Edit Mode.  Pressing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llows you to edit the Autokey Program entry.  In oth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utokey entry 1, press shift and the number one (the equivalent of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).  In 50 line mode, you can edit the alt-key entries by pressing shift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.  Remember that the shift key must be pressed first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).  All Edit Mode features will apply.  When loading OH, you can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(20 for 50 line display.  If you do not use the 50 line displa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ill not be displayed.  But they will be there if you do use it)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n OH's own command line to pass to respective Autokey positio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(and alt-0 through alt-9 in 50 line display).  The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key Programs in the upper left corner of the OH display. 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which you do not include drive or directory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 to run.  You may omit the .exe, .com or .ba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xtensions, drive and directories speeds load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lightly.  You may include data files in the Autokey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ill handle them as described for the "Enter" command abo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umber is pressed.  Directory changes, however, canno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H's own command line entries must be separated by comm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invoke O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c:\bin\m.exe,c:\fw3\fw,sm.exe,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1 will execute "m.exe", 2 will execute "fw.exe", "fw.com" or "fw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ill execute "sm.exe".  In each case, OH will pass the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as a command line to the program for its use.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4 will load ts.doc to an editor named "edit", or "list" (.exe,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bat) or pass it to the DOS "type" command.  Once you have pass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, OH will save them in its config fi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 to reenter them.  OH will also save any changes to the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ke while OH is running.  If you start OH from a batch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with file names on the command line, the command lin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recedence over the config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or &gt;:  Increase attribute sum for a file. 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m form.  The base indic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a file has a sum of 3, the read only and hidden attribut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sum is 7, all three attributes are set. 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of the above attributes; OH will display but not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the 2, 4 or 6 attribute set may, however, be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true for a file.  A file or directory with the 1 attribute set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other attributes may not be deleted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OH does not affect or display the archive attribu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um past 7, it cycles to 0 (all attributes off)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rease the sum below 0, it cycle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or &lt;:  Decrease attribute sum for a file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:  Archive the current lists to disk so OH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place next time.  If you want to load OH with a previously archiv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, put a "/s" in the command line (without quotes) when loading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/s" (must be lower case) can be placed anywhere in the command li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eparated from any other entries by commas. 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use some other switch character than the forward slash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use your character.  OH will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H command line including the "/s" swit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c:\bin\m.exe,c:\fw3\fw,c:\util\sm.exe,ts.doc,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or C:  Copy the files or directories at the cursor or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pying the file at the highlight bar, OH will enter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 to give it drive, directory, and filenam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ultiple file/directory copies, you should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; you may omit the final backslash if you wish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can be anywhere, even a location that does not yet exist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with "Escape" to abort the operation, or use the "Ente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.  If the destination you give does not exist, OH will sto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the new directories for file copies. 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OH automatically creates the needed directories without ask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individual file names when copying multiple files.  If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being copied exists in the destination drive and directory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overwrite the file.  If you do not, OH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name and/or destination for the file to be transferred.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be copied by entering the drive indicator, semicolon a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List as described for deleting above.  Then press "c"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dele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or D:  Pass control to DOS.  Type "exit" to return to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:  Mark all the valid filenames or directories in th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/highlight bar currently resides.  Marks are pre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 changes.  For instance, marks in a particular list are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f6" to see its next page.  Press f12 to go back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.  Reloading directory contents with alt-f6 will remov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or J:  Switch between 25 and 50 line display if you have a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You may do this at any time in Command Mode and need not exit O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:  Move the files or directories at the highlight bar o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operates in the same way as the copy routin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, if OH was successful in saving the file or directory 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OH will delete it from its old location.  I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as not successfully saved at its new location OH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or directory.  Wherever possible, OH uses the fas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unction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r O  Overview Orchard House Status gives you a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 parameters that OH keeps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:  Prune empty directories in th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tarting point.  If the top of the given tre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, it too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or Q:  Retrieve file date, time and size.  If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(sub)directory, OH will display the total number of file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below plus the total disk spac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:  Reset the computer clock.  Input the time as HH MM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s can be spaces, semicolons or any other key.  Use milita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Enter" when you are finished.  The default is no change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give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or U:  Unmark all files or directories in the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/highlight bar currentl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or X:  Enter Full Screen Edit Mode.  64 characters of 20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 with 50 line display) are displayed and complete freedom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among them.  Only 64 characters of a command line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but you can scroll each line to its full 119 characters.  Press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to switch between the History Lists and the Directory Conten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"f(n)", "Num-" and "Num+" and Alt-Num+ keys are activ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3", "f4", or "f5" will display a different list for you but the ol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will be redisplayed if you press the appropriate "f(n)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it back.  The "Enter" key operates as in other modes, executing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rectory or displaying a data file depending on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line contents.  When you return from execut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will find the command shifted up one line if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submode.  The cursor will be positioned on a blank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put.  Press Escape to exit Full Screen Edit Mode and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Relative cursor list position is maintained when switch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 Mode for the first 20 Command Mode positions (45 with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  Use the "/x" command line switch to load OH in this mode (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bmode).  If you use both the "/x" and the "/s"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ill load in the Directory List submode and display lists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" func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are labeled with @a through @t (plus @u through @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through ^s with 50 line display).  You can move directly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by pressing alt-plus the letter label or ctrl-plus the let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Y:  Reset the computer calendar.  Input the date as MM DD 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rates in the same way as the reset time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or Z:  Toggle the size of OH resident in lower RAM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process.  This may be either 6 or 60K.  If you wish to execut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OH, you will need to use the 60K mode otherwise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.  Normally you should load TSR's first, but if you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within face, using 60k mode is th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operate in the same basic pattern.  W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 list of colors is displayed and you are asked to suppl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either a text/background, TT BB, format or as two digits,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function you have chosen.  The space in the TT BB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or any other key.  Codes for the pres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s.  The list of color choices in the upper righ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wo columns.  Codes for the left column are 0 through 7;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lumn are 8 through 15.  The colors in the left column ar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and can be used for the either text or background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has the high intensity (light) colors.  If you choose a col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column for a background color it will display as normal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k.  You can disable blinking and get high intensity backgrou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`" or "~".  Blinking is disabled when you see the "#"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key status bar in the bottom center of the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lors the way you want them, press "v" or "V" to save them.  O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your color selections in plac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xtra sort routines kick in at 200 directory entri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ixed bug in handling of alternate destination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12 no longer resets display counter a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OH now correctly receives parameters passed by OS2 W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The /x switch now correctly loads OH in hist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hift-f6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ixed bug in create new directory for file copy/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orrected sort behavior for odd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Fixed bug in vertical directory 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enter key (5 with numlock off) maps to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dded Alt-num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Color change prompt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Query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mproved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moved flashing from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Another correction of sort behavior of od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Greatly enlarged list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Fixed the load textfile auto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OH now is able to handle directories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Fixed problem that caused OH to sometimes pu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n the wro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Added list and edit line posit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Added escape capability to the change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Added Interrupt 24 handling to archiv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 if data file cannot be saved because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condition when exiting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Added infinite loop sorting.  OH will continu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contents until no more chang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I have seen is 3-4 seconds to sort 1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 Unmarking a marked file/directory now restor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ttribute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 Alt-num+ now works in Extende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1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une function no longer works without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croll Lock (on) can now be use to prevent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up one line when executing a program in 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Directory Content List Sub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utokey programs now place a complete command line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Fixed bug causing lists to not display with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dded Escape key function to directory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  These operations may now be exite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OH now remembers which files and directori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executing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leared up possible conflicts with data files named "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dit", "list" and "type"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uplicate entries in the History Lists are no longe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Added Cntrl-Enter change direc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Added Alt-Enter execute program and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Shift-F6 changed to Alt-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Alt-F6 now availab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Help screen is now available when making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ile copy/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F7 prompts for input if highlighted list entr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 File date, time and attribute is now preser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 Added "Overview Orchard House Statu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ixed severe bug in v 2.0 copy/move 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Fixed cosmetic bug in chang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trl/Alt Enter now works for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Both 25 &amp; 50 lines video displays now available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adapters.  /5 command line switch added. 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20 Autokey entries in 50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he execute "internal DOS function" now gives you 12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Default lists saved with the Archive func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vailable for display with the F11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g and reloading 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OH's memory allocation can be trimmed to 6 or 60k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k when execut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The color of the Autokey area can now be se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Free disk space above 1.048 gb is now displayed in mb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kb.  The Query file/directory and Mark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The help screens are shown in three pieces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ard House is distributed as shareware and, as such,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 only.  If you find OH useful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need to register.  This also gets you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.  See the included file REGISTER.FR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For product information, technical support, or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dealer pricing, site licenses, etc.,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OF DISTRIBUTION OF ORCHARD HOUSE FOR SOFT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The fee charged may not exceed $10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Orchard House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registrations, comments, complaints,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aso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62 S. W. Scholls Ferry Rd. #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gard, Or.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contact me at my BBS, Noah's Kitchen, 503-977-3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05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