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ntomScreen -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Screen is a DOS-based screen saver utility which not only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screen "burn-in," but protects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access while you are away, displays the time, li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place with scanned images or computer art, leave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may visit your desk, etc. A variety of colorful,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pports 2, 16 and 256 color images at up to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Minimum system requirements are: an IBM PC, XT or be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1 or higher; a CGA, Hercules monochrome, EGA, VGA or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; hard disk; Microsoft or Logitech compat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; and 640K RAM (expanded memory also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Phantom from a friend, BBS, catalog or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NeoSoft or an authorized software dealer or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program for a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including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NeoSoft at (503) 389-5489. 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 The purchase price of Phan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+ $5 ($17.50 Outside United States)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8221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Phantom from any one of our many deale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dealers see the 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, but you may NOT give anyone your serial number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hanto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ntomScreen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, MCGA, EGA, VGA, Hercules monochrome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ntomScree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Logitech or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cludes an easy-to-use installation program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 directory of your choice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files transferr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hantomScreen Program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A:\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ation program will give you the op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your AUTOEXEC.BAT file for automatic 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odify your AUTOEXEC.BAT file, answer NO. You may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PhantomScreen to the AUTOEXEC.B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hantomScreen may obtain customer ser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NeoSoft.  If you encounter a problem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documentation of other programs you are runni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ace your steps to identify where, when 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your questions to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 NE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, Oregon 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ing a FAX message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ekdays 9 AM to 5 PM Pacific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ive us a 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hantomScree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quickly located using PhantomScreen's Info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brand and model. It is also important that w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type (Extended, Expanded and Disk) of memory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mory manag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model of your video adapter, 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ing of the contents of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 of other software program(s) which you may be runn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hantomScreen 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 how and when it appea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not only helps protect against screen burn-i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mputer from unauthorized access while you 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ime, liven your workplace with scann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, leave messages for those who may visit your de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 the directory C:\PHANTOM, which 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stall program. If you installed Phantom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n substitute that name for C:\PHANT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hantom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ld the installation program to add Phantom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n you need do nothing, PhantomScree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on or reset your system. You need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PhantomScreen with a mouse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 the PhantomScreen men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use's user manual for more information.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C:\), type CD\PHANTOM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the PhantomScreen directory. Now type PHANT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Should you desire to customize PhantomScreen,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keys simultaneously will bring up the PhantomScreen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sure PhantomScreen will be automatically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system, you should add the PhantomScreen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to use various part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 mouse, while convenient,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Everything in the menu is accessible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each command on the menu has one lett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nderlined. To select these commands, you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typing the letter corresponding to the comm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between items on the menu by using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tions. A highlight, appearing as a moving box,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. Once the command you wish to use has been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elect or activate.  At other tim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a list. You may use the ARROW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list. Once the desired item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 Microsoft or Logite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before starting PhantomScreen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small mouse pointer (arrow) will appear on your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ointer to the desired command or op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the background, and is only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ts menu, or when actually performing its scree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llowing are descriptions of the major function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void key conflicts with other software, you may chang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call up the menu (CTRL/M) and activat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PhantomScreen with QuikMenu then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screen saver.  To turn off QuikMenu's screen saver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the specifi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- Checking this box enables scree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- If this box is checked, PhantomScreen will not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ime period. Even though this button is selected, CTRL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work to bring up the PhantomScreen menu, and CTRL/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nually star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- This box contains the name of the currently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 type. You may drop down a menu of alternatives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anywhere on this option, or depressing ALT/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- This button allows you to preview the screen saver ty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Saver menu. Any mouse movement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the preview. Note: Some screen saver types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ycle before restoring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fter selecting a particular type of screen sa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certain features, such as speed, number of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button to bring up the controls avail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- This field may be used to specify the interval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last use of your keyboard or mouse and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otection. You may use any number between 1 and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ound 5 minutes is usually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this button displays the PhantomScreen version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gistration and othe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You may set a password which must be entered befor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screen is released. Using a password will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rom prying eyes while you are awa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password protection: A Master password is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loyer or system administrator so that an employee's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when the normal user is ill, on vac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assword will override the individual user's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user Password should be set by the system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ay be reset or bypassed by anyone ha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however. When a password has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anyone trying to interrupt the screen saver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before the screen will display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omScreen will continue to ask for a password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switched off then on again, if you include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thin your AUTOEXEC.BAT fil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member and/or write down the passwords you as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passwords, you will have to reinstall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- PhantomScreen is installed so that,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, you may call up its menu at any time by typing CTRL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screen protection immediately by typing CTRL/S.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run may already use CTRL/M and CTRL/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you may change the keystrokes used fo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Use any letter or function key plus either a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or ALT key. Once you have redefined a hot key,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must be pressed simultaneousl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This button will completely unload Phantom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disabling its screen protection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do this from the command line in thos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move PhantomScreen from within a batch file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when you either need the small amount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PhantomScreen in the background, or when there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another program which you need to us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the UNLOAD button if you a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You should only unload PhantomScree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 This option saves any changes you've made to Phantom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then returns you to DOS or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monochrome graphics, EGA/V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/VGA 256 color modes. Your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able of supporting a given resolu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display in that mode. Some imag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hich do not support a particula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f your neighbor is displaying screen sav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own computer, most likely your neighbor is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rd and/or monitor. Program Conflicts - Since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in the background while you run your norm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ry to get along. Although PhantomScreen has been te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applications, the sheer scope of softw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precludes any claim that any screen sav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with all applications. Like most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, PhantomScreen uses standard interrupts to hi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programs are running. This should not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However, some programs misbehav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eas PhantomScreen is using. This may result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n which you must reboot your computer to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you should create a batch file which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before running such a program, runs the proble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s PhantomScreen once you exit from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hantomScreen's screen savers may be adjuste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articular saver, use the OPTIONS butt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system. The controls you use may fall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llow you to import an outsid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, you will be presented with a lis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the file you wan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use DRIVES and DIRS fields to move betwee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subdirectories. Note: In the DIRS field, the \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root directory. The .. takes you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branched. Selecting any subdirector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ll take you into that subdirectory. See your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irectory Trees. An even easier wa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SEARCH button. Type the file's name or a mask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have no idea where the file is located on your 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box. PhantomScreen will search the disk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file or files present which match the name or file ma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leave a short no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way. The Message screen saver allows you to easi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of up to 36 characters, which will move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clude a message, is to type your message into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NeoSoft's NeoPaint, and display the image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Effects, Stack, or Ricochet screen savers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CX image messages by using the Slide Show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hantomScreen's screen saver selections allow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rtwork or scanned images as part of th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se pictures may be created or modified using most pain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, including NeoPaint from NeoSoft. PhantomScreen ca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generated by a number of program types which support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canning utilities, graphing programs, dra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, however, take the following into consid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ustom image in PhantomScreen. Screen sav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PCX image files are Color Cycle, Video Effects, Ricoc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, Slider, and Stack. The image should be the sam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, your monitor's display. It is best to keep your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(VGA resolution) or smaller. For example, an EGA displa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pixels, so your image should not be larger than 640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ixels high. Images which are smaller than the display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should also not contain more than 256 colors o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only displays 2 or 16 colors at any one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more colors or gray shades in your pictur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in the Color Cycle Screen Saver, that your imag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ain a pure black color. PhantomScreen must use bla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blank each pixel. The Ricochet saver move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300 pixels wide by 200 pixels high. If the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, a chunk located at the upper left corner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o, if you want to bounce a complete picture of your do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Ricochet, use your paint program to resize the dog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300x200 pixels. Larger pictures or pictures with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more slowly or take longer to clear. Again,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llow you to resize and/or reduce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you wish to use in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e image you want on your disk dri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reen savers which can use custom pictur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 to load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ide Shows may be created to run while the computer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. This may be desirable for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s, demonstrations, or just for fun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ay be used to display images (created in a pa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ng messages the Message screen sav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Use the ADD button to select a PCX image file. The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ar at the bottom of the list in the Which Image? box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lide Show dialog). Use the DELETE butt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from the list. If no file has been highligh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ist will be removed. The slide image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hown in the Which Slide? box. You may change the 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and DELETE keys, or you may use the mouse to drag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. To drag, simply click on the file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holding down the mouse button, move to the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ile to appear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image is shown is controlled by the SPEED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lide Show dialog. The size and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also affect the show's display speed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2, 16 and 256 color images (depending on your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s of these. The display will be smoother, howev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resented are of the same resolution. Again, any good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ing program will allow you to change the size of and/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in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ts used by the Graph screen saver are mock up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e labels used in these graphs may be customiz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figures which reflect your company. The customiz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text file which may be modifi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file may be found in your PHANTOM subdirector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RAPHTXT.DOC. If you modify this file, save your chan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r text editor asks you if you want to preserve lin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you shoul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 - The text under this heading will be display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aph. Do not exceed 3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- You must follow each [TITLE] with one or more {LABEL}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listed under [LABEL] will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increments on the charts. In the sampl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antomScreen, the [LABEL] lists are used to specif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tary levels. There should be eight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[LABEL] heading in the file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eight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 -  You must also follow each [TITLE] with at least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You should provide at least ten items in the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[DATA] heading in the file. Each item in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ceed twelve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REC] - This line should be the last line in the file.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PhantomScreen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ormal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the Backgrou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tells PhantomScreen to use expanded (EMS)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backgrou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Disk Memory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, PhantomScreen tries to determine whether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ich it can use to load images.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PhantomScreen to use expanded or extended memory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ith this command. Using Disk memory is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RAM. You must have space on your hard dr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On (/N) and Off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programs during which you do not want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Reasons for this might include: these two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gether, because the program has its own screen saver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tch the application during extended periods w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use or keyboard input. You may construct a simpl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hantomScreen off, loads your application, then turns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when you exit that application. The example below shows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ould look, with programname being replac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use to start the application (in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activate). To completely remove Phantom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e the Unload (/U)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, in its default mode, will first seek t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sent on your system.  If you have Expanded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/E option to direct PhantomScreen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xtended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ign On Message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hantomScreen displays a brief message after you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e program has loaded, and to remind you of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and start the screen saver.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in a batch file, for instance), follow PHANTOM with a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play Spee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speed of the displayed effec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This command line option allows you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system. Displays on speedy 486 and Pentium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hen a slower speed is selected. Change th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S with a number from 1 to 9. One is the fastest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w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hantomScreen from Memory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one or more programs during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be present. You may construct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PhantomScreen, loads your application, then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hen you exit that application. The examp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 batch file would look, with programname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you use to start the application during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hantomScreen to be present. This option immediately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any command line options which are listed after the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E.g., If you want to suppress the PhantomScreen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unloading process, you should plac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ESA mode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command will allow PhantomScreen to use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VGA calls.  The VESA driver must be loaded before Phantom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have unique data files, run Phantom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for each user.  If a directory p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file will appear in the PhantomScreen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specified then the default 'PHANTOM.DAT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C:\PHANTOM\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a data file it must always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store the data file on the local drive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  This will speed up the transition tim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OP and EDITB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hantomScreen are two additional programs called EDIT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BLNK.EXE.  These programs allow QuikMenu users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DAT and BLANK.DAT files, respectively.  The POP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programs that you would like PhantomScr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over.  The BLANK.DAT data file consists of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PhantomScreen to just blank the screen i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ear in the BLANK.DAT data file will not be passwor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reated to alleviate any conflicts between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-stand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POP and EDITBLNK programs will only work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from within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PhantomScreen to pop up over Word Resc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BL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hantomScreen to blank the screen in Word Resc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urrent video mode, then you 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.DAT and BLANK.DAT data files do not exist until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s.  In the above examples the /A stands for ADD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EMOVE, and the WR1 represents the Word Rescu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 few programs on the market that grab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om PhantomScreen.  This causes PhantomScree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keyboard activity is present.  Thes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P.DAT data file a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PhantomScreen and the broad rang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, we are unable to take tota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incurred due to conflicts between thos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 We will, however, attempt to solve any situation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