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etting Started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aturn CPU Overview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Registers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Working and Scratch Registers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ield Selection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Pointer Registers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Input, Output, and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Carry, Program Status, and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Arithmetic Mode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Loading Data from Memory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   Storing Data in Memory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0  Interrupt System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ditional Assembly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Macros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efining a Macro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Calling a Macro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Parameter Assignment Rules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Macro Example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le Access Statements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RDSYMB Statement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INCLUDE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 CHARMAP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aturn Assembler Format and Mnemonics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Instruction Syntax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Explanation of Symbols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 Field Select Table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 Instruction Set Overview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Jump Instructions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 Subroutine Call Instructions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 Subroutine Return Instructions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  Test Instructions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  Pointer Instructions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 Bit Manipulation Instructions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1  Status Instructions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2  Pseudo-Op Instructions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3  Conditional Assembly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4  Listing Control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5  Symbol Definition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6  Macro Definition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7  Assembly Mode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8  File Access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9  Assembly Flag Modification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0  Carry State Modification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1  Miscellaneous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aturn Assembly Tip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Three Warning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Code Packing Tips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 Some Common Operations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 Some Other Tips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  Documentation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Mnemonic Dictionary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lphabetic Mnemonic List..........................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................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Non-Fatal Error Messages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Fatal Error Messages.......................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Command Line Messages.......................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......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  Saturn Object Header Record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2  Saturn Object Code Record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  Saturn Object Symbol Block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4  Fill Reference Types........................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 is an assembler for the Satur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istorical note, the Saturn processor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71B, and has since been used in various fash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P calculator models, including the HP 2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SASM.EXE and SASM.OPC should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uch as BIN, with the PATH variable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ing convention extends throughout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environment.  Sasm accepts input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.a" extension, and produces listing files with a "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code files with a ".o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Write lis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stfile  Write listing to "l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lumn   Fields starting after "column"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sym=val  Defines symbol "sym" to have value "val"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bgfile  Write debug information to "db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C-lik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lglist  Sets the flags indicated by "flglist"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raw code (no object 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hexadecimal characters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Suppress li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bjfile  Write object file to "obj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level   Sets the processor level to "plevel" (0,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telen  Do a page break each "pagele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pcfile  Read opcodes from file "op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idth    Set output page width to "width" columns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to illustrate Saturn coding and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Saturn source file looks lik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is "example.a".  The Saturn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this file with the command "sasm example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Saturn object file (example.o), an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.l) which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                            example.a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00000 25    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00002 A92           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00005 BF6   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00008 0D            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0000A 5AF           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0000D 20            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0000F 03           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00011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Symbol Table                example.a      Pag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       Rel       0 #00000000 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2        Rel       5 #00000005 -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Statistics                  example.a   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 is examp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 name is exampl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ame is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se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aturn CP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is a proprietary CPU optimized 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BCD math and low power consumption. 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4 bits wide.  Memory is accessed in 4-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``nibbles'' or ``nibs''.  Addresses are 2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ing a physical address space of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working 64-bit registers, five scratch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two 20-bit data pointer registers, on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register, a 20-bit program counter, a 16-b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nd a 12-bit output register. 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on an eight-level hardware return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20-bit addresses.  In addition, there are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 Carry bit, and 16 Program Status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12 Program Status bits can be manipulated as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Working and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registers A, B, C, and D ar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.  Working registers A and C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ccess.  The scratch registers R0, R1, R2, R3,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temporarily hold the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fields of the working registers A, B, C, and 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use of field selection.  The possi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range from the entire register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  Certain subfield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BCD calculations.  Others are used for data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at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Nibble indicated by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 Nibbles from nibble P through nibble 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 Nibble 2;-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Nibbles 2-0;- Exponent including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Nibble 15;- Mantiss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Nibbles 14-3;-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Nibbles 1-0;- 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bbles 4-0;- Address field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Nibbles 15-0;- Word (entire 64-bi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|                                   |XS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&lt;- M -&gt;           | &lt;-X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&lt;- A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&lt;- W -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oi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0 bit Data Pointer registers D0 and D1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dresses during memory access,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bit Pointer register P is used i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Input, Output, and Program Cou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/output registers ar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s.  The program counter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 by the CPU.  The in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s 16 bits, the output register OUT is 12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egister is 2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Carry, Program Status, and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y bit is adjusted when a calculation or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formed.  During a calculation, such as incr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ing a register, it is set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s or borrows; otherwise it is cleared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test, such as comparing two registers for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t if the test is true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4 Program Status bits are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state of the operating system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Program Status bits are general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software, and may be manipulated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Hardware Status bits are set (but not cle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related events, and must therefore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hand in order to detect a particular occur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vidually accessible by name.  The Module Pull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P) is set whenever the *NINTX CPU input is pull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ardless of whether an interrupt is actually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cky Bit (SB) is set when a non-zero bit shif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nd of a working register as the result of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Service Request (SR) bit is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SREQ?  instruction if any hard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s pending.  The external Module Missing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ecution of a ``00'' opcode (RTNSXM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Status: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Symbo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MP    Module Pulled (*NINTX pulled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SR   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SB   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XM    External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set by the SETHEX and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When SETHEX is executed, the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so that all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mode.  When SETDEC is executed,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et so that most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mode.  The following instructions are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hexadecimal mode, regardless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0=D0+     n   D0=D0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1=D1+     n   D1=D1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+CON fs,n   A=A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B+CON fs,n   B=B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CON fs,n   C=C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=D+CON fs,n   D=D-CON fs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not ``readable'', but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ing an appropriate operation, followed by a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1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arry if, and only if, the arithmetic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Loading Dat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read from memory into a register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owest addressed nibble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data shown below in memory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register using the C=DAT1  4 instruction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will be arrang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Value            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-----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   6        |  | ... | 9 | 8 | 7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   7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2      8         15  ...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3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applies also to loading constants into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uch as C, D0, or D1, since the CP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from the instruction opcode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struction LCHEX 9876 produce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789 and the C register is loaded as shown abov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Storin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written from a register to memory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east significant nibble of the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nibble of the addressed memory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data shown above in the C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memory using the DAT1=C  4 instru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to memor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turn CPU interrupts cause a subroutine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000F.  Determining the cause of the interrup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service routin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upports conditional assembly te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de to be generated based on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r modified with the SETFLAG or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the value of an assemble-ti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zero, the presence or absenc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 (guaranteed) carry state (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the carry is clear), the current assembl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for messages), and the presence of an op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a conditional assembl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tru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fal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nd ELSE s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blocks can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levels if a unique label is present for each n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omitted or not unique, the code assemb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st as expected for the fals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IF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* Flags 0 and 1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* Flag 0 is set, flag 1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* Flag 0 is clear, flag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* Flags 0 and 1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lag 0 is clear, the ELSE on line 4 is found as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IF      0.  The ELSE on line 7 and the END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are flagged as errors (ELSE without matching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 without matching IF).  Lines 5 and 11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.  If the nested IF statements had uniqu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conditional assembly op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nditional Assembly'' in the ``Pseudo-Op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``Saturn Assembler Mnemonic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how to create and use macr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macro directives are MACRO, EXI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is a named block of source statements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used as a statement, it is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f source statements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cannot be nested; the MACRO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withi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lines are not listed by default; to enab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, use either the LISTM or S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consists of a MACRO stateme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urce statements to make up the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M statement.  The label on the ENDM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the name of the macro (the label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).  Text which follows the MACRO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 is ignored (comment only)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 the parameters which are exp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is called.  Up to nine parameters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when it is called.  The statements betwe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M statement are not assemb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called.  Any assembler pseudo-ops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re executed when the macro is called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fined.  An exclamation mark (!)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moved from the line when the macro is called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is included 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nd comment line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.  To include a blank line 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a macro expansion, add an exclam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llar sign ($) is used in macros as a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e character which follows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  $ (one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  Line number on which the macr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    Current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    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)   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f)   Formatted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ferences are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parameter references are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arameter when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matted indirect parameter re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string f which follows the paramete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tring has the form [ : ] [ length ] [ format cha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dicates the minimum number of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zero-filled if it requires fewer tha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e default length is one.  Format ch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x and case of the value.  The table show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h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Description      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,d      Signed decimal    0123456789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,u      Unsigned decimal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,o      Octal   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combined nesting depth for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s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all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 macro, specify the name of the macr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macro body will be includ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file.  Parameters to be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macro name on the line.  Up to n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assed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Parameter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text on the macro call li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kip all leading blanks and tabs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umbe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the first character is a &lt;, all text up to a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is not a &lt; and there is a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all text up to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character is a &lt;, but there is not a 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the &lt; is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the first character is not a &lt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in the remaining text, all tex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or tab is assigned to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ncrement the parameter numbe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less than nine,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comment column value is ignored f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; only characters which follow the first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last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simple) example below is a macro that increment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y the amount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(5)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0=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TOA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=D0+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le Acces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statements which access data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SYMB reads the symbols from a Saturn object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Saturn source statements from a file, and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the problem of working with a non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ten found i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for each of the state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ways.  The name can be specified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quotes ("filename"), apostrophes ('file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rackets (&lt;filename&gt;).  If the file name contain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s, it must be quoted by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nt uses an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arch for the file (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system directory).  See the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 appendix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RDSYM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statement reads the symbol table from a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ll external symbol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 and are not relocatable are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eing assembled.  Symbols defined by a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re not included in the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y are actually us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statement tells the assembler to 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from the specified file.  The assemb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until an END statement is processe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read from include files are not norm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seudo-op statements and lines contain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y default.  To enable full include file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ETLIST INCLUDE statement or the LIST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ines have a - after the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The line number shown in the listing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HARM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ASC, LCASC, and NIBASC statement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when the character set used in a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  The CHARMAP statement allows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ose statements to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character set.  For example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only capable of displaying letters a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set mapping might be A ... Z = #00 ... #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z = #1A ... #35, and 0 ... 9 = #36 ... #4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with a file which contains all these pairing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to automatically conver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 to the correspond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is permits source file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haracter mapping by including a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becomes effective when the CHARMAP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; it does not affect ASCII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.  The effect of multiple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Charmap_File_Format   The fil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 contains a list of pairings, one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first character position i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used in the source file,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the value which is used for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position can be either an ASCII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sequence similar to those foun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ummarizes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a CHAR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  ASCI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     Same       The specifi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    7        BEL (aler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    8       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    9        H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   10      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   11        VT 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   12        FF (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   13       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   92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   Hex hh    Character with hex valu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xh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Octal ddd    Character with oct valu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dd or \d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aturn Assembler Format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the Saturn assembler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has three variation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The 1LF2 was used in the fir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71B.  The 1LK7 is a variation of the 1LF2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HP-71B, the HP-18C, and the HP-28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is an integrated CPU/ROM/RAM/Display Driver 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the Saturn CPU added new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instruction set.  Instructions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CPUs are referred to as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vailable in the 1LK7 and 1LR2 but not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"level 1" instruction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in the 1LR2 are referred to as "leve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In this section, "level 1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(*), "level 2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two asterisks (**).  Instructions with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is "free format" and a space or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limit the different fields.  A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must start in column one or two.  Th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recommended column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9       17              33       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Opcode  Modifier        Com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 line begins with an asterisk (*) in colum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occur anywhere in the file.  An in-line com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any non-blank character 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field of an instruction (or the opc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Symbols_and_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is a name for a numeric value.  A symbol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by appearing in the label fiel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word "symbol" is a general te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he two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nsist of one to twelve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restrictions:  the characters comma 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 ), and right parenthesis are prohibite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ust be used if the first character is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), colon (:), sharp (#), left parenthesis, or a digi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be immediately preceded by an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clares the symbol to be an external symbo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defined in one module may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symbol by another module.  Such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when the modules are linked together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s, such as the HP-71 FORTH/Assemble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associated linker and therefor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s.  In this case, any leading equal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instead be immediately preced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imply declares what follows to be a (local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n equal sign or a colon must be used with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irst character is in the special care category (=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(, 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mbol is used as part of an expression,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delineate it.  That is, AD1-10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(AD1)-10 is a compu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n expression may appear in the modifi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, it is represented by the symbol "exp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descriptions below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32-bit signed integer math.  If a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t within 32 bits, the most significant bi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the low 32 bits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constant      2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constant  #1FF0  (less than #1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onstant        \AB\, 'AB' (4 or les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             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nym for * 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integer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Current assembly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  Symbol defined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pression)         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lasses of instructions require a modifier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nstant of a specific type that does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bove r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ructions with a string constant which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  ( 8 character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ructions with a required hexadecim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0123456789ABCDEF    (16 digit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048C3               (16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Explan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of the Saturn assembler mnemonic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The number of nibbles represent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ield.  Used in calcula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time of some instructions.  Se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able in the next section for detai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an extended field selection fsd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ression which indicates the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gister that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proceeding from the low-order nib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An expression that evaluates to a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able value, usually less than or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Field selection symbol.  See the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d    Extended field selection symbol.  Represent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field selection symbol fs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ives the number of nibbles d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be affected by the instruction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ow-order nibble to 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Two-digit hex constant, such as 08 or F2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Four-digit hex constant, such as 3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Five-digit hex constant, such as 30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A symbol defined in the label fiel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A one-digit decimal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Represents an expression that evaluates to a 1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Represents an expression that evaluates to a 2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   Represents an expression that evaluates to a 4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n  Represents an expression that evaluates to a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s    Represents a register (r alone) or a register pair 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 used together).  The vali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,s) = { (A,B), (B,C), (C,A), (D,C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Represents a scratch register name (R0, R1, R2,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     Represents a data pointer name (D0 or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us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 denote fiel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in which field selec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of an instruction.  These two patter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 below, and are designated by the letter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cod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resentation  of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Name and Description          (a) (b)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----------------------      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Pointer Field. Nibble          0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   Word-Through-Pointer Field.    1   9          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P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   Exponent Sign Field. Nib 2.    2   A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Exponent Field.  Nibs 2-0.     3   B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ign Field.  Nibble 15.        4   C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Mantissa Field.  Nibs 14-3.    5   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Byte Field.  Nibs 1-0.         6   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Word Field.  Nibs 15-0.        7   F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ddress Field.  Nibs 4-0.      F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structions have an entirely differen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for th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Instruction 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ummary of the Saturn instruction set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 register are indicated using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 name followed by a field in parenthes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of the register.  For example, C(A) mean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register C, and A(3:0) means nibbles 3 through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label   Unconditional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7, +204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C     label   Relative jump if Carry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NC    label   Relative jump if Carry is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HORT label   Generate a short jump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carry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at assembly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is generated.  I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known to be set, a G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.  If the carry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lear, a GON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   label   Alias for GO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ONG  label   Unconditional long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6, +32769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LNG  label   Absolute jump; range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A)          *  In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C)          ** Indirect jump; C(A)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A            ** 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C            ** Direct jump; C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CEX           ** Direct jump and save PC in A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EX           ** Direct jump and save PC in 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label    Relative jump if test is true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f of test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5, +130 nibs fr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Subroutine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   label  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4, +2051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L  label   Long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2, +32773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label   Absolute jump 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Subroutine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            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C           Return from subroutine and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C           Return from subroutine and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XM          Return from subrouti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status bit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I             Return from subroutin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            Return from subroutine if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NC           Return from subroutine if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YES          Return from subroutin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cond half of tes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st instructions must be followed with a GOY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nstruction.  The test instruction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or RTNYES instruction together form a single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 The Carry is set when the test is true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st is false.  All register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(#FFFFF is greater than #7FFFF). 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ly on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  Regis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s    fs      True if r(fs) and s(f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s    fs      True if r(fs) and s(fs)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0    fs      True if r(fs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0    fs      True if r(fs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s    fs      True if r(fs) is greater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r    fs      True if s(fs) is greater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s    fs      True if r(fs) is less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r    fs      True if s(fs) is less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=s   fs      True if r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=r   fs      True if s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=s   fs      True if r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=r   fs      True if s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2  Poin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=     n       True if P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#     n       True if P is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3  Program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0   n       True if status bit 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1   n       True if status bit 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1   n       Alias for ?ST=0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0   n       Alias for ?ST=1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4  Hardware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XM=0           True if XM bit (external modul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B=0           True if SB bit (sticky bit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R=0           True if SR bit (service requ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MP=0           True if MP bit (module pulled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HS=0   n       True if all bits corresponding to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5  Register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n       ** True if bit n of register A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1 n       ** True if bit n of register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0 n       ** True if bit n of register C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1 n       ** True if bit n of register 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1 n       ** Alias for ?A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1 n       ** Alias for ?C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0 n       ** Alias for ?ABIT=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0 n       ** Alias for ?CBIT=1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Poi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ithmetic calculations on the pointer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      n       Set register P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+1           In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-1           De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P+1           Add P plus one to A field of C;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C+P+1         Alias for C+P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EX    n       Exchange P register and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C     n       Copy nibble n of C register to 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     n       Copy P register to nibble n of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0  n       ** Clear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1  n       ** Set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0  n       ** Clear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1  n       ** Set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Stat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  Prog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0    n       Set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1    n       Clear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EX           Exchange status bits 11-0 with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T            Copy status bits 11-0 to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C            Copy C(X) to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T           Clear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2  Hardware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=0            Clear XM bit (external modul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=0            Clear SB bit (sticky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=0            Clear SR bit (servic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=0            Clear MP bit (module pu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=0    n       Clear all bits corresponding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HST          Clear all Hardware Status bits (XM,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, and 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3  System_State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HEX          Set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EC          Set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Q?           Set C(0) to servic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bus.  Set SR bit if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RSTK          Pop subroutine return stack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TK=C          Push C(A) onto subroutin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PC            ** Copy current PC into A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C            ** Copy current PC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         Configure a devi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NFG          Unconfigure a devic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Send Reset command to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B           ** Issue bus command B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C           Issue bus command C on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D           ** Issue bus command 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N          Stop CPU here, stay in low-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wake-u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D            Copy chip ID from system bus 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FF          Dis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N           En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I             * Reset interrupt detec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4  Keysca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           Copy C(X) to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S          Copy C(0) to low 4 bits of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IN            Copy IN register to A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N            Copy IN register to C(3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5  Scratch_Regis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            Copy s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            Copy s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            Copy A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            Copy C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           Exchange A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           Exchange C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.F  fs      ** Copy ss(fs) to A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.F  fs      ** Copy ss(fs) to C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.F  fs      ** Copy A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.F  fs      ** Copy C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.F fs      ** Exchange A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.F fs      ** Exchange C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6  Data_Poin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            Copy A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            Copy C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EX           Exchange A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EX           Exchange C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S           Copy A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S           Copy C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XS           Exchange A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XS           Exchange C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+  n       In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-  n       De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      Load hh into dp(1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    Load hhhh into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h   Load hhhhh in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2)  expr    Load expr into dp(1:0); use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4)  expr    Load expr into dp(3:0); use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5)  expr    Load expr into dp; use low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7  Data_Transf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sd is an expression, the value of the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to transfer.  For example, if fs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hose value is 7, nibbles 6 through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0  fsd     Read data pointed to by D0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1  fsd     Read data pointed to by D1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0  fsd     Read data pointed to by D0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1  fsd     Read data pointed to by D1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A  fsd     Write A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fsd     Write A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fsd     Write C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C  fsd     Write C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8  Load_Consta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stants are loaded into the target registe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nibble first, with the lea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r(P) and subsequent nibbles loaded at r(P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P+2), etc. until all nibbles have been loaded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ap around from r(15) to 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hhhhhhhh    ** Load hex constant hhhhhhhh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hhhhhhhh       Load hex constant hhhhhhhh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** Load ASCII constant ASCII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 Load ASCII constant ASCII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m)   expr        ** Load an m-nibble constant in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m)   expr           Load an m-nibble constant into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N)   expr        **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A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A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N)   expr          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C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9  Shif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circular shift means that the nibbl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hifted in at the other end of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ight shift instructions set the Sticky Bi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bits are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               Shift reg r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.F  fs      ** Shift reg r(fs)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C               Shift reg r lef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C               Shift reg r righ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     fs         Shift reg r(fs) lef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     fs         Shift reg r(fs) righ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0  Arithmet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re is no s=r-s   fs instruction.  This mea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not available on the Saturn CPU: B=A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-C, A=C-A, and C=D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0     fs         Set r(fs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1   fs         De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1   fs         In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     fs         Copy s(fs)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     fs         Copy r(fs)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EX    fs         Exchange r(fs) and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X    fs         Alias for rsEX 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CON fs,d    ** Add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r   fs         Add r(fs) to itself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s   fs         Add s(fs)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+r   fs         Alias for r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+s   fs         Add r(fs) to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+r   fs         Alias for s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CON fs,d    ** Subtract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s   fs         Subtract s(fs) from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-r   fs         Subtract r(fs) from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-r   fs         Subtract r(fs) from s(fs), pu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    fs         2's or 10's complement of r(fs)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y if r(fs) was zero, else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-1  fs         1's or 9's complement of r(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onditionally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1  Logical_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&amp;s   fs         Bit-wise AND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!s   fs         Bit-wise OR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2  No-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3               Thre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4               Four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5               Fiv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Pseudo-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abel field is ignored by some of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ese instructions ignore the labe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, CLRCARRY, CLRFLAG, CLRLIST, EJECT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LL, LISTM, LIST, MESSAGE, NOTREACHED, RDSYMB, SET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LAG, SETLIST, STITLE, TITLE, and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1  Data_Storag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S     nnnnn      Allocate nnnnn zero nib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(m)  expr       Generate m-nibble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(m)  label      Generate m-nibble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ffse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\    Generate ASCII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\    Generate ASCII characte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bit on the last charac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hhhhhhh    Generate hexadecimal nib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ibble is plac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FS   fs         Generate the field selec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ield fs. The opco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is from column 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nex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NK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rs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m)  label      Generate an m-nibbl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which i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bel must be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ker fill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C(m) reference to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if a file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 =label referenc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will be filled in as 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INC(3) will be fill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, and the third INC(3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led in as 200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bble of the positio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pseudo-ops allow altern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 to be assembled dependent on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  An optional label on the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llow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, the value of an expression compared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between two strings,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, the current carry state (for example, after G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TNYES, the carry is clear), and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is available in this assembly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leve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      expr    Assemble code only if flag exp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EQ    expr    Assemble code only if exp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    expr    Assemble code onl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T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E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T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E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ZER   expr    Alias for IF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Z    expr    Alias for IF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G   expr    Alias for I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OS   expr    Alias for IF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DEF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DEF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OPC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OPC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1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pass of the assemb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2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pass of the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ANYCARRY      Assemble code only if the car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CLR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SET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REACHED       Assemble cod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LSE            Reverse the sense of the IF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IF           End conditional assembly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ith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listing file is being generated (-N option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s have no effect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  text    Set title to text (at most o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 is permitted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LE  text    Set subtitle to text and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           Force a new 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ST          Turn off assembly list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Turn o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M           Turn on assembly listing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ansion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LL expr    Unconditionally list the next exp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ALL is independen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IST.  If expr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zero or is not a lega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LIST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LIST type    Turn off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CLR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LIST type    Turn on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SET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an alias for SETLIST CODE.  LISTM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ST MACRO,INCLUDE.  UNLIST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IST CODE,MACRO,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5 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EQU   expr    Assigns the value expr to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=     expr    Assigns the value expr t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value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 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MACRO         Start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M          End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M         If reached while interpret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 that macr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.  EXITM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the defini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7  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ABS   nnnnn   Specify an absolute assem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REL   nnnnn   Specify a relocat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Terminate assembly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ines following the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8 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seudo-ops allow access to oth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-used symbols, macros, etc. to be def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by several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SYMB  file    Read the symbol table from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d file.  Each symb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external, and not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made availabl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    Read assembly source statemen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either an END instruc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n End-of-File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MAP file    Read a set of character mapp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Each line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SCII charac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hich should be asse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acter is used in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"Charmap File Forma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9  Assembly Fla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FLAG expr    Clear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LAG expr    Set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0  Carry Sta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cl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se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REACHED      Indicate to the assembler th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ver reached b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1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    Write text to the standard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is writte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r pass. 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ng down symbols which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aturn Assembl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summarizes some general advice accum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any man-years of Saturn programming in Corva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 doubt incomplete, these should spare some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Thre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hree "gotcha's" are less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repeatedly by every Saturn programm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1  Return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erience with standard processor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ne has a fixed number of return stack level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terrupt system uses two of thes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which generally can be any time),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re limited to a maximum of 6 levels. 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rite is called, you will be further 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violation will include a Warmstar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severe effects.  ...So watch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2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ig features of the Saturn processor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bane.  The processor supports both DEC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Code designed to run in HEX mode can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ly if invoked from a DEC mode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So watc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3  Remember_P=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utines require P=0 as an entry condi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RPL inner loop by the way).  Quit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outines don't care about the value of P on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s a resource and exit with it in various states (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loating point math routines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to simply "watch entry and exit condi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seems to happen frequently.  ...So watch P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Code Pack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  A-Fiel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use of the A field for regist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only the P,B,X or XS fields is a code saving. 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  "A=C   X" with "A=C   A"  field to save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care about nibbles 3 and 4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2  Load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ading small constants into a larger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cheaper to clear the field and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gits" required.  For example if  kfactor &lt; 256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a nibble of ROM and get the sam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3  The_3-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varieties of "GOTO" and "GOSUB"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6, and 7 nibbles of code.  Two of these ar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, and the long one is "absolute"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all the details, informing you i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ange, so there is really no drawback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versions when appropriate (they also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).  As a general rule, referenc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routines in the HP 48) should us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references to rout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relative branches.  The neumonic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         GOSUB                (4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ONG         GOSUBL               (6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LNG         GOSBVL               (7 n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references to an external routine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eans of a "jump table".  Eg; Replace all "GOSB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GETPTR"  by calls to the local version ("GOSUB  getp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tr  GOVLNG   =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4  GOSUB/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might naturally end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UB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faster, save 2 nibs, and may make your routi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stack levels by replacing that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5  Use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turn Assembler to evaluate certa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(=TBLADRS)+5*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=TBL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5*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A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6  Coun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P is used as the control variable for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no more than 16 passes.  If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P is decremented until a carry test causes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P on exit will be 15 (general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value).  Often the code which follows will reset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Optionally you can avoid the need to reset P to 0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nibs) by counting up.  In this way, when the carr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will have beco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16-5       Compute x-5*y;  A:x, C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lp   A=A-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arg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7  Before_you_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assembly language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ethora of methods available to the innovato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olution you think of will not be the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time efficient, resource efficient, rel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of time efficient - this documen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.  Instruction execution tim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struction type and the fields that it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when executing code out of standard 8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(ala HP 48 256 KByte ROM), instruction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depending on whether the instruction occur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dd address.  If one measures instruction tim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consistent scale, you find that instru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vary from 2 to 33 units of time. 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instructions are those which acces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 expensive are full word (16-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The least expensive are operations 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Some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  A_nibble_from_here_to_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is usually accomplish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following 3 types of CPU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ru P" variety can only be used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ransfer nibble from C[P] to 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Shift B field of A into nibs 1 and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.F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Copy Sign field of C into nib 4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  Testing_a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may be accomplish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depending on where the bit to be tested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CPU, and what CPU resour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B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is the best choice when it's availab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ibbles 0-3 of A and C registers), as this i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e CARRY and depends only on the 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  It also has the advantage of work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(which makes it easy when the location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T   EQU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BIT=1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(Arithmetic)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it shifts require HEX Mode, and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where the bit lives in a location other than A[0-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0-3] and it is too expensive or otherwise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t there.  The shift is done arithmetically vi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rithmetic, and is destructive to the fie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is performed.  Your code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#  being tested (not symbo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est bit 2 in A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Shift it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CS iff bit 2 was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C      bit2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ithmetic shifts are accomplished by provid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instructions.  When a non-zero bit is shif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 of a field, a bit in the CPU known as the "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" (SB) is set.  This bit is "sticky"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cleared before it is used for a bit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example above could be done in either HEX or 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Move bit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           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=0               Prepare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SB=1 iff bit 2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ment of the "SB=0" instruction is import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instruction to test  SB=1, hence the t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 4         C[S]: 0100 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&amp;C    S         Mask out all bits of non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#0     S         bit2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n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3  Saving/Testing_a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t is advantage to record a condi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 tested.  The 12 CPU (Local) Status Bits (S0-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equently used for this purpose.  The (Global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(S12-S15) are reserved for recor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There is a functional difference also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 cannot be swapped in and out of the 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others.  Be careful to document you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s failure to exercise care her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ion for the same status bit and a "Gotcha"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age goes it's quite simple.  Use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it (The symbol should be global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will be referenced in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sDMY   EQU      8               Day-Month-Year Date Forma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T=1    sDMY            DD.MMYYYY Dat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ate10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EX     B               No.  - Swap DD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  Memory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Processor Reads (Writes) from (to)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ibble wise into (from) the low order nib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or C registers.  You will stay out of trou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low order of the register to low ord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n ASCII "A" stored in the B-field of CPU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  A[B]: 41.  If this same valu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ress  #82000,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1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is displayed from left to right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as it is on our development systems),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000: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appear backwards.  But all is well.  I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starting at address #82000 are read back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what you expect (A[B]: 41).  The transf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by using one of the "Data Pointers" D0, D1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rite ASCII "A" to address #8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(5)   #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0=C   B               #82000: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Some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permits you from using global labe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Don't.  Use global labels only o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enced externally (ie; those that require th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ight reasonably be called extern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global references" only where required. 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viewer to know whether or not a routin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s in the same file or not w/o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  (ie; if I see    "GOSUBL  =PADDER"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DDER is in another file - otherwise, why the "="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 Status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us bit usage should be symbolic.  That is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  "ST=0   5".  Instea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=0    sLOAN" where sLOAN has been equated to 5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obvious advantage of sel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usage, this permits relativelty saf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status bit in use at a later tim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dentifies all references to sLOAN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changes, avoiding status bit cla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3  Entry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it is best to not have more than one Glob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routine.  The main reason is that such a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difficult to maintain.  Invariabl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have different entry conditions (els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entry).  This tenet may be violate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conservation, but always balanc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ence cost.  If you do it, and it'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from a casual glance what the entry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, insert a "mini-header" consisting of a f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xplaining what the entry conditions are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ere:   A: Last Arg Coun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C: Loop Count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P: 14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RG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4 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"style" suggests that routines should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normal (non-error) exit.  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violated with impunity in the interest of cod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unusual to find cases where use of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aves code.  It's best to let code co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.  When it is a "push", use a comm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  Comments_on_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beginning with an "*" is a comment lin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inserted on the same line as code (n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). Comments can be grouped into one of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generally describe the natur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haps providing a list of the majo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ventions and notation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documentation, etc. This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the file (befo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tyle, you may choose to plac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(eg; status bits, various constants, etc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a file (These generate no code, but eff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ferences the symbols).  This makes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r to fi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describe the general nature of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puts and outputs, and CPU and RAM resource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vocation.  These should appear in a h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utine.  Begin the coding process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lank header.  Fill in certain fiel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; name, abstract, implementation date) and othe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de is reasonab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 comments will help the reviewer (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) wade thru the code later.  Thes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 as the code or on separat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ing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ow Much?  Generally, the more the better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line needs a comment, and some short, simpl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don't require a header.  If a rout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ntry, it deserv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void no content comments  (A=C  A    Copy C[A] to A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void comments that document unimporta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  This seems to help my foc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ers usually prefer #1 ov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1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D     A                              C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C     A         A[A]: Last Arg Ptr   A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(5)   PROC5     C[A]: Exec Adrs      C[A]: Exec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content into your comments.  They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pherable, but grammar is unimportant.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lines to be longer than w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(.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Saturn Assembler is free format allowing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flexible in your placement of code.  DON'T  OV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EATURE.  Employ standard fields.  The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ge has reasonable fields marked (1,9,17,2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thing 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2  A_Standard_Assembly_Langu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 of this header is in use by all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generating Saturn Assembly Language C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w saying you have to use this one, or use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, and has passed the te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: XXXXXXXXXXXX -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CPU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RAM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4/../91   XX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XXX XXXXX   XXXXX      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we use the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Routine Name and a 1-Line descrip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General grouping  (eg; MATH, CLKUTL, MEM, etc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: Purpose of the routine, with perhap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 regarding how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 Exactly what CPU entry conditions mu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worthwhile mentioning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s well (eg; RAM values, Tim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disa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    What conditions can be depended upon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n error) exit (Eg; where are the results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 always exit CC? Is the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n P?  What about HEX/DEC M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XITS: Same as EXIT, but for the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:   What does the routine change (WORST CAS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n-error exit.  If no RAM is altered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ine and just list all CPU registe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cludes CARRY, P, MODE, SB, etc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ly doesn't care what resourc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what you may have altered.  So,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 used, but always restored to the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:    Names of the routines called befor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.  It is often usefu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levels of the called routin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sts in filling out the Stack Leve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LEVELS: The number of stack level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  If this routine has no GOSUB'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mploy C=RSTK or RSTK=C, then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 The place for additional documentatio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lgorithm description, or certain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:  Indicate date, programmers ini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for changes.  Don't start re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ntil you feel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3  Some_Header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PKDATE   - Pack Date Components  (YYYYMMD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Facilitates storage of date componen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CPU register.  Also useful for comparing two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determine which occurrs first in time. 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re designed so that this routine may easi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fter C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A[A]: 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B[B]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D[B]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C: 00000000YYYYMMDD;  CC;  P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;  P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8/23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PKDATE C=0    W              Initializ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Copy YYYY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B    B              Copy MM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    B              C: 00000000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LEAPYR?  - Determine if specified year is leap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Determine if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A[A]: YYYY;  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CS - YYYY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CC - YYYY is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[A];  SB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 Y is a leap year iff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1)  Y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-AND-    2)  (Y MOD 100 # 0) or (Y MOD 400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7/12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LEAPY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Ini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K=C                Sa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A#0   B            Y divisible by 1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YES  LEAP10       No.  Leap yr iff X div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            Yes. Leap yr iff Y div b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A    A            C[A]=A[A]: X=Y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duced to testing whether X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P10    SB=0                Init 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A  A            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    A            C[A]: X/2;   Sets SB if X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B                Set SB if X/2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A              Resto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                 Leap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YES                Yes.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                   No.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 Name: Ticks&gt;DOW - Make Day of Week from Time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  TIM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  From Time in Ticks (since 0), return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integer (1-7) that identifies the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:  hxs  --&gt; % (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3/18/88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Ticks&gt;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(*)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 Time(ticks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DAT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1EX                Save D1* in A[A];  D1:-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10            Skip over prologu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AT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0=C                 R0: Time 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A                 Restor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=D+1  A             Pop hxs and save ne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 to Day of Week and put in flo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dowutil      A: Day of Week Index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W             A: % (DOW: 1-7; 1=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ush % on stack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push%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Mnemon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 description of each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r pseudo-op.  The description show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generated by the mnemonic, if an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ycle time required if the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fs  -  Test for A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fs  -  Test for A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fs  -  Test for A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fs  -  Test for A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B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fs  -  Test for A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fs  -  Test for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fs  -  Test for A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fs  -  Test for A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fs  -  Test for A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B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fs  -  Test for A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fs  -  Test for B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fs  -  Test for B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fs  -  Test for B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fs  -  Test for B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fs  -  Test for B less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fs  -  Test for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fs  -  Test for B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fs  -  Test for B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fs  -  Test for B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fs  -  Test for B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fs  -  Test for C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fs  -  Test for C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fs  -  Test for C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fs  -  Test for C not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fs  -  Test for C less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A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fs  -  Test for C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fs  -  Test for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fs  -  Test for C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fs  -  Test for C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fs  -  Test for C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fs  -  Test for C greater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A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fs  -  Test for C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fs  -  Test for D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fs  -  Test for D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fs  -  Test for D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fs  -  Test for D less tha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fs  -  Test for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fs  -  Test for D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fs  -  Test for D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fs  -  Test for D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- Test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Module Pulled bit (MP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whenever a module-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the *INT line of the CPU is pulled 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explictly cleared by the MP=0 mnemoni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more informatio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RTNYES or GOYES mnemonic. yy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n    - Test if P pointer not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8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not equal to 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n    - Test if P pointer is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9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equal to n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- Test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ticky Bit (SB) is zero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on right shifts when a non-zero nib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hifted off the end of the field.  The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leared explicitly. Must be followed by a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. yy is determined by the following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- Test Service Request bit (SR)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ervice Request bit (SR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by the SREQ? mnemonic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eared explicitly by the SR=0 instruciton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0   n   - Test status bit n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1   n   - Test status bit n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n   - Test status bit n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n   - Test status bit n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- Tes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he whether the External Module Missing bit (X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This hardware status bit is set by the RTNS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and must be explicitly cleared by the X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 Must be followed by a RTNYES or GOYE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is determined by the following RTNYES or GOYES.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fs  -  Two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A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fs  -  One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fs  -  Set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A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fs  -  A OR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fs  -  A OR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fs  - 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fs  - 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fs  -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fs  -  Sum of A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fs  -  Sum of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fs  -  Sum of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fs  -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fs  -  A minus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fs  -  A minus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fs  -  Copy 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fs  -  B minus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fs  -  Copy 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A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B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- Load A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A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- Copy R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- Copy R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- Copy R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- Copy R3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- Copy R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fs  -  Exchange Regist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fs  -  Exchange Register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- Exchange A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- Exchange A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- Exchange A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- Exchange A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- Exchange A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- Exchange A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- Exchange A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- Exchange A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- Exchange A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fs  -  A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- A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fs  -  A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- A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A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- A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fs  -  Two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B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fs  -  One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fs  -  Set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B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fs  - 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fs  -  B OR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fs  -  B OR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fs  - 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fs  - 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fs  -  In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fs  -  Sum of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fs  -  Sum of B and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fs  -  Sum of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fs  - 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fs  -  B minus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fs  -  B minus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fs  -  Copy C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fs  -  C minus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fs  -  Exchange Registers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fs  -  Exchange Register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fs  -  B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- B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fs  -  B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- B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B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- B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- Bus Comm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Saturn bus command "C" onto the system bu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reserved for later use).  No oth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- Increment C by One Plus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the C register is incremented by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P pointer.  This instruction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fs  -  Two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C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fs  -  One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fs  -  Set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C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fs  -  Copy 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fs  -  A minus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fs  -  Copy B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fs  -  C OR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fs  -  C OR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fs  -  C OR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fs  -  C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fs  - 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fs  - 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fs  -  In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fs   - Sum of C and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fs  -  Sum of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fs   - Sum of C and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fs  -  Sum of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D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fs  -  De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fs  -  C minus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fs  -  C minus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fs  -  C minus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fs  -  Copy 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D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E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F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- Request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p which has its DAISY-IN line hig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lag low will send its 5 nibble I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us which will be loaded into the low-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(A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- Load C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C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n    - Copy P Pointer into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 pointer into C register at digit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- Copy R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- Copy R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      - Copy R2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- Copy R3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- Copy R4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- Pop stack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the top-most address off of the hardwar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address in the lower 5 nibbles (A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The high-order nibbles of C are unchang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is popped from the return stack, a zer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at the bottom of the stack. 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- Statu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order 12 bits (X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fs  -  Exchange Registers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fs  -  Exchange Registers C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- Exchange C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- Exchange C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- Exchange C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- Exchange C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fs  -  Exchange Register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D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- Clear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4 Hardware Status bits XM, SB, SR and M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pcode is actually 82x, where x is merely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Hardware Status bits to cl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 External Module Missing bit (see XM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 Sticky Bit                  (see SB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 Service Request bit         (see SR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 Module Pulled bit           (see MP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opcode 829 clears XM and MP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nemonic for this, the opcode can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y using, for example, NIBHEX  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- Clear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low-order 12 bits (S0 through S11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registe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figuration register of the chip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SY-IN line high and its configuration flag 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n    - Exchange Nibble n of C With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P pointer with digit n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- Exchange C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- Exchange C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- Exchange C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- Exchange C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- Exchange C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fs  -  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- C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fs  -  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- C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C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- C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- Ex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-order 12 bits (S0 through S1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tus register ST with the low-order 1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nn    - Load 2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0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nnnn  - Load 4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nnn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0 remains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nnnnn - Load 5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- Copy A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- Copy A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- Copy C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- Copy C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n   - Add n to D0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6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n   - Subtract n from D0 (1&lt;=n&lt;=16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8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  - Load D0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0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  - Load D0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0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h  - Load D0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nn    - Load 2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1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nnnn  - Load 4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nn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1 remains unchanged. 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nnnnn - Load 5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- Copy A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- Copy A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- Copy C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- Copy C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n  - Add n to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7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n  - Subtract n from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C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  - Load D1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1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  - Load D1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1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h  - Load D1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fs  -  Two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D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fs  -  One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fs  -  Set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D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fs  -  Copy C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D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fs  -  C minus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fs  -  D OR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fs  - 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fs  -  In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fs  -  Sum of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fs  -  Sum of D and D in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D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fs  -  De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fs  -  D minus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fsd -  Load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E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fsd 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A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fs  -  Store in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9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fsd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D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fs  -  Exchange Registers D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D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fs  -  D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- D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fs  -  D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- D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D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- D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label - Go relative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aa (Carr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set.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label  -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jump to label unconditionally. 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32768  &lt;=  label  &lt;= 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third nibble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label - Go relative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aa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clear.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label   - Gosub very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F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subroutine jump to aaaaa, which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label. 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label - Gosub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ubroutine jump to label. 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 - 2048 &lt;= label &lt;=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subroutine jumps, the address (add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gosub opcode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turn stack, so that when a correspond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control resumes with the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turn address is pushed onto the return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-most address on the stack is discard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always contains 8 addresses, and if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pops by 8 levels, the bottom-mos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Since the interrupt system requires 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rupts, only 7 levels of the return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code which must execute when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TN mnemon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label   - Gosub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subroutine jump to label.  labe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 - 32768  &lt;= label &lt;=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label -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jump to label unconditionally.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2048  &lt;=  label  &lt;= 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label  - Jump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jump to aaaaa, which is th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label  - Jump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st 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ust always follow a test mnemonic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st is met, a jump is performed to label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label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- 128 &lt;= label &lt;=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jump offset y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arry is clear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the next instruction. Compare with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- Interru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keyboard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-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keyboard interrupt system. See the "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m)  n..n - Load C with constant (1&lt;=m&lt;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xn..n (x=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 digits of the expression n..n to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the P pointer position, and proceed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order nibbles, with the ability to wra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A..A  - Load C with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mc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m    = 2*(# of chars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..c =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2*(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8 ASCII characters 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resents an ASCII character.  The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h..h - Load C with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nh..h (n=# of digi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16 hex digits in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digits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- Clear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Module Pulled bit (MP) and pull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ed Interrupt line low.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- Thre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10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C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skiping thre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- Four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TO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ively skiping fou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- Fiv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relative GOTO to +4 nib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 nibble in the opcode is a place holder and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  The mnemonic effectively skips fiv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- Load 3 nibbles of O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ibbles of the Output register are loaded with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hree nibbles of C (X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- Load 1 nibbl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e Outpu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the least significant nibble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- Jump (Set PC) indirectly thru A fiel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the CPU to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memory at the address specified by th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 register.  In symbolic form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mem(A[A]).  This opcode is not available on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n    - Copy P pointer into C at Nib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ibble n of register C into the 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- In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P pointer.  If P is incremented past 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 around to 0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- De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P pointer. If P is decremented past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s around to F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n    - Set P Poin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 pointe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- Copy A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- Copy C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- Copy A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- Copy C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- Copy A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- Copy C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- Copy A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- Copy C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- Copy A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- Copy C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set Bus Command is issued with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local reset.  The reset funct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- Reset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CPU to consider any input lin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egister bits) presently high as a new interru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is presently in the interrupt routin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RTI before vectoring, otherwise the CPU w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RSI instruction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the interrupt system see the CPU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-1LK7-9005-1).  This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1LF2 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- Push C 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re-enable the interrupt system.  See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ntrol to the top address on the hardw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The top address on the hardware retur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and placed in the program counter PC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popped off the stack, a zero 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he hardware return stack always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and if more pops (returns) than pushes (go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formed, zeros will be read off the stack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"return" to address 0 results in a memor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reset code of the operating syst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-Return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set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- Return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- Return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00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not set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- Return,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- Return, se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the External Module Missing bit (X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s zero, this mnemonic is executed on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ent memory device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  See also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- Retur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st condition is not met, Carry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sses to the next instruction. Compare with RTN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must always follow a test mnemonic. 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, Carry is set and a return is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RTNYES.  Compare with the R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- Clear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ticky Bit (SB). 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- Se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- 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-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nemonic is executed the CPU se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Bus Command and stops its clock. 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command with the output register=000 (see OUT=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) will cause the PC to be set to zero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ld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- Clear Service Request bi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ervice Request bit (SR)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-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sets the Service Request bit (SR) if an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bus requests service.  When it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Bus Command is issued on the system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all chips for a Service Request.  If any chi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a bus line will be pulled high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be following the Service Request Bu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bus will be latched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C register. The bus line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device typ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HP-I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Display Driver (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bus line is high, the Service Request bit (S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.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ee also the ?SREQ and SR=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n  - Clear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n  - Set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- C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(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low-order 12 bits 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- Un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ach Data pointer with the device address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unconfiguring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- Clear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External Module Missing bit (XM)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by the RTNSXM mnemonic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lphabetic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all the code-gen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cognized by SASM.EXE.  Instru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28 and HP 48 but not the HP 71 are marked with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modifi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 Field Sel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s     Restricted Field Selection (S,P,WP, and X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Single-nib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Two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Four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 Five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Lab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ASCII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c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      Code included in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Field select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Field select in the range 8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Single-nibble length field (Load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eld select includ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..h  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Nibble whose valu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..n   Nibbles whose value is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Nibble whose value is 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..x   Nibbles corresponding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Reference to a symbol (relative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    Cod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A       8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fs      9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A       8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fs      9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0 d       8086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1 d       8087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A       8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fs      9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A       8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fs      9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A       8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fs      9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A       8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fs      9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0 d       808A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1 d       808B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A       8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fs      9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A       8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fs      9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S=0   d       83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       83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  d       88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 d       89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       83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       83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 d       86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 d       87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       83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A       F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fs      Bb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A       FC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fs      BbC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A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fs    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A       E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fs      B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A       C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fs      A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ON rfs,d   818f0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A       C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fs      A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A       E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fs      B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A       E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fs      B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ON rfs,d   818f8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A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fs    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!A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&amp;A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A       E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fs      B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A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fs    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!A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&amp;A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A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B     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fs    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d       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A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B     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fs    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d       15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PC            81B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W       110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fs      81Af1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W       111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fs      81Af1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W       112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fs      81Af1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W       113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fs      81Af1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W       114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fs      81Af1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0  d       8084n   ** Clear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1  d       8085n   ** Set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   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   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CEX           81B6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.F fs      81Af2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.F fs      81Af2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.F fs      81Af2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.F fs      81Af2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.F fs      81Af2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A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fs    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A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fs    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    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.F  fs      819f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    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A       F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fs      Bb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A       FD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fs      BbD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A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fs    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A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fs    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!B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&amp;B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A       E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fs      B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A       C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fs      A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ON rfs,d   818f1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A       C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fs      A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A       E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fs      B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A       E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fs      B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ON rfs,d   818f9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A     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fs  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!B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&amp;B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A       E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fs      B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A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fs    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    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A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fs    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    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W       81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fs      819f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B           8083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    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D           808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A       F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fs      Bb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A       FE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fs      BbE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fs    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A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fs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!C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&amp;C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A       E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fs      B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A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fs    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!C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&amp;C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A       E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fs      B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A       C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fs      A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rfs,d   818f2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P+1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A       C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fs      A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A       E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fs      B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A       E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fs      B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CON rfs,d   818fA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A       E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fs      B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A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fs    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!C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&amp;C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A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B     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fs    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d       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A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B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fs    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d       15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 d     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C            81B5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.F  fs      81Af1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.F  fs      81Af1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          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.F  fs      81Af1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    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.F  fs      81Af1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    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.F  fs      81Af1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0  d       8088n   ** Clear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1  d       8089n   ** Set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    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    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1)  expr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 expr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3)  expr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4)  expr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5)  expr  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6)  expr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7)  expr  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8)  expr    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EX           81B7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 d     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.F fs      81Af2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.F fs      81Af2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    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.F fs      81Af2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    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.F fs      81Af2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    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.F fs      81Af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A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fs    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A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fs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    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.F  fs      819f2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   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expr  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expr  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expr  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   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d       16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d       18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    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  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h 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expr  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expr  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expr  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    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d       17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d       1C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    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  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h 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A       F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fs      Bb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A       FF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fs      BbF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A      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fs    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A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fs    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!D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&amp;D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A       E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fs      B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A       E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fs      B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ON rfs,d   818f3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A       C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fs      A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A       C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fs      A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A       E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fs      B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ON rfs,d   818fB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A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B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fs    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d       15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A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B     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fs    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d       1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A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B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fs    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d       15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A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B     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fs    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d       15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A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fs    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A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fs    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    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.F  fs      819f3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 label   4yy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 label   8Cyyyy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label   5yy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label   8Fyyyyy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label   7yyy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 label   8Eyyyy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label   6yyy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 label   8Dyyyyy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label   tt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=0    d       82n     Clears (MP SR SB XM) according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823 Clears SB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   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     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1)   expr    80820n 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expr    80821nn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3)   expr    80822nnn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4)   expr    80823nnnn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5)   expr    80824nnnnn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6)   expr    80825nnnnnn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7)   expr    80826nnnnnnn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8)   expr    80827nnnnnnnn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1)   expr    30n 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expr    31nn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3)   expr    32nnn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expr    33nnnn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expr    34nnnnn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6)   expr    35nnnnnn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7)   expr    36nnnnnnn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8)   expr    37nnnnnnnn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    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ASC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FS   fs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hhhhhhh hhhhhhh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 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   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d     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 d     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      0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      0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    808C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C)          808E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A            81B2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C            81B3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.F  fs      81Af0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.F  fs      81Af0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.F  fs      81Af0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.F  fs      81Af0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.F  fs      81Af0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    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.F  fs      81Af0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.F  fs      81Af0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    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.F  fs      81Af0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.F  fs      81Af0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    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.F  fs      81Af0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1)  label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2)  labe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3)  label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4)  label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5)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6)  label  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7)  label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8)  label  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   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      8081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      0F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     01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      400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      03      Continues elsewhere clear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        500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      02      Continues elsewhere sett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      00      Continues elsewhere setting X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        **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   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    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d     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d     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errors which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explanations of what causes tha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atal error messages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OR: message *** which are followed by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  These messages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but the assembly continues to subsequent lin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error messages, the message follows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.  Those error messages are no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messages are lines of the form SASM.EX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s).  These messages indicate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assembly process which are not code-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rminate the assembly.  The list an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, if any,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messages are messages related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.  The messag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options.  If any command line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rinted when all options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stops.  No files have been altered (except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takes effec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planations include suggestions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Non-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ABS/REL must b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 and REL statements, if present, must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-genera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to the target label is too far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add two exter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of + are external expressions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allowed with the 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define a new macro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MACRO statement while expanding a macro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annot be defined while expa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at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use this if another macro follow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of  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right side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-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left side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name is the same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use !,&amp;,*,/,%, or ^ with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of the operands is an external expr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not allowed with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onditional assembly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are nested more than 20 levels. 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of the IF tests, or use the SETFLAG and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o indicate combinations of I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ivide by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/ operat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LSE statement was executed for a giv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being defined on this lin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e cross reference to fi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; line 0 means the symbol w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LSE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SE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IF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IF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M and EXITM not permitted out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 ENDM or EXITM while not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the prece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 of file while defi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file containing a macro definition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fi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an ENDM state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END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system error occurred while reading the CHA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header of the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must be true for the file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aturn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re is a 256-byte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rst six bytes of the header are ``Satur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offset to the start of the symb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in the header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from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RDSY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anded macro line too lon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ulting from macro expansion is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Only the 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onent less than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^ operat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can not b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for the EQU or = statemen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.  Only absolute or relocat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n the ABS, REL, BSS, or LIST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as targe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, and the -x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is is a REL(n) statement, an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specifying the -x option by subtrac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pression and using a CON(n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for INC(x), LINK, and 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.  INC(n)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require a labe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less than zero or gre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pplying the statement's adjustment factor (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was not present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usually indicates a missing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n operator.  This can be caused by a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expression, as they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iel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is longer than the maximum length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nother message following this on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la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zero or greater than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OYES/RTNYES without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YES or RTNYES statement was executed, b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as not a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F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CLUDE or MACRO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ested INCLUDE and MACRO expansion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macro calling itself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lect is not a valid field select indicator 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was not found in the op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as used befo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processor command-line option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 is correct, and that the label, if any, star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r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put line too long (extra charac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line is more than 255 characters long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struction not allowed with this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ment was executed which is not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 of the -P command-line optio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constant in an expression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ing character must match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, ', 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lso indicates an ASCII consta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8 characters were specified for LAASC or LCA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 characters were specified in an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HEX, LCHEX, D0=HEX, D1=HEX, or NIBHEX, o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digits were specified for NIB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2, 4, or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adecimal constant for D0=HEX and D1=HEX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, four, or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follows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6 hexadecimal digits were specified for LA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man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hexadecimal digits follow a #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not a valid expression or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.  There may be another messag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