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LOCK3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Program HPLOCK.LIB and documentation HPLOCK31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-96 Ludvik Kruli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HPLOCK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but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license to use this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wo week evaluation period. If after the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you determine that HPLOCK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you are required to register HP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stribute this software to other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the entire unmodified packag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 of this material is not allow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  Following library works ONLY on G/GX series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ors. It contains unsupported code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extensively tested on various ROM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PROVIDED WITHOUT ANY WARRANTY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NOT BE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SOFTWARE, INCLUDING BUT NOT LIMITED TO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FIT, DATA OR USE OF THE SOFTWARE,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, INCIDENTAL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HACKERS: This program is shareware. If you can take it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move shareware pause, keep thi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suggestions or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me at 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O NOT DISTRIBUTE THIS LIBRARY WITH PASSWORD ALREAD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T SINCE IT WILL !!!!IMMEDIATELY!!!! LOCK HP48 IT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STALLED IN. THERE IS NO WAY TO BREAK THE LOCK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THOUT LOOSING ALL YOUR MAIN MEMORY (UNLESS YOU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PASSWORD)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LOCK v3.1 = HP48 LO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LOCK consists of f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PLOCK, locks your HP48 with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CURE, encrypts and stores away HOME with sub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PASSWD, sets/changes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HPLOCK is a bit tricky to install so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carefully if you're not experienced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. Password is written directly into HPLO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: During turn on period, key scanning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ON+A+F with Recover Memory unlocked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: If you ran DBASE and few other progra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E, HP48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customiza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code to prevent keyboard autorepeat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: SETPASSWD accepted empt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: you could execute SECURE even withou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handling of 'Recover Memory?' + [Y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E doesn't require password anymore to encryp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ing HPLO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How to install HPLOCK and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For HPPORT v3.1 (binary or library - ID 1505)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library from PC via XModem, run HPPORT, (set I/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 and select source port) and press [A. 'V].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has finished. I suggest storing library it 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since RAM cards can easi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CANCEL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HPPORT again, select HPLOCK, press [RCL]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[SETP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passwor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Password can be up to 10 keystrok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Shift keys are treated as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You can't use ON as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After entering password you have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f everything was OK, you should see message: "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". It means that password was written into libra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 Therefore, library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re library from the stack into a 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rmstart HP48 (ON+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HPPORT, select HPLOCK library and press [PUR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[-&gt;PRT], select dummy variab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: Make a backup copy of modified library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early mark it as modified: Press LeftShift+[A. '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sue XModem receive on PC. Wait until trans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CANCEL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rge 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&lt;&lt; ... &gt;&gt; is user RPL program. Put in on stac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 to execute it. Example assumes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wnload library in one of HP48's ports. I suggest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port 0 since RAM cards can easi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'DUMMY' XRECV 'DUMMY' RCL 0 STO 'DUMMY' PURG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rmstart HP48 (press ON+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all HPLOCK library on stack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:0:1503 RC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PASS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SETPASSW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passwor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Password can be up to 10 keystrok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Shift keys are treated as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You can't use ON as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After entering password you have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f everything was OK, you should see message: "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". It means that password was written into libra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 Therefore, library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re library from the stack into a 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'DUMMY' STO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: Make a backup copy of modified library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learly mark it 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rmstart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rge origi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:0:1503 DUP DETACH PURG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 modified library from a dummy variable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s and purge 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'DUMMY' RCL 0 STO 'DUMMY' PURG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et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How to lock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LOCK from HPLOCK menu. This also turns HP48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ile HP48 is locked, all activated alarms ar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executing. They are not deleted though. If alarm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48 on, it is immediate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P48 timeout is set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someone has been tampering with your HP48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 note on the bottom of the screen saying: "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alarm went off while HP48 was locked,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on the bottom of the screen saying: "Alarm went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check your alar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't break the lock by pressing ON+XX combi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esetting through a hole under the rubber foot. H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handles 'Recover Memory' + [YES]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a thief wants to steal your HP48, there is no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ld that could prevent him from using i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e against removing batteries or RAM cards :(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shorter way to get in than to wait half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apacitor to discharge after removing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PLOCK creates 'HPLOCKpar' in hidden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it, HP48 will lock up on next warm start (ON+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r 'optimum performance' assign LOCK to a key (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 if you have no use fo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HPSTACK library (1502),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tage of it's entry mode sensitive us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How to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ocedure is the same as with 2.1 except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ld passwor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Customiz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ut you message in form of a string in 'HPLOCK.USR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OME directory. (you can use newlin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lines of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OCK displays only first six lin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SEC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lot of personal information in your HP48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to lend your calculator to a friend, especially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e) is an experienced HP48 user. This command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unning SECUR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OME, it's sub directories and hidden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into a single object an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rest of the memory is CLEARED and HP48 issues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unning SECURE second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fter entering password, all your vari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ile your HOME is secured, your friend is fre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and create variables. Of cours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ped out after you restore HOME to it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command hasn't been extensively test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the following people for suggestions and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ois Vignon (100333.700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j Sila (asil@ltk6.fer.uni-lj.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Wever (ew@p20.wharfrat.fido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oto Miyamoto (Makoto.Miyamoto@rz.ruhr-uni-bochum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formation abo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: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brary ID: 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ze: 1977.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sum (with empty password): #9C5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register this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eive the latest version without "SHAREWARE PAUS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Internet e-mail,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eive future upgrades free of charge via Internet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gister more tha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register three or more, registration fe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progra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method: In cash, US$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                                  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dvik Kr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a 49a, 8257 DOB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 address (obligato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TODO v3.1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APPA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CALENDAR v3.1 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LOCK v3.1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PORT v3.1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(three if more than three checked)..............__ x 5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