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 Play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, Oc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Player is offered in library form, and is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ositions, as well as a sample director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load one of the following libraries,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P48S/SX                  HP48G/G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XSMALL.LIB               GXSM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ibrary for the wrong machine model will not harm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your data, but will result in incorrect tempo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share library number 778.  Thes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"placeholder" functions inserted, so that you can swit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ll library, provided to registered users,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compile any programs you created that use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library, transfer the directory SONA to your HP48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dify or delete it later, but at this time, take advantag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t-acquaint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files included with this release are com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UTE.S   Chopin:  Waltz in Db major ("Minute" walt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VI16.S    Mozart:  Piano sonata XVI in A, 1st movement, Var.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ETTE.S, J.S. Bach:  Musette - Poco alleg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ETTE.B       Anna Magdalena Notebook (du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SU.S,    J.S. Bach:  Jesu, Joy of Man's Desiring (solo or quart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U.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U.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U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E1.S     J.S. Bach:  Violin Concerto in E, 1s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SE.S,   Beethoven:  Fur Elise (du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SE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3X.S   Beethoven:  Sonata Quasi Una Fantasia ("Moonligh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rd movement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ED.S     Tchaikovsky:  Dance of the Reed Pi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t this point feel free to load any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s into directory SONA.  Select from the filen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 extension (the .A, .T and .B extensions are 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for duets or ensem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laying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brary and directory SONA have been loaded, turn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, then on.  Select SONA as the current director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ariable key, which will set up flags, select composition E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ion title screen will appear while PLAY extracts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hen the display will go blank while the composition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 is completed, the title screen reappears, with the tot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ow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TTN to clear the title screen.  You will see that the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as been selected, which includes a key for running PLAY.  The 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is still on the stack, ready for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 is in progress with the screen blank, only the ATT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.  Further, in order for ATTN to halt play, it must be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note currently being sounded.  Do not be ala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TTN briefly produces no result; just hold it down unti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then release it to let PLAY continue with stack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empo Adjustment and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Y allows the user to change the tempo or key of a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-play basis.  Tempo changes are accomplished by entering a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empo multiplier onto the stack in level 1, with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1 composition still on the stack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then pres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he composition being played at double speed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the tempo multiplier from the stack when pla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multipliers may range from 0.0625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ime transposition requires entering a complex number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plex number is the tempo multiplier (1 if n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s desired), and the imaginary part specifies how man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steps to transpose up or down.  Transposition range is -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24 half-steps, which is -2 to +2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plex number (1,12) and pres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sition will be played at its original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e octave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non-integer values may be entered for transposi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une the HP48 to a standard other than "A" 44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Duets and Ensem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other HP-48 owner, or happen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 available, you are encouraged to try duet pla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effort for this software went into provision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HP-48 to play together.  For duets, the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synchronize using the I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duet, I recommend "Fur Elise", by Beethoven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ELISE.S into one HP-48, and composition ELISE.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Recall the composition to the stack on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/O mode to IR on both HP-48s, and align them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 transfer.  Press PLAY on one machine, then press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chine within 10 seconds.  It is not necessary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imultaneously o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lay has begun, the HP-48s may be separated,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takes place via IR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release is a quartet by J. S. Bach, "Jesu, J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Desiring."  Although you can play the top part al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rrange to play this as a quartet with 3 othe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play with more than two HP-48s is best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ynchronizing the machines, since IR transfer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physically.  If you set flag 55, and change the I/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re, PLAY will wait for a key-press when it is ready to call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machine at this point, press any key (except ATTN)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multaneously to start them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code music player was initially develope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pecific limitations of user-code music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 of the music player incorporates sever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rove tone quality and time/frequency accurac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display operation during play, the timb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 has been made much cleaner and more pleasing to the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nation is considerably improved, especially i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s, by replacing the core BEEP subroutine in RO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ly developed subroutine which achieves a time re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usec per period (S/SX) or 0.25usec per period (G/GX)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requency range, as compared to 22usec per period (S/S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BEEP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nstration of the improvements achieved, run program AW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A directory, which attempts to play a high 2-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romatic scale using the BEEP function.  Then, recall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LAY to hear a clear, in-tune rendition of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imposed by the HP-48 hardware and M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 minimum, 1; maximum, 1000 tick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above this range are set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 = 0.01sec at standard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:  minimum (without transposition), 27.5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to A0, the piano's lowest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at 2MHz processor clock (S/SX), 10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roughly to D#9, one octave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f-steps above the piano's highest C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this are reproduced as 1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at 4MHz processor clock (G/GX), 15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roughly to A#9, one octave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f-steps above the piano's highest C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this are reproduced as 15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Alpha Forma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ata to be executed by MP is contained in strings,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human-readable alpha format, or a compressed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is described by a notespec, which in the alpha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notename&gt;[accidental]&lt;octave&gt;&lt;duration&gt;[delimite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tename&gt; = upper-case letter A through G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te of tha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ccidental] = # for sharp, b for flat, ## for double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 for double flat, etc.  No acciden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for naturals.  Alternativ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# and b are + and -,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ctave&gt; = a single digit, 0-9, where 0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ano's lowest oct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uration&gt; = decimal integer, range 1 to 1000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duration in centisec (1/100's of a se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imiter] = any character not listed above, usuall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ol (end-of-line)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&lt;duration&gt;[delimite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uration&gt; and [delimiter] a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between the fields of a notespec are optional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mitted for compactness.  Notespecs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even if the intervening delimi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breaks are between B and C.  The range of the pian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, A#0, B0, C1, C#1, D1, D#1, . . . A7, A#7, B7, C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ano's middle C is 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450" PLAY   will play the piano's middle C for 0.5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442 D421 Eb421 F421 G421 Ab421 Bb421 C442" 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C mino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Binary Notespe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vided compositions use the binary notesp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oglyphic-appearing strings in the compositions are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stor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ormat allows more compact storage of the not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notespec is only 2 bytes and no delimit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each binary format notespec is the frequency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always has its MSB set to 1 as a flag to MP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binary format.  The remaining 7 bits are the not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values from 0 (corresponding to A0), up to 6F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B#9).  Note number 70h is reserv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but higher values will also be interpreted as a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is the duration of the note or rest, where the M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-8 exponent, and the low 7 bits are an integer mant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durations over 128 centisec is therefo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sec.  When alpha format strings are converted to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ration over 128 is rounded to the near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Full versions of the libra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nvenient means for entering phrase strings,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sitions within collections, and perform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sitions.  The registration fee of $15 also cover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ositions, many of which are duets and ensemb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imentary composition update, expande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nd all of the programs in directory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ustomization of PLAY, CAT and K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in the full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 - Collection brow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- Main program which interprets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 and recalls phrase strings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  - For convenient entry of musical phr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Y - Programmable function for playing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coll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   - The machine code music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- Improved BEEP using 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, RCLAF, SETAF - Calibration/fine adjust of time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RY, SHARP, FLAT - commands for format con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 - Format conversion/composition operator mai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libraries omit CAT, KBD and the format convers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tended solely for playing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available at the time of this writing, which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eric Cho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tz in C#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ude in E (solo or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gang A. Moz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ano sonata XVI in A, 1st movement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                Va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                Var. 3 (solo or du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ano sonata XVI in A, 3rd movement (Turkish Ro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. B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nna Magdalena Note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et - Con moto (solo or du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e - Allegro (solo or du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onaise - Tempo giusto (solo or du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et - Quasi allegretto (du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onaise - Moderato (solo or du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in Concerto in E, 3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ude and Fugue in C minor (t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P. E. Bach:  Solfegg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van Beetho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ata Quasi Una Fantasia ("Moonlight"), 2nd movement (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Tchaikov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nce of the Sugar Plum Fa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tz from "Sleeping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tz from "Serenade for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oplin:  The Entertainer -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i Rimsky-Korsakov:  Flight of the Bumble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f Haydn:  Allegro from Sonatina in G (du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z Liszt:  L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annes Brahms:  Waltz in Ab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z Schubert:  Standchen (Seren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compositions are currently in-work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ater (free to registered users).  Thes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. Bach:  Bourree from the Anna Magdalen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. Bach:  Two-part invention No. 1 in C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. Bach:  Organ Fugue in G minor ("Gre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. Bach:  Organ Fugue in G major ("J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A. Mozart:  Eine Kleine Nachtmusik - R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A. Mozart:  Piano sonata in A, 1st movement, Var. 4 (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. von Weber:  Invitation to the 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your registration fee (U.S. funds only)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Oe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39 - 116th Ave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castle, WA.  98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 and an address to which a floppy disk ma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ll be IBM PC 1.44MB-formatted.  Be sure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learly, since your name is the only way I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a registered user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limentary composition update, send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questing the new compositions.  You will receive a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lete at the time your card is received, so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s of benefit.  The above are expected to b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Copyright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the amusement and enjoym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 owners with an interest in music. 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r distribute UNMODIFIED libraries only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 for such copies, and provided tha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all copies.  Modification of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MP and CAL is strictly prohibited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ncorporation of any of this software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sa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expressed or implied warra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from 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ere are sound technical reasons for de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modify the machine code programs, especially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and effort has been invested into the design of 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time and frequency accuracy it possess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destroy what has been achieved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vailable to the user community on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s is inaccurate for the HP-48 and cannot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redesign of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