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Monday, June 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heiskan@hut.fi [Mika Heiskan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 Fast replacement for the ORDER command (SX&amp;G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HACK library (also on this disk) contains an OR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basically the same as the following.  But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the whole HACK library just for ORD, here it is 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: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( {names} --&gt; )   [or a single name, not in a list.  -jkh-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Replacement for slow HP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ing samples for &lt;-LIB-&gt; after L-&gt;DIR (~80 variables,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HP     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versing order:        124s    6.8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dundant:              117s    1.4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dundant case changes the order of the last 2 variab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TNONEXTERR EQU #18C9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Here: EQU #185C7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FERENCED? EQU #065E5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VERRP EQU #21074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=IRAM@ EQU #0011F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IRAMBUFF EQU #700F1 * V</w:t>
      </w:r>
    </w:p>
    <w:p>
      <w:pPr>
        <w:pStyle w:val="PreformattedText"/>
        <w:bidi w:val="0"/>
        <w:spacing w:before="0" w:after="0"/>
        <w:jc w:val="left"/>
        <w:rPr/>
      </w:pPr>
      <w:r>
        <w:rPr/>
        <w:t>=G_IRAMBUFF EQU #800F5 * V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ITEN EQU #704DB * V</w:t>
      </w:r>
    </w:p>
    <w:p>
      <w:pPr>
        <w:pStyle w:val="PreformattedText"/>
        <w:bidi w:val="0"/>
        <w:spacing w:before="0" w:after="0"/>
        <w:jc w:val="left"/>
        <w:rPr/>
      </w:pPr>
      <w:r>
        <w:rPr/>
        <w:t>=G_INITEN EQU #8065A * V</w:t>
      </w:r>
    </w:p>
    <w:p>
      <w:pPr>
        <w:pStyle w:val="PreformattedText"/>
        <w:bidi w:val="0"/>
        <w:spacing w:before="0" w:after="0"/>
        <w:jc w:val="left"/>
        <w:rPr/>
      </w:pPr>
      <w:r>
        <w:rPr/>
        <w:t>=aCONTEXT EQU #08D6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=chk_attn EQU #04988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FNDLOPTR EQU #08503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TRADJUST2 EQU #0686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AVERSE+ EQU #084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AVERSE- EQU #0841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_FIND EQU #078C6 * V</w:t>
      </w:r>
    </w:p>
    <w:p>
      <w:pPr>
        <w:pStyle w:val="PreformattedText"/>
        <w:bidi w:val="0"/>
        <w:spacing w:before="0" w:after="0"/>
        <w:jc w:val="left"/>
        <w:rPr/>
      </w:pPr>
      <w:r>
        <w:rPr/>
        <w:t>=G_FIND EQU #07891 * V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GX EQU 8 G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IRAM EQU 1 Use IRAM in BLKSW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fCKPORT EQU 2 Check that context isn't in a 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LAG fUSEIRAM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1NOLAST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CK&amp;DISPATC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 ONE{}N ( Allow idnt as arg to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handle the new lastram-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CAR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TYPEIDNT? ?SKIP SETTYPEERR ( Error if not id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Here: DUP@ ?SKIP SETNONEXTERR ( Error if not vari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 {ids} id1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TYPERRP? ( --&gt; {} id ob rrp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REFERENCED? ( --&gt; {} id rrp? ob ref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ND 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R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 OVER PURGE SWAP CREA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 {ids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de cannot ord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a copy of code to tempob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ould do it always to save a couple nibble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BVL=SA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GETRRP&amp;LAST B[A]=-&gt;context C[A]=-&gt;lastra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BVL=TRAVERSE+ D0 = -&gt;lastram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BVL=SKIP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0EX C[A] = -&gt;context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A&lt;B A pc &lt; contex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YES in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A&gt;C A pc &gt; contexttai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YES in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100 GOVLNG =GPPushT/FLp Push F if i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SKIP :: 'R TOTEMPOB EVAL ; ( Evaluate code from temp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Normal evalua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ch slot in userob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[Name][Object][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ing the variable to upper userob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art:[Name1][Ob1][Link1][Name2]..[NameN][ObN][Lin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d:[Name2][Ob2]..[NameN][ObN][LinkN][Name1][Ob1][Link1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 Swap blocks: -&gt;Name1 -&gt;Name2 -&gt;LinkN+5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someone would like to implement it all in 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ing the variable to lastram-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art:[Off]...[Name1][Ob1][Link1][Name2]..[LinkL][NameN][ObN][Extra5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d:[Off']..[Name2][Ob2]..[NameN][ObN][Extra5][Name1][Ob1][Link1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 Fix:Replace Link1 with Extra5 befor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place Extra5 with LinkN befor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ff = Off + LinkN - Link1 befor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= Swap blocks:-&gt;Name1 -&gt;Name2 -&gt;ObNtail+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at the extra 5 nibbles may be referenced. Thus the PTRADJUST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st use the correct endaddress of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0 &amp; R1 used by BL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2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3[A] = -&gt;idnt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4[A] = -&gt;next t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up id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BVL =PopASa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A+CON A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3=A R3[A] = -&gt;idnt1_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up next fre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GETRRP&amp;LAST B[A]= -&gt;context C[A]= -&gt;last-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=C R4[A] = -&gt;lastram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SETSXGXSetup s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able ON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(1)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SETIN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! 1st idnt has already been handled so skipob starts th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LOOP GOSBVL=chk_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C ORDE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=A D0 = -&gt;idnt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=D0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BVL =SKIP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DAT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(5) =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A=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YES ORDEREXIT Found SEMI -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(4) =DOID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A#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YES ORDERERR Not id!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=D0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0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3=A R3[A] = -&gt;idnt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=A * Fo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GETCONTEXT A[A] = -&gt;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FIND D0 = -&gt;Ob1 D[A] = -&gt;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C ORDER ERR Not variable!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BVL =SKIP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=D0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=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0EX D0 = -&gt;Name1C[A] = -&gt;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=C D1 = -&gt;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R4 A[A] = -&gt;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C&gt;=A A Special c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YES ORDER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=A-C A C[A] = nibbles2 = next-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so update -&gt;next to be -&gt;Name1 + nibble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0EX A[A] = -&gt;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A+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=A.F A R4[A] = -&gt;n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BLKSWA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ORDER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EXIT C=0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SETINITEN Enable ON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LNG =GETPTR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RR GOSBVL =GE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LNG (=SYNTAXERR)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) Variable is already at it's fin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n-&gt;Name2 = -&gt;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lution: set -&gt;next = -&gt;Name1 &amp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) Duplicate id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n-&gt;Name1 &gt; -&gt;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uming above check is already made then -&gt;Name2 &gt; -&gt;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lution: keep -&gt;next the same &amp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PC ?C#A-&gt;Name2 &lt;&gt; -&gt;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YES sp100 Yes - duplicate idnt, keep -&gt;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0EX Already at right pla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=A Set -&gt;next = -&gt;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00 GOTO ORDER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?ST=1 s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YES f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LNG =S_FIND D0 = -&gt;Ob  D[A]=-&gt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100 GOVLNG =G_FIND CS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RP&amp;LAST GOSUB GET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A A B[A] = -&gt;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BVL =FNDLO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DAT0 A A[A] =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0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=C+A A C[A] = -&gt;last-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NTEXT D0=(5) =a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DAT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DAT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NITEN D0=(5) =IN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ST=0 s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YES si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=(5) =G_IN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100 DAT0=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XGX ST=0 sGX Assum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=(5) =IRA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DAT0 S 7 for S, 8 fo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A+A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N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=1 sGX Set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ap contiguous memory block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D0= -&gt;block1(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1= -&gt;block2(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[A]= size of block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A[W] C[W] B[A] D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1 (BLKsw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formance can be poor if one of the blocks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ting compiler flag fUSEIRAM enables special code w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ock is smaller than #100 nibbles. IRAMBUFF is then used as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the smaller block to do a buffered block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TRADJUST2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A[A]= -&gt;block1B[A]= -&gt;block1tailC[A]= offs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0[A]= -&gt;block2R1[A]= -&gt;block2tailD0= of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same as entry except C[A] moved to D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1 C[15-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A[A]= -&gt;block1B[A]= -&gt;block2C[A]= nibbl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0[A]= -&gt;block2R1[A]= -&gt;block2tailD0= -nibble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SWAP+ ?C=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A A B[A] = -&gt;bloc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=A R0[A] = -&gt;bloc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TK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=C+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=C R1[A] = -&gt;block2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0EX A[A] = -&gt;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=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=C-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=-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=C D0 = -nibble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=RSTK C[A] = nibble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BVL =PTRADJU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tore entry conditions for BL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=A D0 = -&gt;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=A D1 = -&gt;bloc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=D A C[A] = nibble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SWAP B=C A B[A] = nibbles2 dur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swaplp ?B=0 A * Done if nibbles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0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=C-A A C[A] = nibble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C=0 A * Done if nibbles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C&gt;=B A * nibbles1 &gt;= nibbles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YES BLKup&amp;back * Swap block &amp; D1 com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USEI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0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A=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YES BLKiram1 * Use IRAM if nibbles1 &lt; 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B-C A * Block 2 become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BLKswap * swap blocks of size nibble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NC BLKswap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up&amp;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USEI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0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A=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YESBLK iram2 * Use IRAM if nibbles2 &lt; 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=B A * nibble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BL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1EX * D1 back to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=C-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NC BLKswap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USEI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ibbles1 &lt; #100. block1 to IRAM, block2 down, block1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iram1 R0=C R0[A] = nibble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0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=C R1[A] = -&gt;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GETI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=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BVL =MOVEDOWN Buffered block1, D0 = -&gt;bloc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=A D1 = -&gt;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=B A C[A] = nibble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BVL =MOVEDOWN D1 = -&gt;block2t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GETI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=R0 C[A] = nibble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LNG =MOVE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ibbles2 &lt; #100. block2 to IRAM, block1 up, block2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iram2 R0=C R0[A] = nibble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=C R1[A] = -&gt;bloc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=C D0 = -&gt;bloc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GETI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=B A C[A] = nibble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BVL =MOVEDOWN D0 = -&gt;block2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=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0EX D0 = -&gt;bloc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=C D1 = -&gt;block2tail = -&gt;block1t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=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BVL =MOVEUP D0 = -&gt;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GETI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0EX D0 = -&gt;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=C D1 = -&gt;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=B A C[A] = nibble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LNG =MOVE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RAM LC(5) =IRAM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ST=0 s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(5) =G_IRAM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ap equal siz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D0= -&gt;blk1D1= -&gt;blk2C[A]=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D0= -&gt;blk1 tailD1= -&gt;blk2 tail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A[W] C[W] D[A] P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swap C=C-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C BLKupdone * Nothing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C 0 * P=n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R A * C[A]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=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=D-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C BLKupwrd * Swap the last &lt;= 16 nib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uplp A=DAT0 W * Modified MOVED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=DAT1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0=C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1=A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=D0+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=D1+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=D-1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NC BLKu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=D-1 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NC BLKu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=D+1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=D-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NC BLKuplp * Better not forget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upwrd A=DAT0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=DAT1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0=C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1=A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0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=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updone P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N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Mika Heiskanen, mheiskan@delta.hu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