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LISP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utoL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ruary 6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esk Registered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79 Nottingham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ton, WV 25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70717,356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800-357-2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4-746-0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304-744-17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304-744-79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-95 Mounta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LISP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. . . . . . . . . . . . . . . . . . . . . . 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eatures  . . . . . . . . . . . . . . . . . . . . . . 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. . . . . . . . . . . . . . .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.ADS  . . . . . . . . . . . . . . . . .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.LSP  . . . . . . . . . . . . . .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.INI . . . . . . . . . . . . . . .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Programs . . . . . . . . . . . . . . . . . . . . .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 . . . . . . . . . . . . . . .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irectories; chdir, d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. . . . . . . . . . . . . . .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(erase) the text scree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 . . . . . . . . . . . . . . .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s to C: driv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py . . . . . . . . . . . . .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DOS file(s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ase  . . . . . . . . . . . .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/ delete DOS file(s); d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. . . . . . . . . . . . . .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a file directory list; d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name . . . . . . . . . . . .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/ move file(s); d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. . . . . . . . . . . . . . . . . . . . . . . . . . .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list of all ELF commands and function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  . . . . . . . . . . . . . . . . . . . . . . . . . . .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file(s) on the AutoCAD library path and DOS path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 . . . . . . . . . . . . . . . . . . . . . . . . . .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SCII file(s) to the screen using the ELF brows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. . . . . . . . . . . . . . . . . . . . . . . . . .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directory; md, d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 . . . . . . . . . . . . . . . . . . . . . . . .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 ELF  with your  password  (obtain from 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dir . . . . . . . . . . . . . . . . . . . . . . . . . .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(delete) a directory; rd, d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  . . . . . . . . . . .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efault disk drive; d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 . . . . . . . . .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value of an AutoLISP symbol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. . . . . . . . . . .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ELF, DOS and AutoCAD version number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. . . . . . . . . .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act "LIST" command to display entity value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ISP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Parameters .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ameters . . . . . . . . . . . . . . . . . . . . 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Table of Contents, Pag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ypes  . . . . .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 . . . .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. . . . . . . . .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 a box  (rectangle) on the text screen  using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haracters.; (box col row ecol erow attr b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. . . . . . . . .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ext screen to optional color attribute; (cls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_video . . . . . .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urrent text screen video parameters; (get_vid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  . . . . . . . . . . .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 "C"  type  print  to  text  screen or 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prompt area; (printf format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s  . . . . . . . . . . . .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 write  to text  screen  at  col,  row position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attribute; (prts col row string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 . . . . . . . . . . . .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write to text screen at cursor position with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; (puts string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_screen  . . . .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   a    previously    captured    text   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store_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_screen . . . . . .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s  the contents  of  the  text screen  to 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; (save_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_fill  . . . . . . .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a rectangle  of the text screen  with a charac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ttribute; (scr_fill col row cols rows ch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_printf  . . . .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"C" type print to text screen using direct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write; (scr_printf format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_color . . . . .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internal  "color" variable for use  by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of routines  which can use  the default  color (r1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_color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_cursor  . . .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ursor size / shape; (get_cur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xy . . . . . .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ursor screen coordinates; (getx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xy  . . . . .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screen cursor; (gotoxy col 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_cursor  . . .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ursor  size; start  to  end scan  lines;  (set_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_menu_help . . . . . . . . .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user  help string list for  wmenu; (set_menu_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list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lose  . . . . . . . . . . . . . . . . . . . . . . . . . .  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Table of Contents, Page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 the  top  window restoring  the  screen  und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; (wclo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loseall . . . .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 all windows; (wclose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lreol . . . . .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from window cursor to end of line; (wclre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ls  . . . . . .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window to optional color attribute; (wcls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ase_line . . . . . .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a line of text from a window; (werase_line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getstr . . . . . . . .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 window centered on the text screen, prints a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top border and gets  string input.; (wgetstr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ength wattr battr b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getdrive . . . . . . .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a disk  drive from  a menu,  all valid  driv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  with    their   respective    drive   type    (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able/floppy, fixed, network, and redirected devic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getdrive col row wattr battr hattr b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getfile  . . . . . . . . .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 file from a  menu of DOS files 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 user can change  directories and acces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disk  drives.; (wgetfile  filespec fileattr  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wattr battr hattr b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getxy  . . . . . . . . . .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window screen position; (wgetx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gotoxy . . . . . . . . . .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window cursor; (wgotoxy col 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fo . . . . . . . . . . .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the top window size and position; (w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menu . . . . . . . . . .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a centered window  and displays a menu. The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elect  one of  the  displayed items.;  (wmenu  s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 battr hattr btype shadow tit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msg  . . . . . . . . .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a centered window, displays a message and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 a keystroke  and closes the  window; (wmsg 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attr battr b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pen . . . . . . . . . . . .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 window on the text  screen with specified lo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,  border,  and  colors;  saving  the  area und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; (wopen col row cols rows wattr battr b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opup  . . . . . . . . . . .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 window  centered on the  text screen;  (wpopup 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wattr b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rintf . . . . . . . . . . .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  to  window  at  window  cursor  position; (wprin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rts . . . . . . . . . . . .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to  window  at  col,  row  position  with 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; (wprts col row string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utcen . . . . . . . . . . . . . . . . . . . . . . . . . .  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Table of Contents, Page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  centered string  to window at  window cursor 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; (wputcen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uts . . . . . . . .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window  at window  cursor position with 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; (puts string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croll . . . . . . .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window text; (wscroll dir start end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hadow . . . . . . .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 a drop  shadow  to  the top  (last  opened) 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shadow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title  . . . 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on  the border of a  window in one  of 6 posi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title &lt;str&gt; [&lt;pos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h . . . . 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character from the keyboard; (ge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he  . . . . . . .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character from the keyboard with echo; (getc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key  . . . . . . .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keystroke from the keyboard; (get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hit . . . . . . . .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 the  keyboard  buffer  for  a  waiting  keystrok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bh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_clear . . . . . 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 the  keyboard  buffer of  any  pending  keystrok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ey_cl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_ready . . . . . 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immediately with a waiting key; (key_rea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_stat  . . . . . 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the state of  keyboard shift and other  special key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ey_st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_stuff . . . . . 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ushes" keys into the keyboard buffer; (key_stuff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 . . . . . .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if a  file exists and can  be accessed by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ccess path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dir . . . . . . .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isk directory; (chdir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path  . . . . .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current disk drive and directory; (chpath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_ready  . . .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es that  a removable  (floppy)  drive is  read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able; (disk_ready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_type . . . .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(disk_type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_valid  . . .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es  that a  disk drive  is a  valid device  (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ily   ready    if   a   removable/floppy   driv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sk_valid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file . . . . . . . . . . . . . . . . . . . . . . . . .  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Table of Contents, Page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file(s); (erasefile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exists . . . . . . . . . . . . . . . . . . . . . . . 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if a file exists; (file_exists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first . . . . . . . . . . . . . . . . . . . . . . . . 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 the  first  instance  of  a  file  who's  nam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attributes  match  the  arguments.;  (find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attrib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next  . . . . . . . . . . . . . . . . . . . . . . . .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the next  occurrence of  the file specificat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after a findfirst call; (findn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path  . . . . . . . . . . . . . . . . . . . . . . . .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s  a  partial path  into  a  full  DOS path 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ullpath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dir  . . . . . . . . . . . 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string with the current drive:\path; (get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diskfree . . . . . . . . . 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size statistics in the specified drive numbe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; (getdiskfree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disk . . . . . . . . . . . 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 current drive  number (A=1,  B=2, C=3,  et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t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_dirs . . . . . . . . . . 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list of strings containing file directori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; (load_di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_drives . . . . . . .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a  list  of  strings  containing  all valid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; (load_driv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_files  . . . . . . .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 list of  strings  containing files  match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 and  directory  attribute; (load_files 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path  . . . . . . . .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s  the four components into a full DOS path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kepath drive dir name 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. . . . . . . . . .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new directory; (mkdir dir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i       r       e       c       t       o       r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ing&gt; directory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dir . . . . . . . . . . . . . . . . . . . . . . . . . . 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(deletes) a directory; (rmdir dir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disk . . . . . . . . . . . . . . . . . . . . . . . . . 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s to the specified disk drive; (setdisk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path . . . . . . . . . . . . . . . . . . . . . . . . 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s  a  DOS  path  string  into  its  four  compone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plitpath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nk  . . . . . .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file(s); (unlink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file  . . . . .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file(s); (copyfile source desti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 . . . . . . . . . . . . . . . . . . . . . . . . . . .  3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Table of Contents, Page 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 an  ASCII  file to  screen  using  the ELF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; (look filesp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file  . . . . . . . . .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/ renames file(s); (movefile source desti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_file . . . . . . . . .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an  ASCII file and  returns a string  list fr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.  Each line  in  the text  file is  parsed 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and  appended to  the  returned  list.; (read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_file  . . . . . . . .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an ASCII file and  writes a string list to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 closes the  file. Each  string is plac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as a line of text.; (write_file filespec 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 . . . . . . . .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 a binary file; (fclose &lt;hand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of  . . . . . . . . .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nonnil if the  end of file has been reached; (f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and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ror  . . . . . . . . . . . .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nonnil  if OS file error  indicator has been  s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error &lt;hand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c . . . . . . . . . . . . .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a character (byte) value  from a binary file; (fg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and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 . . . . . . . . . . . . .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a string of up to len characters from a binary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gets &lt;handle&gt; &lt;le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c  . . . . . . . . . . . .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a signed character value from a binary file; (fget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and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int . . . . . .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a  short integer (2  byte word) value  from a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; (fgetint &lt;hand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long  . . . . .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a  long integer  (4 byte  double word) value 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file; (fgetlong &lt;hand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real  . . . . .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a  real (8  byte  double precision  floating  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from a binary file; (fgetreal &lt;hand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. . . . . . . . . . .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a binary file; (fopen &lt;fname&gt;&lt;mod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 . . . . . . . . . . .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a  character (byte) value to a  binary file; (fp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andle&gt; &lt;char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 . . . . . . . . . . .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 a  string  to  a   binary  file;  (fputs  &lt;hand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ing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int . . . . . . . . . . . . . . . . . . . .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an  integer (2 byte  word) value to  a binary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putint &lt;handle&gt; &lt;int&gt;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Table of Contents, Page v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long  . . . . . . . . . . . . . . . . . . .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 a long  integer (4  byte double  word) value 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file; (fputlong &lt;handle&gt; &lt;long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real  . . . . . . . . . . . . . . . . . . .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a  real (8  byte double  precision floating  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to a binary file; (fputreal &lt;handle&gt; &lt;real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wind . . . . . . . . . . . . . . . . . . . .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 file pointer  to  the  beginning of  the 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ewind &lt;hand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ek . . . . . . . . . . . . . . . . . . . . . .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file pointer; (fseek &lt;handle&gt;&lt;origin&gt;&lt;offset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ell . . . . . . . . . . . . . . . . . . . . . .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 current position  of a  binary file 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tell &lt;hand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. . . . . . . . . . . . . . . . . . . . . . . . .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 result of a  bitwise OR of  the arguments; (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. . . . . . . . . . . . . . . . . . . . . . . .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result  of a logical OR  of the arguments; (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. . . . . . . . . . . . . . . . . . . . . . . . .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result  of a bitwise AND  of the arguments; (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&amp;  . . . . . . . . . . . . . . . . . . . . . . . .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result of  a logical AND of the arguments; (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s  . . . . . . . . . . . . . . . . . . . . . . .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inverse cosine of the argument; (acos 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n  . . . . . . . . . . . . . .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inverse sine of the argument; (asin 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il  . . . . . . . . . . . . . .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 smallest  integer greater  or  equal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; (ceil r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h  . . . . . . . . . . . . . .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hyperbolic cosine of the argument; (cosh 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 . . . . . . . . . . . . . . .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an angle in degrees to radians; (dtr a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or . . . . . . . . . .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largest integer not greater than the argu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loor r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byte  . . . . . . . . .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upper  (most significant) byte of  an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ibyte 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sc  . . . . . . . . .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a signed integer into a signed char; (int2sc 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byte  . . . . . . . . .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lower (least significant)  byte of an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byte 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10 . . . . . . . . . . . . . . . .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the logarithm  to the  base  10 of  the argu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g10 x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Table of Contents, Page v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 . . . . . . . . . . . . . . . .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s a pseudo random number; (r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 . . . . . . . . . . . . . . . .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s a real value; (round val pl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d . . . . . . . . . . . . . . . . .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an angle in radians to degrees; (rtd a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h  . . . . . . . . . . . . . . . .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hyperbolic sine of the argument; (sinh 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and . . . . . . . . . . . . . . . . . . . .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s the random number generator; (srand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b . . . . . . . . . . . . . . . . . . . .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s bytes in a (short) integer; (swapb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 . . . . . . . . . . . . . . . . . . . . .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the trigonometric tangent  of the  argument; (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h  . . . . . . . . . . . . . . . . . . . .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hyperbolic tangent of the argument; (tanh 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oi  . . . . . . . . . . . . . . . . . . . . . . . . . . .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a hex string to an integer; (xtoi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Handl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earch . . . . . . . . . . . . . . . . . . . . . . . . . .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a value in  a sorted string, integer or re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; (bsearch vlist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. . . . . . . . . . . . . . . . . . . . . . . . . .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a list  or atom  from another  list; (delete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 . . . . . .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s a list or atom into another list; (insert list 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ind . . . . . . .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 a value  in an unsorted  string, integer  or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list; (lfind vlist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earch . . . . . .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a value  in a string, integer  or real value 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search vlist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ort . . . . . . . . . . . . . . . . . . . . . . . . . . .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s a string, integer  or real value list; or 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; (qsort lst 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. . . . . . . . . . . . . . . . . . . . . . . . . .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a  list or atom  in a list  with another; (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pos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 . . . . . . . . . . . . . . . . . . . . . . . . . .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ontents of  a symbol to the scree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ile/symbol viewer.; (symbol sy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Handl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. . . . . . . . . . . . . . . . . . . . . . . . . . .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substring of str1 from  token delimiters i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osition.; (field str1 str2 p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_edit_help . . . . . . . . . . . . . . . . . . . . . . .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user help  string list for the function (strg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_edit_help &lt;slist&gt;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Table of Contents, Page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 . . . . . . . . . . . . . . . . . . . . . . . . . .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 printf except that nothing is printed,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turned; (sprintf format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hr  . . . . . . . . . . . . . . . . . . . . . . . . . .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 the first  occurrence of  ch in  str and 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ing starting at that character; (strchr str 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mp  . . . . . . . . . . . . . . . . . . . . . . . . . .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s  two  strings  for   equality  (case  sensitiv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cmp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spn . . . . . . . . . . . . . . . . . . . . . . . . . .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length of  the prefix of str1 made 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ars not in str2; (strcspn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date . . . . . . . . . . . . . . . . . . . . . . . . . .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the current  date from  the internal  clock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string; (str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dela . . . . . . . . . . . . . . . . . . . . . . . . . .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all  occurrences  of  chars  in  str2  from  str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dela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get  . . . . . . . . . . . . . . . . . . . . . . . . . .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 string on  the text screen with cursor  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diting, background mask, color attribute contro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line help.; (strget str len curpos mask attr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mp . . . . . . . . . . . . . . . . . . . . . . . . . .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s  two strings  for  equality  (case  insensitiv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icmp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cpy . . . . . . . . . . . . .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the first n characters of a string; (strncpy str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set . . . . . . . . . . . . .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 a string; (strnset char 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pbrk . . . . . . . . . . . . .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a  substring  of  the  first  occurrence  of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str2 in str1; (strstr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rchr . . . . . . . . . . . . .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 the last  occurrence  of ch  in str  and 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ing starting at that character; (strrchr str 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rev  . . . . . . . . . . . . . . . . . . . . . . . . . .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the string  argument  with  the  character 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d; (strrev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spn  . . . . . . . . . . . . . . . . . . . . . . . . . .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length of  the prefix of str1  made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ars in str2; (strspn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str  . . . . . . . . . . . . . . . . . . . . . . . . . .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 substring of  the first  occurrence of  str2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1; (strstr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swap . . . . . . . . . . . . . . . . . . . . . . . . . .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s all occurrences of char1 with char2 in str; (str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 char1 cha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ime . . . . . . . . . . . . .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the current  time from  the internal  clock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string; (str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ok  . . . . . . . . . . . . .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first substring of  str1 from token delimi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str2.  subsequent  calls  after   the  first  with  n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Table of Contents, Pag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 will   return  the   second  and   any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ings; (strtok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rim . . . . . . . . . . . . .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m  white  space  (all  char  values  &lt;  '!')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(left side) and end (right side); and com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space  within  a string  to a  single space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; (strtrim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riml  . . . . . . . . . . . . . . . . . . . . . . . . .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m  white  space from  the beginning  (left  side) 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; (strtriml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rimr  . . . . . . . . . . . . . . . . . . . . . . . . .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m white  space from the  end (right side)  of a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trimr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ower . . . . . . . . . . . . . . . . . . . . . . . . . .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(tolower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pper . . . . . . . . . . . . . . . . . . . . . . . . . .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(toupper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lassific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lnum . . . . . . . . . . . . . . . . . . . . . . . . . .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non-zero value if argument is a letter or dig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salnum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scii . . . . . . . . . . . . . . . . . . . . . . . . . .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a  non-zero   value  if  argument  is   an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; (isascii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cntl  . . . . . . . . . . . . . . . . . . . . . . . . . .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a  non-zero  value  if   argument  is  a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; (iscntl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digit . . . . . . . . . . . . . . . . . . . . . . . . . .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 non-zero value if argument  is a numeric dig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sdigit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graph . . . . . . . . . . . . . . . . . . . . . . . . . .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a  non-zero  value  if   argument  is  a 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character; (isgraph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ower . . . . . . . . . . . . . . . . . . . . . . . . . .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a  non-zero value  if argument  is  a 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; (islower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digit  . . . . . . . . . . . . . . . . . . . . . . . . .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non-zero value if argument is an octal digit (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; (isodigit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print . . . . . . . . . . . . . . . . . . . . . . . . . .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a  non-zero  value  if  argument  is a  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; (isprint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punct . . . . . . . . . . . . . . . . . . . . . . . . . .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 non-zero value  if  argument is  a  punc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; (ispunct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pace . . . . . . . . . . . . . . . . . . . . . . . . . .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 non-zero value  if  argument is  a  white-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(space, tab, newline, etc); (isspace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upper . . . . . . . . . . . . . . . . . . . . . . . . . .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 non-zero  value if  argument is  an upper 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; (isupper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xdigit  . . . . . . . . . . . . . . . . . . . . . . . . .  6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Table of Contents, Page 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 non-zero value  if  argument is  a 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 (0-F); (isxdigit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y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 . . . . . . . . . . . . . . . . . . . . . . . . . . . .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n arc entity; (arc cen rad sang eang 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  . . . . . . . . . . . . . . . . . . . . . . . . . .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circle entity; (circle cen rad 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  . . . . . . . . . . . . . . . . . . . . . . . . . . .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 a  grid  of line  entities;  (grid  pnt cols 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width rowheight 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. . . . . . . . . . . . . . . . . . . . . . . . . . .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line entity; (line from to 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. . . . . . . . . . . . . . . . . . . . . . . . . . .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point entity; (point pt 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ine . . . . . . . . . . . . . . . . . . . . . . . . . . .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polyline entity; (pline vlist layer width fla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  . . . . . . . . . . . . . . . . . . . . . . . . . . .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polygon  rectangle entity; (rect pt  width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. . . . . . . . . . . . . . . . . . . . . . . . . . .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solid entity; (solid pt1 pt2 pt3 pt4 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. . . . . . . . . . . . . . . . . . . . . . . . . . .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 text entity; (text  pt str height  layer rot o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g hal val a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. . . . . . . . . . . . . . . . . . . . . . . . . . . .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_filter . . . . . . . . . . . . . . . . . . . . . . . . .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s a selection set removing all entities except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list of entity types; (ss_filter ss s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_move . . . . . . . . . . . . . . . . . . . . . . . . . .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e AutoCAD dragger to move a selection set; (ss_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 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_rotate . . . . . . . . . . . . . . . . . . . . . . . . .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 the  AutoCAD  dragger  to  rotate  a selection  s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s_rotate ss 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_scale  . . . . . . . . . . . . . . . . . . . . . . . . .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 the  AutoCAD  dragger  to  scale  a  selection  s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s_scale ss 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_union  . . . . . . . . . . . . . . . . . . . . . . . . .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s all entities in two selection sets into a new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set; (ss_union ss1 ss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_inters . . . . . . . . . . . . . . . . . . . . . . . . .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s  all entities  common to two selection  set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third selection set; (ss_inters ss1 ss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_diff . . . . . . . . . . . . . . . . . . . . . . . . . .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new selection from two selection sets by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and removing entities found  in the seco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selection set.; (ss_diff ss1 ss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_xform  . . . . . . . . . . . . . . . . . . . . . . . . .  7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Table of Contents, Page x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   entities   in   a   selection   set  using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 matrix; (ss_xform ss 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/ Miscellaneous Functions . . . . . . . . . . . . . .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sdump . . . . . . . . . . . . . . . . . . . . . . . . . .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the  data  type and  value of  an AutoLISP  symb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dsdump sy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. . . . . . . . . . . . . . . . . . . . . . . . . . .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a beep on  the PC speaker for optional frequenc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; (beep freq d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. . . . . . . . . . . . . . . . . . . . . . . . . . .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the current internal clock; (c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. . . . . . . . . . . . . . . . . . . . . . . . . . .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s  execution and  returns  to the  Command:  prom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ver  . . . . . . . . . . . . . . . . . . . . . . . . . .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the  ELF,   AutoCAD,  and  DOS  version  numb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t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_error  . . . . . . . . . . . . . . . . . . . . . . . .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last internal error message; (last_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 . . . . . . . . . . . . . . . . . . . . . . . .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s ELF and loads ELF.INI symbols; (initial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ound . . . . . . . . . . . . . . . . . . . . . . . . . .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off the PC speaker after a sound function; (no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_key . . . . . . . . . . . . . . . . . . . . . . . . .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"press  any key  to continue..."  and  waits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; (pause_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. . . . . . . . . . . . . . . . . . . . . . . . . . .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on  the PC  speaker at  a specified tone  frequenc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und fre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 . . . . . . . . . . . . . . . . . . . . . . . . . .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a DOS command; (system cm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 . . . . . . . . . . . . . . . . . . . . . . . . . . .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pend execution for a specified time duration; (wait t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ast_error*  . . . . . . . . . . . . . . . . . . . . . . .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error messag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. . . . . . . . . . . . . . . . . . . . . . . . . . .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_help . . . . . . . . . . . . . . . . . . . . . . . . .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list  with  user  defined  help  for the  (strg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_mode  . . . . . . . . . . . . . . . . . . . . . . . .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ELF error message display; 1=display  errors,0=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_help . . . . . . . . . . . . . . . . . . . . . . . . .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list  with  user  defined  help  for  the  (w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. . . . . . . . . . . . . . . . . . . . . . . . .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 . . . . . . . . . . . . . . . . . . . . . . . . .  7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is  a library of  commands and functions designed  to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and  AutoLISP. The  ELF library  contains 16  ut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nagement commands,  and over  190 functions for  AutoLIS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ntained in a single EX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 gives  the AutoLISP  programmer  a professional 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rivaling  many commercial  compiled language 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nge  of functions include  those for text screen  vide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control; popup menus and data  entry with a build in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; sound;  keyboard; string manipulation; math;  sor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;  list handling;  file  and directory  handling;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; and several utilit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programmers  will   also  appreciate   the  mini-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LFapps), including  the ELF  notepad; and  the several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addition,  ELF  contains ELFDOS,  which  implements  man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ithin  AutoCAD for file  management, a file  and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r, and integrated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is designed  to operate with AutoCAD 386  (release 10-38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)  on IBM  PC and  compatible  computers under  the MS/PC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193 new functions for AutoLISP program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Video (11 fun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fast direct video writes to the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printf for C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color attribut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creen save, fill, and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ursor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cursor 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cursor size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Text screen windowing (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multiple overlapping  windows with  shaded b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rop sha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menus and line editor with integrated use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fil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Keyboard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getkey, getch, getche, and kbhi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keyboard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tuff keyboard buffer with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Directory (23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create / remove / chang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read / verify / log to all disk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read disk directory and disk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copy, move, erase, and renam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file path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File (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fast one step ASCII file read and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binary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List Handling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insert, delete, and replace items in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ort and search a string, integer, or real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view a string list using the internal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tring Handling (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full C library string scanning and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a  full featured  line  editor  for flexable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haracter Classification (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Math (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expanded trig, logical, and bit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Entity Creation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fast basic entity creation in one  statemen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election Set Manipulation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election set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graphic dragg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entity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logical union/intersection/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Utility / Misc (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ound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dump a list or entity for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run other DOS programs under progra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clock and timer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an ASCII file browser (like the shareware program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ELFDOS  - "DOS-like"  file management  commands from 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,  no more  shelling out  to copy  a file  or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DO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Three  useful  "ELFapps"   that  utilize  the  ELF  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NotePad -  a windowed /  full screen ASCII  fil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AutoLISP using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Etables -  an AutoCAD  "stock" application  modif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 the ELF menus and symbol browser to displa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 within a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Demo - a program the demonstrates many of th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LF librar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 ELF files  from the  distribution diskette  (or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from  the archive file)  to any subdirectory on  the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 path.  You  may  place   the  ELF  files  in  their 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(eg C:\ELF) and  add that directory to your 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Path. To insure that AutoCAD can the find files, ad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 directory  to   your  ACAD  environment  variable  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or ACAD386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CAD=C:\ACAD386\SUPPORT;C:\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.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ACAD.ADS file, then  add ELF to that file with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editor, or create a  file named ACAD.ADS to a 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contents release 12 ACAD.AD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LF does not load with  your ACAD.ADS file then you must 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nu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: (XLOAD"ELF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loaded,  ELF will  display  the following  message, and 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nd functions will be available for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vX.XX - &lt;compile date&gt;, Registered to: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,93 Mountain Software. - Enter "ELF" for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dd the following code to any AutoLISP program which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to automatically xload ELF.EX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(not(member(findfile "ELF.EXP") (ADS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(not(xload"ELF" nil)) (pro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c "\nERROR: Unable to xload ELF.EXP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c\nThis program requires ELF to operate!\007"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can simply add (load"ELF") to your program to load ELF.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fine color and key symbol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can not be  executed until ELF initializes.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initialize ADS programs until after  ACAD.LSP load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include ELF  functions  in  any function  that  you wis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un) in ACAD.LSP, but they can not execute during the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if you wish to execute an ELF function at ent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editor,  you can place  that function  into the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::STARTUP)  which  will  execute  automatically  after 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 a means  to control  the name  prefix of 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 and  initial  setting  of   the  ELF  system 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rror_mode". You  can also set  AutoLISP symbols (release  1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)  from  ELF.INI. The  layout  of  ELF.INI  (an ASCII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"Microsoft Windows" INI files)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LF]               begin ELF variable/symbol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are defined one line  per symbol as &lt;symbol_name&gt;=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&lt;value&gt; can  be a  string(the default),  integer, or 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. Integer values must be  prepended with a #(pound sign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values with a %(percent sig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ing_variable&gt;=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eger_variable&gt;=%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eal_variable&gt;=#&lt;re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L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_prefix=elf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_mode=%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=%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function_prefix"  variable  string  is   prepended  to 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 during   ELF's  "defun"   process.  For  example,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_prefix=elf_  then the function  "printf" will b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"elf_print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rror_mode" variable controls ELF's error messag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_mode=%1  display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_mode=%0  don't display error messag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 contain "ELFapps"  that demonstrate man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LF functions.  You may  run  these programs  to test  EL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 and  copy portions  of  the code  for use  in 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.LSP       A demonstration of many of ELF'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PAD.LSP    An ASCII file editor written in AutoLISP and 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ABLES.LSP    A  program   which  demonstrates  how   a  "sto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ISP  program   (here  TABLES.LSP,   a 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cluded with other AutoCAD sample 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 easily modified using  functions from 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reatly improved from it's original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SET.LSP     demonstrates the  ADS dragger  functions,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     set     transformation/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.LSP        defines  symbols  for  screen  attributes, 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, keycode  values, and xloads ELF.EXP 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loa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contains many  file manipulation  commands equivalent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commands in DOS.  Many of the command names are 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command  except that the letter "D" is added a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 of  the  command to  differentiate  from  similarly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command (eg DCOPY for 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not just shell to DO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LF  replacements  for  DOS commands  are  faster  and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t.  It takes time to  shell to DOS  and return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ha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 also adds  ASCII file  and  AutoLISP symbol  viewers,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fin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cd  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hang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   chdir, d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works just like the DOS chdir command except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ter is required between CD and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CD \A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cls 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lear (erase) the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c:  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logs to C: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imilar to DOS, ELF creates a command for each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rive, therefore, if drives A:,B:,C:, and D: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rives, then any of those drives can be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ntering its drive letter and a colon. Elf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og to a drive that is not ready (eg flopp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o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dcopy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opy DOS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rom      filespec to copy from (can be a wild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      filename or directory to cop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dcopy performs a "double buffered" (eg fast)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nd prints from and to filenames a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dcopy c:\acad\*.doc d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derase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erase / delete DOS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   d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ilespec  filespec to erase (can be a wild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prints filenames as they ar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derase c:\acad\*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dir 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prints a file direc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   d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ilespec  optional wildcard filespec (eg *.DW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       optional switch, prints wide (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per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ddir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drename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name / move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   d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rom      filespec to move from (can be a wild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      filename or directory to move t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destination must be the sam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dmove c:\acad\*.doc 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elf 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isplays a list of all ELF command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uses the ELF browser to display help for all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nd functions (see lo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f  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ind file(s) on the AutoCAD library path and DO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earches for file(s) in the following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     The current directory, the real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which may not be on the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path if you hav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fter starting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      the AutoCAD library path using AutoCA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ndfile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      the DO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ff *.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look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isplay ASCII file(s) to the screen using the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ilespec  file(s) to displa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look loads each file matching the filespec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uffer and displays each using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creen browser. The cursor keys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the file contents. The file can also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filename is specified, look wil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getfile) where the user can select a file.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ments in the browser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Functio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 text search (case in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Quit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/X/E     Quit / Exi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P     print the entire contents of the buf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Top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Bottom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      Up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       Down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     Up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keys  Dow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look c:\acad\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mkdir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reate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   md, d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MD C:\ACAD\TEMP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password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gister ELF with your password (obtain from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Once the elf password is entered, the delay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appear. Passwords are provided to tho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rmdir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move (delete)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   rd, d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directory must be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RD C:\ACAD\TEMP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d  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et default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   d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ELF also defines all valid drives as commands (eg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, C:, D: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ymbol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isplays the value of an AutoLISP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ym       symbo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(release 12 only) Symbol name can not be an AutoL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. Symbols of type Subr or Exsubr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See the command "look" for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LF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symlist (qsort(atoms-family 1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sym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ver 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prints ELF, DOS and AutoCAD version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hat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a compact "LIST" command to display entit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s        a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"what" prompts for a selection set, the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a selection set using any of AutoCA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ISP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F  library utilizes  optional parameters  for  many of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Optional  parameters assume  a default  value when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value is  specified in the  function call. For 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LF function  (beep) with  no parameters  will sound 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er at a  frequency of 440 hertz for 0.5  seconds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 you  can specify  the  frequency  alone  (beep 800)  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and time, (beep 800 1.0). You can not, however,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arameter without specifying th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functions also accept  a variable number of  parameter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 the  function  (printf format  ...)  requires  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but  additional parameters  are required  only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contains  variable  specifier.  (printf "\nHello  Worl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only the  format parameter  but (printf "Name:  %10.10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: %2d" name age) requires two additional  parameters to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quir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pneumonics are  used to denote  data types  in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eumonic Data Type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integer         signed short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eal&gt;    real            double precision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&gt;     string          charac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har&gt;    integer         a character ascii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ist&gt;    list            AutoLISP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list&gt;   string list     list of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spec)   string         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ath&gt;    string          directory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rive&gt;   string          single character string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ir&gt;     string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n&gt;      string         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t&gt;     string          fil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isk&gt;    integer         integer disk number (A=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l&gt;     integer         screen column (X)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ow&gt;     integer         screen row (Y)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ttr&gt;    integer         screen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t&gt;      point           a list of two or three r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en&gt;     point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ad&gt;     real            radius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ng&gt;     real            angle 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ayer&gt;   string          an AutoCAD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ymbol&gt;  symbol          an AutoLISP symbol (atom or list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s&gt;      sel set         AutoCAD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at&gt;     list            A 4 X 4 transformation matrix as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4  lists  each  containing  4 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can  return any of the primary data  types (eg 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, string, and nil) and lists. AutoCAD 386  does not sup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integer  data type, therefore some ELF  functions th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a long  will  return a  real value.  The  function (r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real values from a long integer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functions return lists of values. The values of the lis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trieved using (nth) as well as (car), (cdr), and up  to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of concatenations of (car) and (cadr)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th 0 lst)    (car list)     ;first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th 1 lst)    (cadr list)    ;second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th 2 lst)    (caddr list)   ;third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th 3 lst)    (cadddr list)  ;fourth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th 4 lst)    (caddddr list) ;fifth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th 5 lst)                   ;fifth element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functions  that are  converted C  functions will return 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0 to indicate a False result. This  allows tes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ity in one step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(isascii ch)(doit)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uch simpler th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(/= 0 (isascii ch))(doi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F  video  system  is  a collection  of  fast  and 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that  write directly  to the  text screen  vide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printf, from of the C function  library,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wo  forms. The  first,  (printf) uses  the  AutoCAD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 function. Text printed with  this function will "stick"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 presses &lt;F1&gt; to  flipscreen to the  graphics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text screen. AutoCAD uses it's own text scree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screen on a single monitor set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 (scr_printf), as well  as many of  the oth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functions, writes directly to the video buffer,  an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 to AutoCAD's internal buffer. It  is much faster, b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ppear  when the user flips screen  to the graphics screen a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eturns to the text screen. (scr_printf) also prints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ttribu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lor attribute is set with  the (set_color) function or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12  the symbol "color"  can be set to  the select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The internal color variable is also used  by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rite functions if no color attribute is 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 attribute  function  parameter.   The  file  COLORS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 symbolic names  for  the color  attributes  and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within any AutoLISP program to define the color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box                                    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raws a box (rectangle) on the text scre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ascii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box col row ecol erow attr b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int&gt;     col  upper left corner 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row  upper left corner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ecol                lower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erow                lower right corn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attr                option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[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ymb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btype               optional bord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single l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does not erase the area inside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box 10 2 70 18 23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cls                                    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lear text screen to optional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cls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int&gt;     attr                option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cls 23) ;;; clear screen using light grey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get_video                              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get current text screen vide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et_vid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s      &lt;int&gt;               width of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ually 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     &lt;int&gt;               height of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ually 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   &lt;int&gt;              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  &lt;int&gt;               video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vid      (get_vid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s                (car v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               (cadr vid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printf                                 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ormatted "C" type print to text screen o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promp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printf format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ormat    &lt;string&gt;           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...                           a &lt;string&gt;, &lt;int&gt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loat&gt; argume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ormat spec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rmat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ee a "C" language text or compil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printf "%-10s%10.2f  %d" strvar floatvar intv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prts                                   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ast write to text screen at col, row posi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prts col row string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ol       &lt;int&gt;               screen 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screen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&lt;str&gt;               tex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  &lt;int&gt;               option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uses direct video buffer write fo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prts 40 10 "Hello World"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puts                                   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ast write to text screen at cursor posi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puts string attr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ing    &lt;str&gt;               tex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  &lt;int&gt;               option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uses direct video buffer write fo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puts "Hello World"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restore_screen                         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stores a previously captured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restore_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successful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cursor position and size are not restored (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_cursor/set_cur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save_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ave_screen                            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aptures the contents of the text screen to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ave_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successful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only one buffer is allocated, subsequent u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any previous contents of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ave_screen)                 ;;; take a pi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;; do something that messes up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store_screen)              ;;; put it back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cr_fill                               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ill a rectangle of the text screen with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cr_fill col row cols rows ch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ol       &lt;int&gt;               upper lef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upper left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s      &lt;int&gt;               lower righ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     &lt;int&gt;               lower righ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        &lt;int&gt;               character as an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  &lt;int&gt;              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vid (get_video) vcols (car vid) vrows (ca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r_fill 0 0 vcols vrows (ascii "") 23) ;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entire screen with patt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grey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cr_printf                             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ormatted "C" type print to text screen using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buffe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cr_printf format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ormat    &lt;string&gt;           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...                           any number of &lt;string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or &lt;floa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ee prin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prin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et_color                              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ets the internal "color" variable for 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uses of routines which can us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(r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et_color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attr      &lt;int&gt;              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for release 12 the AutoLISP symbol COLOR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defaul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(set_color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functions provide a means to control  the lo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ance  of the  screen  cursor. Several  of the  vide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functions print at the  cursor location, (gotoxy)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sor  and  (getxy) returns  the  current  curso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t_cursor) returns the  cursor shape and (set_cursor) 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 shape (start and  ending scan  lines). (set_cursor  32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hide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get_cursor                                 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get cursor size /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et_cur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    &lt;int&gt;               start sca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&lt;int&gt;               end sca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save_cur (get_cursor)) ;;; save 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getxy                                      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get cursor screen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etx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      &lt;int&gt;               screen 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screen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pos (getxy) col (car pos) row (cadr po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gotoxy                                     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position the screen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otoxy col 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ol       &lt;int&gt;               screen column 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screen row (y)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gotoxy 0 0) ;;; hom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et_cursor                                 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et cursor size; start to end scan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et_cursor start 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art     &lt;int&gt;               start sca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&lt;int&gt;               end sca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full cursor size is different depending on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the CGA cursor is 8 scan lines hig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,EGA, and VGA cursors are 14 scan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. Specifying 32 as the start scan line will 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_cursor 0 13)  ;;; full block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_cursor 12 13) ;;; norma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_cursor 32 0)  ;;; hid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F text screen window system rivals many commercial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function libraries. It provides  the programm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 to  produce  a professional  "look  and feel"  to  AutoL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window is opened, the screen text under the window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and shadow are saved. When the window is closed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stored to its previous state. There is no practical lim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windows open at o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the topmost  window  can be  written  to  using the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routines (eg wputs, wprts, etc).  If you wish to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 other  than the topmost window,  you can do so, 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use the screen writing  routines, calculate cursor 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wise maintain the window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o color attribute is specified in a  window write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 attribute will  be used  by default,  not the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" as used by screen writing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et_menu_help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ets the user help string list for w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et_menu_help &lt;slist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slist&gt;   a string list to be displayed when the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pressed while in (wmenu)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in the list will be the hel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In release 12 or higher the symbol MENU_HEL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set the help string. In releas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_menu_help) will also set this symbol. Th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_HELP can be local to a particular fun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in sc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can display the default help scre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1 the seco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_menu_help '("[ My Help Screen ]" "" "This i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message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close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loses the top window restoring the screen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clo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umber of remaining open windows if successful or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closeall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loses all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close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use at the end of programs to close any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clreol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erase from window curso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clre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cls  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lear window to optional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cls attr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int&gt;     attr                option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cls 23) ;;; clear window using light grey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erase_line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erase a line of text from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erase_line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line      &lt;int&gt;               window row to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erase_line 2) ;;; erase lin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getstr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open a window centered on the text screen, prin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on the top border and gets string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getstr prompt default length wattr battr b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prompt    &lt;string&gt;            promp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  &lt;string&gt;            optional defaul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string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       &lt;int&gt;               optional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7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     &lt;int&gt;               optiona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ymb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r     &lt;int&gt;               optional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optional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ype     &lt;int&gt;               optional bord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dou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the edited string or nil if the string i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ee strget and w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getstr "Enter text" "Hello World" 60 23 23 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getdrive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elect a disk drive from a menu, all valid driv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with their respective drive type (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able/floppy, fixed, network, and re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getdrive col row wattr battr hattr btype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ol       &lt;int&gt;               optional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cen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optional upper lef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     &lt;int&gt;               optiona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var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r     &lt;int&gt;               optional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tr     &lt;int&gt;               optional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ursor) ba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ype     &lt;int&gt;               optional bord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the disk drive as an integer (A:=1, B:=2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drive (wgetdrive 10 5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getfile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elect a file from a menu of DOS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. The user can chang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ccess all available dis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getfile filespec fileattr col row wattr battr h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ilespec  &lt;string&gt;            wildcard filespec (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attr  &lt;int&gt;              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find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      &lt;int&gt;               optional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-1 cen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optional upper lef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(default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     &lt;int&gt;               optiona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var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r     &lt;int&gt;               optional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tr     &lt;int&gt;               optional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ursor) ba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ype     &lt;int&gt;               optional bord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the full qualified pathname of the selected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l if &lt;Esc&gt;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drive select menu is activated by pressing &lt;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filename (wgetfile "*.TXT" 33 -1 -1 23 23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getxy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get window scree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getx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      &lt;int&gt;               window 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window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ur (getx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ol (car wcur)             ;;; cursor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w (cadr wcur)            ;;; curso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gotoxy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move window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gotoxy col 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ol       &lt;int&gt;               window 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window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gotoxy 0 0) ;;; home cursor i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info 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gets the top window size an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      &lt;int&gt;               upper lef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upper left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s      &lt;int&gt;               lower righ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     &lt;int&gt;               lower righ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    w    (w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ol                (car 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w                (cadr 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ols               (caddr 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ws               (cadddr w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menu 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opens a centered window and displays a menu.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hen select one of the displayed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menu slist wattr battr hattr btype shadow tit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list     &lt;list&gt;              list of strin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i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      &lt;int&gt;               optional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cen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optional upper lef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     &lt;int&gt;               optional windo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" symb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r     &lt;int&gt;               optional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tr     &lt;int&gt;               optional highlight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d w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ype     &lt;int&gt;               optional bord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double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   &lt;string&gt;            optional window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0 based item number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keycode of key pressed to exit men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If the list of items is longer that can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e window then the user can page through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keys. Key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Meaning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Up&gt;      move curso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    move curs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gUp&gt;    move up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gDn&gt;    move dow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Enter&gt;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    Display help screen. If th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_HELP is defined, its conten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The function (set_menu_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set MENU_HELP in releas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11. The user can press F1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o display the default help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d&gt;     move to las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ome&gt;    move to firs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har&gt;    any alphanumeric key will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item starting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(wmenu '("Yes" "No") 23 23 1 1 "?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n (car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(cadr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(/= key EscKey) (doit) (exi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msg  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opens a centered window, displays a mess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 waits for a keystroke and clo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msg str wait attr battr b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           the messag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     &lt;int&gt;               optional, 1 = wa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stroke then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(default)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window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     &lt;int&gt;               optional windo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ymb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     &lt;int&gt;               optional borde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ype     &lt;int&gt;               optional bord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doub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rop sha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wait=1 then keycode entered to close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key (wmsg "Continue ?[Y/N]" 1 23 23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open 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open a window on the text screen with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, size, border, and colors; saving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open col row cols rows wattr battr b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ol       &lt;int&gt;               upper lef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(-1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upper left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1 = cen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s      &lt;int&gt;               number of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b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     &lt;int&gt;               number of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b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     &lt;int&gt;               optiona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var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r     &lt;int&gt;               optional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ype     &lt;int&gt;               optional border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Meaning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no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doub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double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double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ype + 8  = hilight upper left sides of bor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sed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ype + 16 = hilight lower right sides of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ype + 32 = add drop shadow to right and lower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the number of windows currently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flips screen to the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open 20 5 40 10 23 23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popup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open a window centered on the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popup cols rows wattr battr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ols      &lt;int&gt;               number of column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b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     &lt;int&gt;               number of row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b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     &lt;int&gt;               optiona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ymb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r     &lt;int&gt;               optional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optional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ype     &lt;int&gt;               optional bord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dou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the number of windows currently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popup 40 10 23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printf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printf to window at window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printf format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ee prin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ee prin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prts 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write to window at col, row position with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prts col row string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ol       &lt;int&gt;               window 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window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&lt;str&gt;               tex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  &lt;int&gt;               option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prts 0 3 "Hello World"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putcen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write a centered string to window at window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putcen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           the string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cursor column position is ignored and the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ed within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puts 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write to window at window cursor posi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puts string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ing    &lt;str&gt;               tex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  &lt;int&gt;               option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puts "Hello World"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scroll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croll window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scroll dir start end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dir       &lt;int&gt;               direction; 0 =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), 1 =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    &lt;int&gt;               start row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&lt;int&gt;               end row 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window 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   &lt;int&gt;               option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scroll) ;;; scroll entire window up 1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scroll 1 0 2 1) ;;; scroll first 3 window rows u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shadow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adds a drop shadow to the top (last opened)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shadow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attr      &lt;int&gt;              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lightgre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shadow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title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prints on the border of a window in one of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title &lt;str&gt; [&lt;pos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           tit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       &lt;int&gt;               optional pos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Meaning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top lef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top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top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bottom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bottom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bottom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If no windows are open wtitle has no effect.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rimmed to fit available space on th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title "My Window"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F keyboard functions add both C library functions to r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from  the keyboard and  functions to read 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. The function (getkey)  returns a unique value 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on  the PC keyboard.  The file  ELF.LSP contains symbol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(but  not all) of the PC function  and control key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 the value  of  any key  by  entering  (getkey)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prompt and then pressing the desire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unction  (key_stuff)  provides  a  means to  control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when no other means exists to execute a command or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o another command or program. The function is limited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unless you  have installed a  TSR keyboard handle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which expands the size of the PC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getch                                        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get a character from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e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key character as an integ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char (chr(getch))) ;;; character as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getche                                       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get a character from the keyboard with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etc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key character as an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ee g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getkey                                       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get a keystroke from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et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keycode             The lower by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haract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byte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scan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value returned by getkey is unique for (near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key on the PC keyboard. The file KEYS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list of keycodes of cursor mov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. The keycode of any k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d by executing (getkey) intera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(getkey)            ;;; the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(chr(lobyte c))     ;;; key characte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de   (hibyte c)          ;;; keyboard sca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kbhit                                        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hecks the keyboard buffer for a waiting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kbh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a non-zero value if a key is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hile (not(kbhit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key_clear                                    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lears the keyboard buffer of any pending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key_cl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key_clear)    ;;; clear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q key (getkey))           ;;; get a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key_ready                                    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immediately with a waiting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key_rea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key                 or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key_ready checks the keyboard buffer and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ext keycode (leaving it in the 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il if no key is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hile (not(key_ready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key_stat                                     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gets the state of keyboard shift and other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key_st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a bit coded fiel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     Mask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1    Right shif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2    Left shift key 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4    Ctrl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8    Al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16   Scroll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32   Num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64   Caps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128  Inser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key_stuff                                    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"pushes" keys into the keyboa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key_stuff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           up to 1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tuffs the keyboard buffer to control "ill behav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The DOS keyboard buffer can hold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5 keys, additional key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key_stuff ".QUIT\nY\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contains a full suite of functions to read and manip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file directory  system. In addition  to C library 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 provides macro  functions  to return  a list  of  vali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, directories, an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access 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etermines if a file exists and can be acc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access path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string&gt;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Test Fo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existenc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read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write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read and write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access "C:\ACAD\FOO.DAT" 2)  ;;;check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ce and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chdir  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hange dis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chdir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path      &lt;string&gt;            DO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current directory after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or nil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If a drive different from the current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directory on the specified driv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. Does not log to a diffe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chdir "\acad\dwg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chpath 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hange current disk drive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chpath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path      &lt;string&gt;            DOS path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current directory after successful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il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chpath "d:\dwg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disk_ready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verifies that a removable (floppy) drive is read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disk_ready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drive     &lt;int&gt;               drive to check (1=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=B: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true or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disk_ready 1) ;;; verify that drive A: is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disk_type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disk_type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drive     &lt;int&gt;               drive to check (1=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=B: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0         removable (floppy)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fixed (hard)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networ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redirected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l       invali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disk_valid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verifies that a disk drive is a valid device (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ily ready if a removable/floppy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disk_valid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drive     &lt;int&gt;               drive to check (1=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=B: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true or nil otherwis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disk_valid 6) ;;; verify that drive F: is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erasefile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erase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erasefile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ilename &lt;string&gt; - file to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successful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erasefile "thisfile.da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ile_exists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etermines if a fi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ile_exists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string&gt;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file_exists "C:\ACAD\FOO.DA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indfirst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inds the first instance of a file who'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ttributes match the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indfirst filespec attrib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ilespec &lt;string&gt;             optional - a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*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&lt;integer&gt;           optional -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0 and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33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valu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ed or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the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Attribut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Hidd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Norm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Read onl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       Syste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      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      Volume I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an AutoLISP list if successful or nil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 &lt;string&gt; includes fil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ize  &lt;string&gt; size of the file i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  &lt;string&gt; the fi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    &lt;string&gt; the fi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&lt;int&gt; the files'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("FILENAME.EXT" "134562" "3/31/92" "11:21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Findfirst allows you to use the * and ?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search the file syste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. If the file is found then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information about the file in an AutoL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If the attribute parameter is 255 the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directories will match the attribut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attribute = 255 and wildcard = "*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tch all files, all directories, and th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if it exists from the current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no attributes will always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in order to retrieve only directorie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an attribute value of 0 must be fi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findfirst "*.DWG" 1+8+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indnext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inds the next occurrence of the fil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ttribute after a findfir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indn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AutoLISP list for the file. (see find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fn (findfirst 33 "*.DAT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le (boundp 'fn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f "\n%s" (car fn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q fn (findn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ullpath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expands a partial path into a full DOS pa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ullpath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path &lt;string&gt; a relative or partial path string (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filename.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the full path string (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\ACAD\FILENAME.EXT"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file does not have to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fullpath "D:FILE.DAT") ;;; migh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:\DIR1\FIL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getdir 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string with the current drive:\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et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current directory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curdir (getdir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getdiskfree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size statistics in the specified dri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etdiskfree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int&gt; drive number (Current=0, A=1, B=2, C=3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(&lt;int&gt; total bytes &lt;int&gt; free bytes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 size &lt;int&gt; sectors per clu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    dstat       (getdiskfree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      (cadddr dst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    (* sector (caddr dsta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_bytes (* cluster (car dsta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_bytes  (* cluster (cadr dsta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getdisk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current drive number (A=1, B=2, C=3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et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DriveStr (sprintf "%c:" (+(getdisk)(1-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load_dirs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list of strings containing fil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load_di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A list of directories if successful or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uses DOS findfirst and find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dirs (load_dir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load_drives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list of strings containing all vali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load_driv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A list of drives if successful or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drives (load_drive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load_files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list of strings containing files match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and directory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load_files filespec attrib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string&gt;  filespec            optional path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, 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attribute           optional bit cod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first), default: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ist&gt; A list of files if successful or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files (qsort(load_files "D:\DWGS\*.DWG"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makepath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ombines the four components into a full DO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makepath drive dir name 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ee (split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full pa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makepath "D:" "\ACAD\SUPPORT\" "ACAD" ".LSP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mkdir  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reates a new director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mkdir dir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&lt;string&gt; directory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string&gt;  directory name if successful or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(mkdir "\newdi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rmdir  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moves (deletes)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rmdir dir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directory      &lt;string&gt; directory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current directory if successful or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rmdir "\olddi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etdisk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logs to the specified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etdisk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drive     &lt;int&gt;               drive number (A=1, B=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=3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current drive if successful or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disk 3) ;;; make drive C: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plitpath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plits a DOS path string into its four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plitpath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path      &lt;string&gt; full DOS path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a &lt;list&gt; containing four str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    the drive character followed by a ':' (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      the directory (eg "\ACAD\SUPP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the name of the file (eg "ACA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       a period followed by the fil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g ".LSP"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ist (splitpath "D:\ACAD\SUPPORT\ACAD.LSP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(car plist)           ;;; "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(cadr plist)            ;;; "\ACAD\SUPPORT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(caddr plist)          ;;; "AC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 (cadddr plist)          ;;; ".LS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unlink 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erase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unlink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ilename &lt;string&gt; - file to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successful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unlink and erasefile are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unlink "thisfile.da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 contains  file handling  functions  to speed  file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ISP provides  functions to read  and write  to text file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and a  line at a time.  ELF adds functions to  r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he entire file in one ste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 (read_file) will return  the contents of  an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and can be  used to quickly  load the contents 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n AutoLISP  symbol. (write_file)  inverses the proces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write the  entire contents of  an AutoLISP string list 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These functions are much faster than looping through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ading/writing a line at a time with AutoLI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copyfile                                    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opies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copyfile source desti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string&gt;  sourc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ing&gt;  destination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umber of files copied if successful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destination can be a either a fil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input and output streams are buffered to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copyfile "C:\ACAD\*.DAT" "D: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look                                        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isplays an ASCII file to screen using the EL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look filesp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filespec&gt;     filename or wildcard filespec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successful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look "C:\ACAD\*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movefile                                    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moves / renames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movefile source desti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string&gt;  sourc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ing&gt;  destination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umber of files moved if successful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destination must be on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movefile "C:\ACAD\*.DAT" "C:\DATDI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read_file                                   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ads an ASCII file and returns a string lis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cords. Each line in the text file is pa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string and appended to the return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read_file filespec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string&gt;  filespec            file specif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mode                type of list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return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   A list whose contents are dependa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Meaning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or nil  A list of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A list of dotted pairs containing a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sequential value and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dotted pair list can be accessed randoml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(assoc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read_file "FOO.BAR"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rite_file                                  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opens an ASCII file and writes a string lis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then closes the file. Each string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ext file as a line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rite_file filespec type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string&gt;  filespec            file specif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ing&gt;  type                how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, "a" appe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a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reated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harac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ist&gt;    A list of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the number of line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rite_file "FOO.BAR" "a" "This is data") ;;; ap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to file FOO.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inary file  functions  provide a  means to  read  and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 files.  These  functions  are  used seperate  from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ndard"  AutoLISP file  I/O functions.  A file  opened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ISP function "open" can not be read or written by the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and vice-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(char), short int, long int (passed and returned  as a re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(double precision float) and string  data types can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written. In addition  frewind and fseek  allow random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and writes with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close  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loses a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close &lt;hand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The file handle if successful or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fclose can not close files opened with the AutoL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"op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if(not(fclose file_handle))(princ "\nERROR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eof    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nonnil if the end of file has been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eof &lt;hand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il value if true, nil otherwis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if(feof file_handle) (princ "\n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error  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nonnil if OS file error indicato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error &lt;hand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il value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if(ferror file_handle) (princ "\nfile error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getc   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ads a character (byte) value from a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getc &lt;hand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character integer value read or ni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s (chr(fgetc file_handle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gets   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ads a string of up to len characters from a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gets &lt;handle&gt; &lt;le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       &lt;int&gt;              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string read or nil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fgets reads characters until it encounters a ne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&lt;len&gt; characters ar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name (fgets file_handl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getsc  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ads a signed character value from a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getsc &lt;handle&gt;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signed char (as an integer) value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l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sc (fgetsc file_handl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getint 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ads a short integer (2 byte word) valu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getint &lt;hand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integer value read or nil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x (fgetint file_handl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getlong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ads a long integer (4 byte double word) valu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getlong &lt;hand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   long integer value read (conver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) or nil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AutoLISP does not support a long integer datatyp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values must be returned to AutoLISP as a 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x (fgetlong file_handl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getreal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ads a real (8 byte double precision floating 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from a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getreal &lt;hand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   real value read or nil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x (fgetreal file_handl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open   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opens a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open &lt;fname&gt;&lt;mod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The file handle if successful or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ELF file handle is an integer value that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to an array of OS file handles mai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 by ELF. AutoLISP and ELF file hand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interchanged, if a file is opened by EL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ccessed using ELF binary file functi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ust be closed (using fclose) and re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AutoLISP function "open"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ISP library functions to access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if(not(fclose file_handle))(princ "\nERROR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putc   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writes a character (byte) value to a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putc &lt;handle&gt; &lt;char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&lt;int&gt;               character (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value)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character integer value written or ni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writes the least significat byte of the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if(not(fputc file_handle (ascii "A"))) (pr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nError writing character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puts   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writes a string to a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puts &lt;handle&gt; &lt;string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&lt;int&gt;               string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string written or nil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only the string is written, a terminating NUL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if(not(fputs file_handle "Hello")) (princ "\n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string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putint 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writes an integer (2 byte word) value to a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putint &lt;handle&gt; &lt;int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&lt;int&gt;               an integer val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integer value written or nil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if(not(fputint file_handle 123)) (princ "\n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integer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putlong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writes a long integer (4 byte double word) valu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putlong &lt;handle&gt; &lt;long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  &lt;real&gt;              a long integer valu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al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   long integer value written or nil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long values (greater than 32767 or less than -32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passed as 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if(not(fputlong file_handle (float 123456789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c "\nError writing long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putreal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writes a real (8 byte double precision fl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) value to a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putreal &lt;handle&gt; &lt;real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    &lt;real&gt;              value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   real value written or nil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if(not(fputreal file_handle 1.2345)) (princ "\n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real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rewind 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moves the file pointer to the beginning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rewind &lt;handle&gt;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The file handle if successful or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frewind file_handl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seek   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moves the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seek &lt;handle&gt;&lt;origin&gt;&lt;offset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    &lt;int&gt;               from when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is mo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beginning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urren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   &lt;real&gt;              number of byte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An nonnil value if successful or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foffset file_handle 0 0.0) ; same as fre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ffset file_handle 1 10.0) ; advance pointe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ffset file_handle 2 -10.0) ; 10 bytes before w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tell   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current position of a binary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tell &lt;hand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   The position of the file point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file if successful or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fpos (ftell file_handle)) ; get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expands the AutoLISP math library with additional math, tr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gical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|   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result of a bitwise OR of th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|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...       &lt;int&gt;               any number of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the result of the bitwi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color (| lgrey blue_bg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||  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result of a logical OR of th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||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...       &lt;int&gt;               any number of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the result of the logi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&amp;   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result of a bitwise AND of th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&amp;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...       &lt;int&gt;               any number of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the result of the bitwi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&amp;&amp;  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result of a logical AND of th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&amp;&amp;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...       &lt;int&gt;               any number of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the result of the logi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acos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inverse cosine of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acos 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rad       &lt;real&gt;              angle in radia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asin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inverse sine of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asin 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rad       &lt;real&gt;              angle 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ceil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smallest integer greater or equ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ceil r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rval      &lt;re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ceil 7.5)     ;;; returns 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eil -7.5)    ;;; returns -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cosh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hyperbolic cosine of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cosh 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rad       &lt;real&gt;              angle 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dtr 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onverts an angle in degrees to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dtr a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ang       &lt;real&gt;              angle in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   the angle 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rad (dtr deg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loor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largest integer not grea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loor r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rval      &lt;re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floor 7.5)  ;;; returns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loor -7.5) ;;; returns -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hibyte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upper (most significant) byt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hibyte 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val       &lt;int&gt;               an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an integer value containing the M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keycode (getkey) ;;; get a key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(lobyte keycode) ;;;the charact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code (hibyte keycode) ;;; the keyboard sca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int2sc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onverts a signed integer into a signed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nt2sc 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val       &lt;int&gt;               an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an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lobyte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lower (least significant) byt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lobyte 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val       &lt;int&gt;               an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an integer value containing the L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hi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log10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logarithm to the base 10 of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log10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x         &lt;re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   or nil of x &lt;=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rand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generates a pseudo 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r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   a random value (actually a long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sequence has a period of 2^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x (fix(rem(rand 10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round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ounds a re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round val pl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val       &lt;real&gt;              the value to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   &lt;int&gt;               the number of pla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   the round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pct (round val 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rtd 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onverts an angle in radians to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rtd a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ang       &lt;real&gt;              angle 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   the angle in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deg (rtd rad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inh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hyperbolic sine of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inh 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rad       &lt;real&gt;              angle 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rand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eeds the random number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rand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i         &lt;int&gt;               optional se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rand 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wapb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verses bytes in a (short)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wapb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i         &lt;int&gt;              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tan 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trigonometric tangent of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tan 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rad       &lt;real&gt;              angle 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tanh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hyperbolic tangent of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tanh 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rad       &lt;real&gt;              angle 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xtoi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onverts a hex string to an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xtoi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         &lt;string&gt;            a hex string (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0x1CFF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integer value of hex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Handl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ist  data structure  is a  central part  of LISP.  ELF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to manipulate single dimension AutoLISP array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, insert, delete, replace, and find elements in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bsearch                                      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located a value in a sorted string, integer or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bsearch vlist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vlist     &lt;list&gt;              list of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, or real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&lt;atom&gt;              string, integ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value to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0 based index if found or nil if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list must be sorted and of type string,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sl (qsort '("CC" "BB" "AA")) ;;; returns ("A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B" "C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search sl "AA") ;;; return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delete                                       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eletes a list or atom from anoth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delete list p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list      &lt;list&gt;            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o       &lt;int&gt;               0 based pos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ew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new_list(delete old_list 3)) ;;; deletes 4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insert                                       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inserts a list or atom into anoth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nsert list pos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list      &lt;list&gt;             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       &lt;int&gt;               0 based pos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ist&gt; or &lt;atom&gt;             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or val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ew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new_list (insert old_list 3 '("XX" "YY" 123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lfind                                        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located a value in an unsorted string, integ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valu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lfind vlist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vlist     &lt;list&gt;              list of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, or real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&lt;atom&gt;              string, integ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valu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0 based index if found or nil if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list must be of type string, integer, or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sl '("CC" "BB" "AA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find sl "AA") ;;; return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lsearch                                      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located a value in a string, integer or re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lsearch vlist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vlist     &lt;list&gt;              list of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, or real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&lt;atom&gt;              string, integ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value to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vlist if found or vlist with key app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list must be of type string, integer, or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sl '("CC" "BB" "AA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search sl "XX") ;;; returns ("CC "BB" "AA" "X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qsort                                        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orts a string, integer or real value list; or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qsort lst 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lst       &lt;list&gt;              list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d       &lt;int&gt;               optional sort key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for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 of lists, 1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field, 2 sec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   sorte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qsort '("CC" "BB "AA")) ;;; returns ("AA" "BB" "C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sort '(3 2 1) ;;; returns (1 2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sort (list (1 "XX")(2 "AA")) 2) returns ((2 "AA")(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X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replace                                      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place a list or atom in a list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replace list pos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list      &lt;list&gt;             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       &lt;int&gt;               0 based pos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ist&gt; or &lt;atom&gt;             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list o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bstit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ew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replace old_list 3 "X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ymbol                                       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isplays the contents of a symbol to the scre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F file/symbol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ymbol sy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ym       an AutoLISP symbol / list /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release 12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ymbol (qsort(atoms-family 1))) ;;; displays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Handling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F string library contains functions to scan and modif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. In addition, the function (strget) adds a flexible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with an integrated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ield 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substring of str1 from token delimi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2 and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ield str1 str2 p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1      &lt;string&gt;            the string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2      &lt;string&gt;            the string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pos       &lt;int&gt;               the 1 based posi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ing&gt;  the nth pos substring of str1 delimi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s in str2 or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field "AA;BB;CC;DD;EE" ";" 2) ;;; returns "B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et_edit_help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ets the user help string list for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g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et_edit_help &lt;slist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slist&gt;   a string list to be displayed when the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pressed while in (strget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item in the list will be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In release 12 or higher the symbol EDIT_HEL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set the help string. In releas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_edit_help) will also set this symbol. Th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_HELP can be local to a particular fun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in sc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can display the default help scre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1 the seco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_edit_help '("[ My Help Screen ]" "" "This i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message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printf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ame as printf except that nothing is prin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i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printf format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ee prin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formatted string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printf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rite-line (sprintf "\n%-10s%10.3g%10d" name sa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) f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chr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inds the first occurrence of ch in str and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ing starting at tha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chr str 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           the string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        &lt;int&gt;               the character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he substring starting in 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chr "AABBCC" (ascii "B")) ;;; returns "BBC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cmp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ompares two strings for equality (case 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cmp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1      &lt;string&gt;            the string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2      &lt;string&gt;            the string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Value     Meaning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     str1 &lt;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str1 =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str1 &gt;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cmp "Hello World" "HELLO WORLD") return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cspn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etermine the length of the prefix of str1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ly of chars not i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cspn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1      &lt;string&gt;            the mai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2      &lt;string&gt;            the string of cha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he length of the segment of str1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in the beginning of the st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de up entirely of characters tha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ccur i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cspn "AABBCCDDEE" "AB") ;;; return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cspn "AABBCCDDEE" "D") ;;; return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date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current date from the internal clock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date string as MM-DD-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printf "\nToday is %s" (strdat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dela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elete all occurrences of chars in str2 from st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dela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1      &lt;string&gt;            string containing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2      &lt;string&gt;            string containing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str1 with chars from str2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str (strdela "This\t is a test;;::///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t;:/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get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edit a string on the text screen with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ing and editing, background mask,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control, and on 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get str len curpos mask attr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           optional string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- "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pos    &lt;int&gt;               optional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(default -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       &lt;int&gt;               optional edi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(default 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     &lt;int&gt;               optional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character (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  &lt;int&gt;               option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defaul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: symb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      &lt;int&gt;               optional keycod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use str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(in add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, &lt;Up&gt;, &lt;Down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, and &lt;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ing&gt;  the edit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keycode of key causing function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cursor position within string at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trget prints the string and mask a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n waits for user input.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at &lt;curpos&gt; within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/overwrite mode is saved between cal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get. If a string longer than &lt;len&gt; is edi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will "ticker tape", the maximum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255 characters. Response to keystrokes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Actio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eft&gt;    move curso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ight&gt;   move curs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Up&gt;  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Enter&gt;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    Display help screen, if th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_HELP is defined, then the conta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ymbol is displayed. In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release 12,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_edit_help) can be used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efined hel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presses F1 the second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default help screen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Rt&gt; wor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Lt&gt; wor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Y&gt;  delete from curso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d&gt;     move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ome&gt;    move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s&gt;     toggle insert / overwrit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name (strget name 25 0 (ascii "_") 23 15360);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2&gt; will cause strget to exit strge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icmp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ompares two strings for equality (case in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icmp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1      &lt;string&gt;            the string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2      &lt;string&gt;            the string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Value     Meaning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     str1 &lt;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str1 =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str1 &gt;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icmp "Hello World" "HELLO WORLD") return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ncpy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opies the first n characters of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ncpy str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           the string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  &lt;int&gt;              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he copi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ncpy "Hello World" 8) ;;; returns "Hello W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nset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ills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nset char 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              character to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       &lt;int&gt;               number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he fill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nset (ascii " ") 40) ;;; returns a string of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pbrk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substring of the first occurrence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str2 in st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str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1      &lt;string&gt;            the string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2      &lt;string&gt;            the sub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he substring starting in any char i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pbrk "AABBCCDDEE" "CCBB") ;;; returns "BBCCDD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rchr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inds the last occurrence of ch in str and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ing starting at tha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rchr str 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           the string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        &lt;int&gt;               the character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he substring starting in 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rchr "AABBCC" (ascii "B")) ;;; returns "BC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rev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string argument with the characte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rev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           string to be reve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he reverse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revs (strrev "ABCDE"));;; returns "EDCB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spn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etermine the length of the prefix of str1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ly of chars i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spn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1      &lt;string&gt;            the mai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2      &lt;string&gt;            the string of cha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he length of the segment of str1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in the beginning of the st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de up entirely of charac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 i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spn "AABBCCDDEE" "AB") ;;; return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str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substring of the first occurrence of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str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1      &lt;string&gt;            the string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2      &lt;string&gt;            the sub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he substring starting i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str "AABBCCDDEE" "CC") ;;; returns "CCDD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swap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waps all occurrences of char1 with char2 in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swap str char1 cha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           string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1     &lt;int&gt;               character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char2     &lt;int&gt;               character to substit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har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&lt;string&gt;  the string with swapped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time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current time from the internal clock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time string as HH:MM: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printf "\nThe current time is %s" (strtim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tok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first substring of str1 from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s in str2. subsequent calls aft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arguments will return the second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sub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tok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1      &lt;string&gt;            the string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2      &lt;string&gt;            the string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kens delimi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he substring of str1 up but not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hars i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s2 (strtok "AA;BB;CC;DD;EE" ";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;; returns "AA" and saves "BB;CC;DD;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le (boundp 's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 s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q s2 (strtok)) ;; then returns "BB"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trim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trim white space (all char values &lt; '!')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(left side) and end (right side)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s white space within a string to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etween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trim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the string to be tri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rimmed string if success or nil if erro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trim "\t\t     Hello   \t  world\t    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"Hello Wor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triml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trim white space from the beginning (left side)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triml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the string to be tri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rimmed string if success or nil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triml "\t\t     Hello worl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"Hello Wor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trimr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trim white space from the end (right side)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trimr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the string to be tri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rimmed string if success or nil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trimr "Hello world\t    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"Hello Wor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tolower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tolower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char&gt;    character converted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chr(tolower(ascii "A"))) ;;; returns: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toupper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toupper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char&gt;    character converted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chr(toupper(ascii "a"))) ;;; returns: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lassific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 classification functions are  equivalent to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"C" function library except that they return nil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0  to indicate  a FALSE  condition. This  allows the  AutoL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 to test the expression directly with an (if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      (If(IsUpper ch) (do something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isalnum 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 let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alnum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isascii 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ascii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iscntl  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cntl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isdigit 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digit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isgraph 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graph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islower 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lower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isodigit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n o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 (0-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odigit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isprint 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 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print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ispunct 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 punc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punct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isspace 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 white-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(space, tab, newline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space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isupper 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n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upper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isxdigit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 (0-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xdigit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y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F  entity creation  functions provide  a means  to mak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y with a single function call using the ADS/AutoLISP entmak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y. These  functions are at  least twice  as fast as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mand) and easier to use than (entmak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arc                                         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reate an arc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arc cen rad sang eang 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en       &lt;point&gt;             the 2D or 3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of the arc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UCS. (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 if cen is a 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       &lt;real&gt;              the radius of the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g      &lt;read&gt;              the starting ang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ng      &lt;read&gt;              the ending ang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     &lt;string&gt;            optional layer na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o create the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successful or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arc '(2.0 3.0) 1.0 (dtr 90.0) (dtr 270.0) "MYLAYE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circle                                      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reate a circle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circle cen rad 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en       &lt;point&gt;             the 2D or 3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of the arc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UCS. (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 if cen is a 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       &lt;real&gt;              the radi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     &lt;string&gt;            optional layer na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successful or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circle '(2.0 3.0) 1.0 "MYLAYE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grid                                        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reate a grid of line ent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rid pnt cols rows colwidth rowheight layer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pnt       &lt;point&gt;             the 2D or 3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of the low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S. (0 is assum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t is a 2D 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s      &lt;int&gt;               the number of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     &lt;int&gt;               the number of grid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width  &lt;real&gt;              the spacing of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height &lt;real&gt;              the spacing of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     &lt;string&gt;            optional layer na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successful or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grid '(2.0 3.0) 10 10 0.5 0.5 "MYLAYE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line                                        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reate a line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line from to 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rom      &lt;point&gt;             the starting po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      &lt;point&gt;             the ending poi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     &lt;string&gt;            optional layer na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successful or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line '(0.0 0.0) '(1.0 1.0) "MYLAYE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point                                       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reate a point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point pt 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pt        &lt;point&gt;             the coordina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     &lt;string&gt;            optional layer na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successful or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point '(5.0 8.0) "MYLAYE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pline                                       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reate a polyline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pline vlist layer width fla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vlist     &lt;point&gt;             a list of 2d or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     &lt;string&gt;            optional layer na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    &lt;real&gt;              optional line width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     &lt;int&gt;               bit coded group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(see AutoCAD DXF file do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successful or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pline (list(0.0 0.0)(1.0 0.0)(1.0 1.0)) 0.0 1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 a closed poly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rect                                        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reate a polygon rectangle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rect pt width height 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pt        &lt;point&gt;             the origin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    &lt;real&gt;              width of the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 ax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   &lt;real&gt;              height of the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 ax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     &lt;string&gt;            optional layer na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successful or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rect '(0.0 0.0) 1.0 2.0 "MYLAYE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olid                                       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reate a solid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olid pt1 pt2 pt3 pt4 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pt1       &lt;point&gt;             the firs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2       &lt;point&gt;             the second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3       &lt;point&gt;             the third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4       &lt;point&gt;             optional -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(default -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     &lt;string&gt;            optional layer na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successful or nil otherwis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olid '(0.0 0.0) '(0.0 1.0) '(1.0 1.0) '(1.0 0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YLAYE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text                                        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reate a text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text pt str height layer rot obl flg hal val a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pt        &lt;point&gt;             the text inse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       &lt;string&gt;            the tex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   &lt;real&gt;              height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     &lt;string&gt;            optional layer na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       &lt;real&gt;              optional rotation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l       &lt;real&gt;              optional oblique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g       &lt;int&gt;               option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ion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=backward, 4=up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       &lt;int&gt;               optional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ment (0=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=center, 2=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=aligned, 4=mid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=f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       &lt;int&gt;               optional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ment (0=base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=bottom, 2=mid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=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t       &lt;int&gt;               optional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ion 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successful or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text '(0.0 0.0) "Hello World" 0.5 "MYLAYER" 0.0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functions  provide 1)  a simple  selection set  filter;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 the AutoCAD dragger;  3) Entity  transformation of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selection set; 4) selection set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s_filter                            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ilters a selection set removing all entities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in a list of entity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s_filter ss s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s        &lt;ss&gt;                a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st     &lt;slist&gt;             a list of entity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s&gt;      the modified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selection set is modified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s_filter ss '("LINE" "CIRCLE")) ; remov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ies except lines and cir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s_move                              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uses the AutoCAD dragger to move a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s_move ss 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s        &lt;ss&gt;                selection set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        &lt;point&gt;             bas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point&gt;   the point that the user selected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_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s_move does not actually move the entiti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xor vector image of the original ent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ubber band that moves with the graphics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turned point can then be used by the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erform custom entity transformation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s_xform" or any of AutoCAD's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/modification commands(see sample lis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SELSET.LS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newpt(ss_move ss (getpoint))) ; get po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s_rotate                            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uses the AutoCAD dragger to rotate a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s_rotate ss 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s        &lt;ss&gt;                selection set to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        &lt;point&gt;             bas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point&gt;   the point that the user selected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_rotat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ee ss_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ss_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s_scale                             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uses the AutoCAD dragger to scale a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s_scale ss 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s        &lt;ss&gt;                selection set to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        &lt;point&gt;             bas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point&gt;   the point that the user selected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_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ee ss_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ss_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s_union                                S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merges all entities in two selection sets into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s_union ss1 ss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s1       &lt;ss&gt;                first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2       &lt;ss&gt;                second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s&gt;      a new selection set with all entiti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1 and s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ss_all (ss_union ss1 ss2)) ;merge ss1 and s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s_inters                               S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merges all entities common to two selection set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third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s_inters ss1 ss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s1       &lt;ss&gt;                first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1       &lt;ss&gt;                second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s&gt;      a new selection set containing ent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to both ss1 and s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ss_common (ss_inters ss1 ss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s_diff                                 S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reates a new selection from two selection se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the first and removing entities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from the new selection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s_diff ss1 ss2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s1       &lt;ss&gt;                first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1       &lt;ss&gt;                second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s&gt;      a new selection set as ss1 - s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ss3 (ss_diff ss1 ss2)) ;remove entities in s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s_xform                                S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transform entities in a selection set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s_xform ss 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s        &lt;ss&gt;                the selection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      &lt;list&gt;              the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successful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transformation matrix is a 4 X 4 list of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that determine how the entiti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ed. See "Transformation Matrices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"ADS Programmers Reference Maunal" for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, the dragger examples showing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and amtricie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s_xform ss mat)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/ Miscellaneo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 functions include those to control  the PC speaker,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  system clock, for  program debugging, and  to execut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under program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adsdump   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prints the data type and value of an AutoLISP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adsdump sy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ym       &lt;symbol&gt;            an AutoLISP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x (load_dir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dsdump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beep      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ound a beep on the PC speaker for optional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beep freq d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req      &lt;int&gt;               frequency in he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  &lt;real&gt;              length/du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in decimal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beep 440 1.0) ;;; beep middle A for on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clock     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ads the current internal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c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   the current internal clock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in seconds (0.01 second preci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end (+(clock) 2.5)) ;;; delay for 2.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le (&gt; end (clock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exit      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ancels execution and returns to the Command: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ex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duplicates the (exit) function available in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for pre-release 12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getver    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ELF, AutoCAD, and DOS version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et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eal&gt;    ELF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eal&gt;    AutoCAD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&lt;real&gt;    DOS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last_error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last internal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last_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he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with release 12 the symbol *LAST_ERROR* also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printf "\nThe last ELF error was %s" (last_error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initialize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sets ELF and loads ELF.INI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nitial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first ELF function call will als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itialize). Necessary only if you wish to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from ELF.INI for use prior to calling any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nosound   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turns off the PC speaker after a sou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no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pause_key 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prints "press any key to continue..." and wait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pause_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ound     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turns on the PC speaker at a specified ton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ound freq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req      &lt;int&gt;               frequency in he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ee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defun play(freq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und freq) ;;; turn on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ait time)  ;;; wait time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sound) ;;; turn i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ay 440 0.5);;; sounds middle A for 1/2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ystem    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executes a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ystem cm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md       &lt;string&gt;            DOS command 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DOS errorlevel if successful or -1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You MUST run "cfig386 acad -maxreal FFFFh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PharLap DOS extender to allow rea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run (select a value large enough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programs). This function is prefer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 or SHELL, or executing some programs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.PGP entry, when the return value must be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also a little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keystuff "/FRmyfile\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(&gt;= (system "123")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c "Lotus 123 executed successfully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ait      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uspend execution for a specified time 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ait t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ti        &lt;real&gt;              time in decimal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ait 2.5) ;;; delays for 2.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lease 12 or late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ast_error*    the last error messag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         default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_help       string  list  with  user  defined   help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get)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_mode      controls  ELF  error  message  display;  1=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,0=no mess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_help       string  list   with  user  defined  help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menu) functi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F program code and  documentation are copyrighted mater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with  the US Copyright  office and protected  under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ternational copyright laws. All rights are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Software and  ELF are  trademarks of Mountain 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is a registered trademark of Microsoft Corporation. PC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a  registered  trademark  of  IBM  Corporation.  AutoCA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ISP are registered trademarks of AutoDe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ast_error*  . . . . . 73, 74     dragger . . . . .  2, 5, 69-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. . . . . . . . . . . . . 46     drd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&amp;  . . . . . . . . . . . . 46     drename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. . . . . . . . . . .  1, 46     dsd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. . . . . . . . . . . . 46     dtr . . . . . . . . . . 47,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  3, 4, 6-10, 31, 33, 34,      edit_help . . . . . 54, 57,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-39, 74     elf  1-12, 18, 28, 31, 38-4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app . . . . . . . . . .  3               51, 53, 54, 64, 7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 . . 21, 31, 40, 43, 69                              4,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s  . . . . . . . . . . . 46     elf.ini . . . . . . . .  4,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S . . . . . . .  3-5, 64, 71     elfapps . . . . . . .  1, 2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sdump . . . . . . . . . . 71     elfdos  . . . . . . .  1, 2,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 . . . . . . . . . . . . 65     entity  . . .  1, 2, 10, 64-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n  . . . . . . . . . . . 47     erasefile . . . . . . . 33,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11, 13-16, 19, 20, 24, 2     error_mode  . . . . . .  4,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, 27, 56     esc . . . . . .  9, 21, 24,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 1, 11, 13-16, 18-21     exit  .  9, 23, 24, 56, 57,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23-27, 33, 34, 36,     exp . . . . . . . . .  1, 3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, 74     exsubr 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 1-6, 8, 10-12, 67, 69     f1   9, 12, 18, 19, 24, 54,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2, 76     fclose  . . . . . . . . 40,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esk  . . . . . . .  1, 76     ff 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isp  1-6, 10, 11, 13, 16,     fgetc . . . . . . . . . . 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, 34, 38, 40, 42,     fgetint . . . . . . . . . .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, 45, 51, 53, 62,     fgetlong  . . . . . . . . .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, 71, 76     fgetreal  . . . . . . . . .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. . . . . . . 11, 72, 74     fgets . . . . . . . . . . 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 . . . . . . . 2, 40-45     field . . . . . 30, 53, 54,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p  . . . . . . . . 34, 60     file_exists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. . . . . . . . . . . . 13     findfile  . . . . . . . . 3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earch . . . . . . . . . . 51     findfirst . . . 21, 33, 34,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lock  . . . . . . . . . 30     findnext  . . . . . . . 34,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 . . . . . . . . . . . .  6     flipscreen 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il  . . . . . . . . . . . 47     floor . . . . . . . . . . .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dir . . . . . . . . .  6, 31     floppy  . . . . . .  7, 20,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path  . . . . . . . . . . 32     fopen . . . . . . . . . . 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  . . . . . .  65-67, 69     fputc . . . . . . . . . . 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. . .  2, 56, 60, 71, 72     fputint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. . . . . . . . . .  6, 13     fputlong 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1, 3, 4, 11, 13-16, 18-     fputreal 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, 23, 24, 25-27, 4     fputs . . . . . . . . . . 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, 56, 74     frewind . . . . . . 40, 44,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 . . .  1-3, 6-10, 69     fseek . . . . . . . . . 40,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file  . . . . . . . . . 38     fullpath  . . . . . . . 34,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h  . . . . . . . . . . . 47     get_cursor  . . . . . .  15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. . . . . . . . . . . .  6     get_video . . . . . 13, 14,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py . . . . . . . . . . 6, 7     getch . . . . . . .  1, 28,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el  . . . . . . . . . . .  7     getche  . . . . . . . .  1,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ir  . . . . . . . . . . .  7     getdir 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.  2, 7, 9, 51, 56, 57     getdisk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ase  . . . . . . . . . .  7     getdiskfree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. . . . . 7, 11, 27, 36-38     getkey  . . . . . 1, 28-30,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d . . . . . . . . . . . .  9     getxy . . . . . . . 16, 17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ove . . . . . . . . . . 7, 8     gotoxy  . . . . . . . . 16,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  . . . . . . . . . 65, 66     point . . .  11, 42, 44, 65-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byte  . . . . . . . . 29, 48     popup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 . . . 2, 30, 51-53, 57     printf  1, 4, 11-14, 16, 26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lnum . . . . . . . . . . 62               4, 54, 55, 56, 60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scii . . . . . . . . 12, 62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cntl  . . . . . . . . . . 62     prts 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digit . . . . . . . . . . 62     puts  . . . . . . . 14, 15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graph . . . . . . . . . . 63     qsort . . . . . 10, 36, 51,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ower . . . . . . . . . . 63     radians  11, 46, 47, 49, 50,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digit  . . . . . . . . . 63                              5,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print . . . . . . . . . . 63     rand  . . . . . . . . . 12,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punct . . . . . . . . . . 64     rd  . . . . . . . . . .  9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pace . . . . . . . . . . 64     read_file . . . . . . . 38,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upper . . . . . . . . 62, 64     replace . . . . . .  2, 51,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xdigit  . . . . . . . . . 64     rmdir . . . . . . . . .  9,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hit . . . . . . . . .  1, 29     round . . . . . . . . . . 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_clear . . . . . . . . . 30     rtd . . . . . . . . . . . 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_ready . . . . . . . . . 30     save_screen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_stat  . . . . . . . . . 30     scancode  . . . . . . . 29,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_stuff . . . . . 28, 30, 31     scr_fill  . . . . . . . 15,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  5, 23, 24, 29, 30, 48     scr_printf  . . . . 12, 13,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57     sd 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s  . . . . . . . 29, 56     set_cursor  . . . . . .  15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uff  . . . . . . . . . 74     setdisk . . . . . . . . . 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_error  . . . . . . 73, 74     setq  10, 14, 16, 17, 21, 2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 . . . . . .  20, 41, 56-58               24, 25, 29, 30, 3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ind . . . . . . . . . . . 52               6, 38, 41, 42, 45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1, 2, 4, 7, 9, 17-20, 23               6-49, 51, 52, 56,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, 27, 38-40, 54-5                    , 59, 60, 69-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, 65, 66, 67, 69     shareware . . . . . . . . 1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1, 2, 7, 8, 10-12, 14, 1     sinh  . . . . . . . . . . 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, 18, 22, 23, 24, 2     solid . . . . . . . 25, 67,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, 31, 34-40, 51, 52     sound . . . .  1, 2, 11, 72-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53, 54, 57, 67, 69     splitpath . . . . . . .  36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71, 72, 74, 75     sprintf . . . . . . 35, 54,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_dirs . . . . . 35, 36, 71     srand . . . . . . . . . . .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_files  . . . . . . . . 36     ss_diff . . . . . . . . 70,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byte  . . . . . . . . 29, 48     ss_filter . . . . . . . . .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10 . . . . . . . . . . . 49     ss_inters . . . . . . . . .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 . . . . . . 8-10, 18, 39     ss_move . . . . . . . . 69,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earch . . . . . . . . . . 52     ss_rotate . . . . . . . . .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p  4, 5, 13, 28, 29, 36-38,      ss_scale  . . . . . . . . .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9     ss_union  . . . . . . . . .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path  . . . . . . . . . 36     strchr  . . . . . . . . . 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 . . . . . . . . . . . .  9     strcmp  . . . . . . . . . 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_help . . . 18, 19, 24, 75     strcspn . . . . . . . . . 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. . . . . . .  9, 36, 37     strdate . . . . . . . . . 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file  . . . . . . . . . 39     strdela . . . . . . . . . 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ound . . . . . . . . 73, 74     strget  . . 20, 54, 56, 57,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lock . . . . . . . . . . 30     stricmp . . . . . . . . . .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 . . . . . . . . .  9     string  1, 2, 4, 11, 12, 14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. . . . . . . . . . . 73               , 18-21, 23, 24, 2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 . . . . . . . . .  9, 24               41, 43, 51, 52, 53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 . . . . . . . . . . . . 74                    1, 65-68, 73-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 . . . . . . . . .  9, 24     strncpy . . . . . . . . . .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rlap . . . . . . . . . . 74     strnset . . . . . . . . . . 5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pbrk . . . . . . . . . .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rchr . . . . . . . . . .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rev  . . . . . . . . . .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spn  . . . . . . . . . .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str  . . . . . . . . 58,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swap . . . . . . . . . .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ime . . . . . . . . . .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ok  . . . . . . . . . .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rim . . . . . . . . 60,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riml  . . . . . . . . .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rimr  . . . . . . . . .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 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ing . . .  54, 55, 58-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ings  . . . . . . . .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 1, 2, 4, 6, 10, 11,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16, 18, 19, 20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24, 26, 38, 53,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56, 57, 71, 73,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 1, 4, 12, 18, 31, 33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, 54, 71,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 . . . . . . . . . . . .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h  . . . . . . . . . . .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1, 6, 9, 12-16, 18, 2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-27, 38, 39, 54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,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ower . . . . . . . . . .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pper . . . . . . . . . .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nk  . . . . . . . . . 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. . . . .  1, 2, 71-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 . . . . . . . . . 24,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lose 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loseall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lreol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ls  . . . . . . . . . 19,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ase_line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getdrive . . . . . . . 20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getfile  . . . . . . .  9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getstr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getxy 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gotoxy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fo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menu . . . . . 18, 23, 24,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msg  . . . . . . . . . 24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pen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opup  . . . . . . 20, 25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rintf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rts . . . . . . . . . 18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utcen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uts . . . . . . . . . 18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_file  . . . . . .  38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croll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hadow . . . . . . . . 27,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title 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load . . . . . . . . . . . 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