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PMView BETA VERSION 0.86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 if you don't want to, though you might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0.86 has many interesting new features. I'll documen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quickly in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wo major new WPS-style containers: The slideshow container (S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ologies to physicists :-) is for adding, remo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images in a slideshow. The file open container (FOC)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your files in ten different ways, delete them, or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+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TS of popup, right-mouse-button (RMB) menus. In imag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MB to get a popup version of the main menu. In slideshow mode,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SC will give you the options menu for the slideshow, and R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in the SSC will give you options for that ic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 in the FOC to get its options. Last but not least, you can R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in the FOC to set a few options for its correspo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clever "priority boost" that works even when PMView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-tim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enu bar is optional. Type Ctrl+B to toggle it on and off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tem 2 above, you can get to all the same commands while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ia R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(slightly limited) undo/red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 extra mirroring command ("diagonal," which is the same as a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urn) and rotation by arbitrary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provements to our quick dither, and better support for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though we do *not* recommend that you run PMView with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gative and grayscale toggles to view the current image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scale mod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Zooms by arbitrar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nd more bug and "feature" fixes than you can shake a sti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additions that have slipped my mi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user interface for slideshows (and simpl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) has been greatly improved. (We modestly think it's nic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, and all-around BEST available.) File saves are stil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gy, but that *will* be fixed in 0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I'm Raja Thiagarajan, Official Documen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View. Peter Nielsen, who wrote PMView, asked me to write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comments or questions about these doc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ould appreciate any comments or questions about PM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electronic mail addresses are in Appendix 1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; Peter's address can also be found by selecting _Help _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M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udecoder and an electronic mailbox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you can join our beta program by sending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. It doesn't cost anything; we just expect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e-mailed survey form and give us bug report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) on new versions of PMView as they're released. To jo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, just drop me a line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visions are void where prohibited,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ough that's no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nd Warranty information in LICENSE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some of the repressive provisions of other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ay be in for a pleasan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just make one short comment here: Since PMView i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[even encouraged!] to pass on the PMView ZIP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this file, or pass on any of its individual compon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*must* be running OS/2 2.0 or la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OS/2 2.1, though 2.0 with the *second*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equate. PMView is a fully 32-bit program.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PMView is so fast. The other part is because Peter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*hundreds* of hours fine-tuning the decoding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n 80486 assembly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t the PMVIEW_INI environment variab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, place PMVIEW.EXE somewhere on your pat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[flag(s)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lag(s)" and "filename" are optional. The flag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below this one. "Filename" is an optional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. (If you don't  provide a filename, PMVie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black screen.) The filename can include a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both. If you don't give an extension, PMView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s" it anyway. (Specifically, if you leave off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't find a file with that name, it'll try the extensions 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, .JPG, .TGA, and .PCX, in that order. You can mod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xtensions page on PMView's options 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 little, there is an OS/2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uses: PMVIEW_INI. This variable specifi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ull path) that PMView should use for storing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vironment variable is not set, PMView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INI in the current directory and store its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don't want *lots* of copies of PMVIEW.INI scat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we recommend that you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MVIEW_INI=C:\OS2\PM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(Of course, you can use any other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; we find it convenient to keep all our OS/2 IN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optional flags that you can use when invoking PMVi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flags in any mix of upper and lower cas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letters are important (which is why they'r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Here's the complete list of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Ifile=filepath: This overrides the value of the PMVIEW_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pecifies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MView should read and store its options. This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different PMView sessions to us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file=filepath: This specfies the path and name of the "lo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MView should store debugging information in case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act us with a bug report, we may want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Leload: This specifies that PMView should use idle-tim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priority boost)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dleload: This specifies that PMView should *not* use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but should use ordinary (higher) priority instea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speed up the PMView session, but slow down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running in OS/2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Lettemanager: This specifies that PMView should use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vailable. (Palette Manager is available on mos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d improves their picture quality grea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alettemanager: This specifies that PMView should *not*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even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D=num: This specifies a level for RED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red) to 100 (maximum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Een=num: This specifies a level for GREEN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green) to 100 (maximum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Ue=num: This specifies a level for BLUE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blue) to 100 (maximum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Ightness=num: This specifies a level of brightness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om -100 (minimum brightness) to 100 (maximum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trast=num: This specifies a level of contrast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minimum contrast) to 100 (maximum contr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=num: This specifies a level of color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minimum color) to 100 (maximum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yscale: If this flag is specified, PMView will start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Gative: If this flag is specified, PMView will start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Suppose you want to use e:\inis\pmview.in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, you want to have maximum contrast, you want to be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you want PMView to start by loading the file CUBE.GI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all th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/ini=e:\inis\pmview.ini /con=100 /neg cub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enu commands and a comment on what each o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New: By default, this selects _File _New _Slideshow and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lideshow mode. However, you can select _File _New _Imag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Open: This starts a dialog box that lets you open (i.e.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) a new file. The large white area in the lower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Container (FOC). For more information on the FOC, we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UTORI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PMView will list all the *.BMP, *.GIF, *.JPG, *.T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files in the current directory. To change this, typ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you want in the "Open Filename:" area and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Open" button. For instance, to get a list of GI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ray", enter RAY*.GIF and click "Open". You can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ogether, separated by semicolons (";"). So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Y*.GIF;*.BMP" will list all the files that either start with "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extension "GIF" *or* have the extension "B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for selecting one of these extensions is to pick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file:" list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^O (that is, Control-O) shortcut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dialog at any time, as long as a slideshow isn't running.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ven if PMView is in Full Screen mode (e.g.,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or iconified. If you have the "Override system colors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option set, this dialog will appear, but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readable. That's *why* overriding system colo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Reopen: This reloads your current file from disk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had made to it (or your view of it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Save: This feature doesn't work in the unregistered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0.86, this will save your curren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in slideshow mode) or it will let you do a "quick BMP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image. Our goal for version 0.87 of PMView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files in any format that it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ile PMView currently only saves as BMP, we als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, BMPGIF/2, that quickly converts BMP files 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except for 24-bit BMP files, since GIFs only handl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]. You should be able to find BMPGIF/2 where you found PM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Save _as: This doesn't work in the unregistered ver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it currently does exactly the same thing as 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Delete: This deletes the file that you're viewing. See 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te about a "feature" of WPS that affects this. You can use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R_un: In Slideshow mode, this starts the current slidesh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MView display the images in the slideshow control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rom left to right and top to bottom. By default, each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anual advance, meaning you have to press right arrow (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 to move to the next image, or left arrow (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to move to the previous image. You can press ESCAPE (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, or the middle button of a three-button mouse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arrow to the right of R_un to s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nce: If selected, the slideshow will run once.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right from the last image, or left from the firs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ideshow will e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tinuously: This is the opposite of "_Once." If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deshow will "wrap around" when you reach the en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, moving right from the last image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and moving left from the</w:t>
        <w:tab/>
        <w:t>first image will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ullscreen: If selected, each image in the slide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Fullscreen mode. Otherwise, the slidesh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n PMView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_Progress: If selected, PMView's progres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while an image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wap Mouse Buttons: If selected, left mouse butto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ward and right mouse button will move you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E_xit: This quits PMView and returns you to OS/2. ^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: These commands handle undo/redo, or copying imag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Undo: This will (usually) undo the last change you ma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+Backspace as a shortcut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Redo: This "undoes the undo". Alt+Enter i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_Edit commands copy images to or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By default, PMView will ask if you want to cop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lipboard for 256-color images. Copy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improve the display in the program where you pas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at program understands palettes. If you aren't s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wice -- one with the palette and once without --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ut: This removes the current image from PMView (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indow) and puts 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opy: This puts a copy of the current image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removing it from PM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Paste: This pastes the image that is currently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M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: These commands change the image that you hav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 (The original copy on your disk is unaffect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Mirror: This has three options: Horizontal, Ver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: This reverses left and right on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n image of a left parenthesis, it would look lik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: This turns the image upside down. If you h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big "M", it would look like the image of a big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onal: This transforms left to right and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 The effect is identical to a 18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. If you had an image of an arrow pointing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now point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Rotate: This has four options: 90 deg _Clockwise,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_wise, 180 deg _Upside down, and _Arbitrar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 _Clockwise: This rotates the image clockw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rees. An arrow that pointed up would now poin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 Counter CounterClock_Wise: This rota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clockwise by 90 degrees. An arrow that pointed 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oin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deg _Upside down: This rotates the image 180 degre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"Mirror Diagonal"; that is, an image of a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would now point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rbitrary angle: This opens a control that lets you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by an</w:t>
        <w:tab/>
        <w:t>arbitrary clockwise angl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"27," your image will be rotated 27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Size: This opens a control that changes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You can specify the new size of the image in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(%). If Keep Proportional is checked (the default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have the same proportions as the original (eg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Quick Dither: This does a quick job of reducing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default palette. If you want to save an image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your desktop or a folder, doing a quick dith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y improve its appearance. If you plan to also siz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quick dithering *last*. You CANNOT undo a quick d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: These commands change the colors in your image. (You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change to go along with the changing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Brightness/Contrast: This opens a control that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, contrast, and color ("chroma")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work pretty much the way they do on mos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Color lets you adjust how much color appears in the imag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ts have this control). If you turn the color all the wa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black-and-wh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tes that if you're handling 24-bit images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you should adjust saturation *last*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justments take *twice* as long when satu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way from 0% under those circumstances. To reiterate: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S/2 in 24-bit (or 15- or 16-bit) mode, or if you've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(i.e., a Targa, JPEG, or 24-bit BMP image)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change saturation *l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later, you can come back to thi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. This will return you to you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ness, contrast, and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RGB Balance: This opens a control that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s of red, green, and blue in your imag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Brightness/Contrast, you can use Reset if you change your m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Negative: If you turn this on, you will see a "negativ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; for example, black pixels will become white.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Grayscale: If you turn this on, you will not see any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only shades of gray. (You can get the sam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olor setting all the way down.) Select it again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: The first four of these commands change how you se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ctually change the image itself. The other tw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Zoom: This opens a secondary menu that lets you zoom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mage or jump directly to certain zoom factor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so that your image is twice normal size, type ^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Control key zooms you in, and the Alt key zoom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Full Screen: Choosing this command (or pressing F3)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(and not just the PMView window) and draws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3 acts like a toggle; pressing it again redraw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mage "back" in the PM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do this? If you have an image that'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, you won't be able to see it while you have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, menu bar, title bar, etc. on the screen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optional bitmaps with OS/2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OGO.BMP. You won't be able to see the whole image becaus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Now press F3. The whole image will be visible. Press F3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having the image in the PMView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options notebook has a _Fullscreen page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handle centering or scaling the image when you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_View _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Fit _Image: Choosing this command (or pressing F4) will sh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 window so that you can see the whole image and nothing 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mage is too big (in which case you should try F3 instea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mage isn't wide enough (PM will NOT let the wind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narrow for the menu ba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have "Never" selected as your option in "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" (on the _Window page of PMView's option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ly way to show the whole image would b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(This might happen if your window is positioned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r bottom edge of the screen.) In this cas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"When required"; see the _View S_etting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Refresh: Choosing this (or pressing F5) will redraw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You may want to do this if (for whatever reason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rrupted. (Under OS/2 2.0, there was a screen driv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upt the image when a menu dropped down on it; that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ankfully fixed in OS/2 2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Menu _Bar: If you're a fan of CUA '91, you can turn off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by selecting this command (or pressing Ctrl+B)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back on by pressing Ctrl+B again. When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how do you select commands? By moving to the middle of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licking the right mouse button. You can select *any*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resulting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Options: This opens a notebook that lets you control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. Tak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window: If set, PMView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hat's smaller than its window in the center of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 PMView will draw the imag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to _fit window: If set, then whenever you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ze PMView's window, PMView will zoom the image so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either horizontally or vertically in the window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always be drawn at "actual size" until you use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l zooming in PMView is proportional; circles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ull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screen: If set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image when drawing in Full Screen Mode. Othewise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larg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your image will fit onscreen, if necessary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zooming is don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small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that your image will reach completely across the scr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horizontally. Again, zooming i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Hide mouse pointer: If set, PMView will initially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you enter Fullscreen mode. See below under "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View" for more information on turning the mouse pointe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ted on the page, two other options that modify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size an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loading a new image: If set, PMView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size and position to display newly-loaded images 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editing or zooming: If set, PMView will adjust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if it's appropriate during an edit or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take a tall, narrow image and rotat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hort, wide image. If this option is set, PMView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(and possibly move) accordingly. Otherwise, you migh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 and some blank space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move to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the upper left corner of PMView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udge. If you pick the second option, PMView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n place *unless* moving it a short distanc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whole image. Then it will move. Finally, "Alway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" means that your window will mo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 every time you hit F4 (or load a new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page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tar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up _minimized (ico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_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Fullscreen each loaded 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PMView will start up minimiz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load it. The second option will make it start up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you specify on the command line (or the size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closed). (To make it do this *every* time it load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When loading a new image" on the window page.)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MView go into Full Screen mode *every* time it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start up PMView iconified?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set in OS/2 so that whenever you double-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F file, it starts up PMView automatically. It's quit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uble-click on *several* GIF files and hav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icon at the bottom of your screen, so you can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look at *after* they're done loading. One of ou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is feature, so here it is. He also said he'd regis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feature, so I'm waiting for his check to arriv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Hide when PMView is start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cide the visibility of the progress indic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bar that some people love and some people hat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if you hate seeing it, select the last if you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select the second option, PMView will displa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*except* when you first start up with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ge you can type the paths for the default 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PMView will initially go the first time you do a _File 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save directory (where PMView will sa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ile saves are *not* enabled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allows you to change the ordering, lettering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sions that PMView loads. For instance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and use the extension .JPEG for your JPEG fil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" in the Extension field, type "My JPEGs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click "Ok &gt;&gt;". Then whenever you do a _File _Ope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also* display files with the extension of *.JPEG. What's more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" will appear in the Type of File list. *And* if you enter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an OS/2 prompt, PMView will be able to add the 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omatically. Way to go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palette manager: If on, PMView will use the palet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. (Of course, if you don't have palette manag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n't b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Smooth palette change in adjustment dialogs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imation to show brightness/contrast/satura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hanges *in real time*. Pretty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py palette to _Clipboard: This is a three-state box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PMView will *always* copy the palette to the clip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your permission. If it's unchecked, PMView will *never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the clipboard. And if it's gray, PMVie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copies an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Override system colors in Full Screen mode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colors in Full Screen mode, rather than letting OS/2 reser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nterface. Of course, if you chose this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O, you may not be able to read the resulting dialog bo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: These options control two options that apply to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one of these options, it won't affec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 a _File _Re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ount colors for 24-bit images: If this is on and you load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PMView will start a background thread to count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re in the image. Beware! Turning this on can eat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oretically speaking, an optimal 24-bit color cou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2MB of RAM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Floyd-Steinberg Dither when Quantizing: If this is o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loyd-Steinberg dithering when converting an image from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(or fewer) colors. Floyd-Steinberg dithering us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life" images (e.g., pictures of people) look better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mputer-generated graphics (e.g., ray-traced pictures)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_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PMView's _own scaling routines: If on, PMView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outines rather than using the ones built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option is less important than it used to b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built into OS/2 2.1. However, you may still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ends to be *faster* than OS/2's built-in routines. (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idle time loading and saving: If on, PMView will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OS/2 when it loads and saves files. In PMVi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0.86, this could be a problem because if you we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dy" OS/2 or DOS program that required lots of CPU power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uld get "stuck" and never finish loading. But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PMView 0.86 is a clever system that will "boost"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f PMView hasn't accomplished anything for two seco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inually running greedy programs and hate waiting the extr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you may want to disable idle-time loading. Otherw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We're done with the options notebook! If you think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read all that, just imagine how long it took me to *wr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;-). On to the last menu, which is 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Image Info: This gives you various statistic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The name and size of the file it was taken from (0 if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board), that file's image format, the size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how much RAM the image is currently taking up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sually the height times the width [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] times your screen's color depth), the file's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" and how many colors are in the image. To enable the las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color page in the options notebook, and turn on _Coun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images (24-bit). Beware! Counting colors can take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System Info: This gives information on your syste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what version of OS/2 PM you're running, what your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 and submodel) are, whether your display is color, how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your desktop is (in pixels), how many bits and plan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reen mode is using, how many colors you hav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lors you have, whether your screen mode support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how much physical RAM you have, what type of CPU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About PMView: Finally, this displays produ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as well as information about how to register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PMView, please support shareware by registering i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MView will include working _File _Save (and _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) commands, a niftier icon, and probably some other extr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commands given above, we have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 menu bar on and off by typing ^B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commands that are in the main menu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n PMView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Fullscreen mode, you can turn the mouse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by typing ^M. This will only work while you're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ly while PMView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crollbars visible, you can scroll aroun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right, and left arrows move 8 pixel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xpect. Alt and an arrow moves 1 pixel. Ctrl and an arrow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. Thus, if your PMView window is 200 pixels tall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, your viewport will move 200 pixe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row keys, PgUp and PgDn are "synonyms" for ^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Dn respectively. ^PgUp and ^PgDn move all the wa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ome moves your viewport all the way to the left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all the way to the right. (To move one screenful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use ^Left or ^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keys may sound confusing, but they're really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If you want to keep it simple, just stick to the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 moves a smaller amount and Ctrl moves a lar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Alt zooms to make a smaller image, and Ctrl zoom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it this far, congratulations. Here's a cute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: Create a thumbnail for one of your image fi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for information on how to do this). Now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an icon on your desktop (one whose icon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). Open the settings notebook and go to the general pag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S/2 drives object and look at your image file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ful icon). Finally: Drag that icon onto the "Current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settings notebook. Voila, the icon chang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you can use PMView to make very colorful icon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Thanks to one of our beta testers (whose n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sorry) for discovering and pointing out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 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ter and I would love to hear from you.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wishes for new PMView features, please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n be reached on the Internet at pnielsen@finabo.abo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lsen@aton.abo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Peter a paper letter at Gertrudsgatan 2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SF-20520, Turku, Finland. (Take into account the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when you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, Raja Thiagarajan,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nickel.ucs.indiana.edu. Generally speaking, I read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every day (except for holida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upport the U.S. Post Office, you can send 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4423 East Trailridge Road, Bloomington, IN 47408-963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ave a tree (and some time) by sending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WHERE TO GET NEW VERSIONS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PMView comes out, the first thing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registered users. If you give us an e-mail addr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will e-mail the new PMView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finished sending copies to registered users, we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Hobbes on the Internet. This is the world's best ftp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S/2 software. Its official designation is 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will be put in the /pub/uploads directory initially;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 will be moved to the /pub/os2/2.x/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posted a copy to Hobbes, we will post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[*********WHERE!?!?!?!?!?*********] So, to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View, look on Hobbes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appendix refers to new release versions of PMView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 are sent to people on our beta list (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etting them first, if it's necessary to do it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;-) and may not end up on Hobbes. If you *really* want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eta versions of PMView, send us a bug report (or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you want to join the beta program) and an e-mail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accept big, uuencoded mail messages from the Intern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limit the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32 bit, dynamic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mage format: 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 support: Yes, 256 colors (if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 Palett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: Yes, 24 bit, 16.7 million colors or less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driver supports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that can be rea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: Full support: 87a, Basic support: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(OS/2 1.x): Full support: 1, 4, 8 and 24-bit bitmaps or bitmap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(OS/2 2.x): Full support: 1, 4, 8 and 24-bit bitmaps or bitmap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FFMAN1D, RLE_4, RLE_8 and RLE_24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(Windows 3.0): Full support: 1, 4, 8 and 24-bi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LE_4 and RLE_8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F: Support in accordance with the Independent JPEG Group's revi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: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: PMView supports Targa formats 1, 2, 3, 9, 10,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s uncompressed, color-mapped images with 16, 24, or 32-bit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s uncompressed RGB images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is un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is RLE color-mapped images with 16, 24, or 32-bit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is RLE RGB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is 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popular Targa formats. We've succeeded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arga file that we've found. If PMView fails to load a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, please contact us so we can figure out h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's format in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, Peter Nielsen is developing PMView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model 95       486/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GA-2 + 21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-SE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develop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System's BRIEF 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th-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PMVIEW.DOC / 6-27-93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