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bExplorer Organizer Version 01.01.01                    June 3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ONG SoftWare's WebExplorer Organizer V01.0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ebExplorer Organizer for OS/2(WebXOrg for short)? 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ed a way to organize that growing list of Quick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bExplorer?  If so then WebXOrg is for you.  WebXOrg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to use interface to quickly organize your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Explorer Quicklis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R 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zip webxorg.zip into the directory of your choi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-d parameter.  This will unzip the program with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\file_id.diz</w:t>
        <w:tab/>
        <w:tab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\history.txt</w:t>
        <w:tab/>
        <w:tab/>
        <w:t>Complete histor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\license.doc</w:t>
        <w:tab/>
        <w:tab/>
        <w:t>License agreemen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\readme.1st</w:t>
        <w:tab/>
        <w:tab/>
        <w:t>Important information to be rea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\register.txt</w:t>
        <w:tab/>
        <w:tab/>
        <w:t>How to register WebX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\webxorg.doc</w:t>
        <w:tab/>
        <w:tab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\webxorg.exe</w:t>
        <w:tab/>
        <w:tab/>
        <w:t>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\pages\</w:t>
        <w:tab/>
        <w:tab/>
        <w:t>Directory to hold built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\icons\</w:t>
        <w:tab/>
        <w:tab/>
        <w:t>Directory to hold icons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\icons\folder.ico</w:t>
        <w:tab/>
        <w:t>Fold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\icons\webx.ico</w:t>
        <w:tab/>
        <w:t>WebExplorer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\pics\</w:t>
        <w:tab/>
        <w:tab/>
        <w:t>Directory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bXOrg requires that you have a copy of VROBJ.D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path to run.  The easiest place to place it would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\os2\dll\ directory.  If you do not have a copy you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ur WebPage( see end of docs for the addres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now ready to run WebXOrg by double-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XORG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ebXorg Window( the actual program ) consists of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Title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b Sit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b Pag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ITLE-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rea will display the current WebExplorer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you a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Menu will open the settings noteb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gram.  The settings notebook has fiv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- Settings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FIRM ON EXIT. - When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program will ask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sure you want to exit when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BSITES - Settings for the WebSit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LETE WEBSITE AFTER DRAG. - When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program will delete the WebSi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WebSite area after it is ad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eb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FIRM ON RELOAD INI FILE. - When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program will ask if you ar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ant to reload the current WebExplorer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 you are working on and lo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nges mad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FIRM ON UPDATE INI FILE. - When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program will ask if you ar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ant to update the current WebExplorer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 you a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FIRM ON DELETE WEBSITE. - When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program will ask if you ar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ant to delete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CHANGED, ASK TO UPDATE ON EXIT. 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ecked the program will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ant to update the current WexExplorer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 you were working on when you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program if it has chang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PDATE INI FILE ON EXIT. - When che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gram will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urrent WebExplorer INI fil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orking on when you exit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BPAGES - Settings for the WebPag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INI ICON VIEW. - When checked the Web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rea will be displayed with miniatur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FIRM ON RELOAD WEBPAGES. - When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program will ask if you ar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ant to reload the WebPages and lo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nges made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FIRM ON BUILD WEBPAGES. - When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program will ask if you ar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ant to build the Web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FIRM ON DELETE WEBPAGE. - When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program will ask if you ar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ant to delete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eb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FIRM ON DELETE WEBPAGESITE. - When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program will ask if you ar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ant to delete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ebPages and all of the its Web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FIRM ON UPDATE WEBPAGE SITE. - When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program will ask if you ar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ant to update a WebSite when you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other WebSite onto it to perfor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pdate/replac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CHANGED, ASK TO BUILD ON EXIT. 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ecked the program will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ant to build the WebPages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program if they have chang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UILD WEBPAGES ON EXIT. - When che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gram will automatically bui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ebPages when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ER - Allows a registered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ir registration cod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BOUT - Displays the name, ver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right information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B SITES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rea displays all of the QuickList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urrently opened INI file.  A hashed box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a QuickList entry means that i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to a WebPage.  Clicking your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over this area will bring up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 - Allows you to open any other Web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I file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list of the last five WebExplorer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have opened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OAD INI FILE - Allows you to reload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, but will cause all changes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E INI FILE - This will rewri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I file you are editing.  This need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you want your changes to be sav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hanges include deleting web sites and/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QuickLis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RT - This will sort the QuickList entir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n be sorted either ascending or descend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ust perform an UPDATE INI FILE for this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 WEB SITE - This will d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eb site from the QuickList.  You must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PDATE INI FILE for this change to b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TTINGS - Will open the settings noteboo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ebSite's setting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 -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NING  WARNING  WARNING  WARNING  WARNING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WHEN YOU PERFORM AN UPDATE INI FILE, THE CURR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INI FILE YOU ARE WORKING ON IS OVERWRITTEN WIT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NY AND ALL CHANGES YOU HAVE MADE.  SO IF YO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HAVE DELETED A SITE WITHOUT MOVING IT TO 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WEBPAGE AND PERFORMING A BUILD WEBPAGES YOU LO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THE WEB SITE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NING  WARNING  WARNING  WARNING  WARNING 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B PAGES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rea displays all of the pages you have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ganize your web sites.  Clicking you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will bring a certain menu depending o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currently on.  All options for all of the Web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nu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 -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LOAD WEBPAGES - Allows you to re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ebPages, but will cause all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ILD WEPAGES - This will build the WebP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ust setup.  Also it edits your INI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next time you open WebExplorer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ebPage will be shown, which will list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ebPages, which will contain your WebSit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can click on the Sub WebPage and go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page and select the WebSit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NAME WEBPAGE - This allows you to re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ebPages.  You must perform a BUILD WEB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change to be permanent.  Must have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nnot be lefte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 NEW WEBPAGE - This will add another We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be used to store your web sites in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erform a BUILD WEBPAGES for this chan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ermanent.  Must have a name. connot be le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ORT - The sort works like this: It will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ort the WebPages, then within the Web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ll sort the WebSites.  They can be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ither ascending or descending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erform a BUILD WEBPAGES for this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XPAND ALL - This will completely exp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in WebPage's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LAPSE ALL - This will completely collap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in WebPage's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TTINGS - Will open the settings noteboo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ebPage's setting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 WEB SITE - This will delete the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om a WebPage.  You must perform 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EBPAGES for this change to b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 WEBPAGE - This will delete the We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ALL WebSites stored within i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erform a BUILD WEBPAGES for this chan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ARNING  WARNING  WARNING  WARNING  WARNING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WHEN YOU PERFORM A BUILD WEBPAGES, THE CURREN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WEBPAGE FILES ARE OVERWRITTEN WITH ANY AND AL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CHANGES YOU HAVE MADE.  SO IF YOU HAVE DELETED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ITE YOU WILL LOSE IT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ARNING  WARNING  WARNING  WARNING  WARNING 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at we have an understanding of the program's window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s get started.  I am going to list the steps needed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pages to get you used to how the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irst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Right-Click on the Main WebPage Folder in the WebPag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lick on Rename Web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When Dialog appears type in your name for your Main Web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Right-Click anywhere within the WebPag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Click on Add New Web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When Dialog appears type in the name of the Sub Web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e. OS/2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Repeat steps 6 - 9 a couple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Now find a WebSite from the WebSite area you would lik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first Sub Web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) Drag that WebSite to the Sub WebPage Folder and drop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) Repeat steps 11 - 12 for a few Web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) Right-Click on the Main WebPag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) Click on Build Web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WebPages are now built. Now start WebExplorer and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new way of Surfing the World Wide Web.  To retur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WebPage all you have to do is click on the Home 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bExplorer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THINGS TO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Drag a WebSite from one WebPage to another WebPage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ed the location of that WebSite to the other Web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Drag a WebSite from either the WebSites or WebPages area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WebSite in a WebPage.  You have now either Upd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laced that WebSite with the WebSite you just dropp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e for any reason including bug reports, comments,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etc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 : aphillips@sunbel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NEW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newest version, news, etc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Page: http://www.augusta.net/~aphillips/o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96 ONG SoftWare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