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0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tha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internation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eleconferencing on BBS! Imagine a user wh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ternet service menu and starts the chat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! How does it soun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PERIOD O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, AND THEN WHETHER TO REGISTER IT, OR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and Maximus SysOps should probab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and 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two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path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 where to take user information from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determine drop file type by it's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command line 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(for Maximus 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SIS,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working, and see my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hpe25.swh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open com port, it's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you will not be able to ru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&lt;big sorry&gt;. I am planning to suppo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+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dcbalt.vernet.lv (159.148.150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an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, see USA.FRM for pricing and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atvian, please see the file LATVIA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, please fill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, and send it along with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tated below. Only cash payment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transfers are allowed. PLEASE DO NOT SEND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davas str. 1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-1084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bank money transfer, here is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X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 number: N0702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Kr. Vald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-1010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 FAX: +371-7-82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network/tcpip/ircdor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incoming/irc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bbs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hpe25.swh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igus@fgate.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bbs.dcbalt.ver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Mar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