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eron CommPak/2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Communications Routine Library for use wit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nkato, MN 56001-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S: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nie Mail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IS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file COMMPAK2.DLL is a replacemen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which is distributed with the Ober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/2.  The dynalink library contains the routines whic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its low and medium level access to the communication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using TE/2 version 1.20 or 1.2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existing COMMPAK2.DLL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OMMPAK2.DLL is NOT guarante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/2 prior to version 1.20.  If you are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/2 prior to 1.20, you should obtain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beron Software if you are unable to loc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on Software will no longer officially support versions of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1.10.C nor versions of COMMPAK2.DLL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Pak/2 Dynamic Link Library is a share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.  You may freely use it in conjunction with TE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registration commitment than is already im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E/2.  If you are already a registered user of TE/2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pletely free.  If you have not registered TE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rged to do so, but this file is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does not require its own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to this library will occur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version releases of other Obero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is library, so long as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eleased version of TE/2,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eron User Support BBS (507/388-1154, HST).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ew releases of this library appear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BIX, and major BBSes around the world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installed a compatible version of TE/2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), simply locate the file COMMPAK2.DLL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this copy of that file.  Please note that if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running you must exit TE/2 before copy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isting one.  The next time you start TE/2 the ne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installed TE/2, please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ained in the TE/2 documentation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K2.DLL as outlin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ituations, especially on 20MHz and slower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E/2 with a shared modem over a LAN, when a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by the protocol (notably ZModem), the protoco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state wherein it would request a resend of a packe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get the request transmitted until a sizeable por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) of the incoming file was received at which poin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would drop back and begin the retransmission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very poor performance in some cases or an apparent '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' in other cases.  This release of Commpak/2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covers the changes made between Commpa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.00 and 1.01 in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transfer protocols have been reworked somewhat.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compiled to remove some overzeal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which were causing troubles in many ca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ority contention" between several threads (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) has been resolved which should result in more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protocols.  ZModem has been heavily worked o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problems including the occurrence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d packets, CRC errors, and failure to resynchron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d packets.  Further, the ZModem in Commpak/2 1.00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some other implementations of ZModem such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SZ and the Unix sz if the sending program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ntrol characters.  This problem has been add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ZModem will NOT work with the complementary rz/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men Technologies distributes for VAX VMS syst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contain copyrighted ZModem-90(tm) exten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se programs will only operat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men products. Omen Technologies sells a VAX 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/sz which will work with other vendors ZModem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you must contact 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the COMMPAK2FLAG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tems below both instruct you to set or unset som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.  It would seem to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te the format for this here before proceedi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in the OS/2 environment before TE/2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pak/2 reads the value only at start-up.  Thu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your config.sys file or, if you start TE/2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, you could set it there. 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PAK2FLAGS=&lt;flag1&gt;:&lt;val1&gt;;&lt;flag2&gt;:&lt;val2&gt;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flag1" and "flag2" are one-letter settings, "val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2" are the values to which the flags are set and the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flag in question.  You may have as many or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in this list as you need, each flag/value pair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xt by a semicolon.  The list itsel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set the VT100 default attribute flag (discuss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3" and the Extended Hardware Buffering flag (also discuss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N", you would use the following statement in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PAK2FLAGS=V:23;X: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  Set to 0, 1, or 2 will determine how (or whether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tocols sample the keyboard for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mplies no keyboard check, 1 will cause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-wait keyboard read, and 2 will use KbdPee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stroke. 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  Set to a number from -1 to 255 to set the VT10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tribute.  -1 (the default) will en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screen attribute of white on black (7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  Set to 'Y' or 'N'.  Default is 'N'.  If set to 'Y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file transfer protocols to attemp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's Auto-Buffering mode for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setting will be left as 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suggested that it would be more esthetically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ere a way to override the VT100 defaul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te on Black to a setting of the user's choice.  As 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, you are now able to set this via the COMMPAK2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  To do this set the flag "V" to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attribute you would like the VT100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note, to make this work the best,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you use for the TermAttr in TE2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white text on a blue backgrou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rmAttr to 23 in TE2.INI and your COMMPAK2FLAGS se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"V:23;" (in TE2.INI you have the option of using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: 0x17).  There is a table in the TE/2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you in deciding what the numeric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you wish to use is.  In the next release of TE/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rectly settable from TE/2; the COMMPAK2FLAGS fla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im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ardwa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value on "X" flag for COMMPAK2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X" flag (which is set to "Y" or "N"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for a 16550 UART when protocols start up) used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, it now defaults to "N" because the OS/2 com driver mis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 some machines (notably some PS/2 model 70's with a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in which case it causes OS/2 to halt!).  Thu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structed to "set COMMPAK2FLAGS=X:N;", you can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om your config.sys or session start-up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 regarding Extended Hardwa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bably best to set this via the OS/2 MODE comman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your hardware and to set TE/2 and Commpak/2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setting.  With the change in COMMPAK2FL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no further action is required for Commpak/2.  For TE/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sure that the keyword "ExtendedFIFO"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commented out" of your TE2.INI file and/or modem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tend to document the API (Application Program Interfa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ak/2 and make it available to interested parti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uch a toolkit, fell free to contact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beron BB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contained in the accompanying file COMMPAK2.DLL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kato, MN 56001-214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ZModem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hris Laforet and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ham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software for any purpose whatsoever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 acceptance of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 or representation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ror free.  The author disclaims any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agrees to take full responsibility for the selec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whatsoever mad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WITHOUT LIMITATION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, LOSS OF BUSINESS INFORMATION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, INTERRUPTION IN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SOFTWARE, EVEN IF THE AUTHOR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