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NOTE NOTE NOTE NOTE NOTE NOTE NOTE NOTE NOTE NOTE NOTE NOTE NOT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                                                        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This software is still under development and my contain    NOTE</w:t>
        <w:t xml:space="preserve">                                                               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some bugs.                                              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                                                        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NOTE NOTE NOTE NOTE NOTE NOTE NOTE NOTE NOTE NOTE NOTE NOTE NOTE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ext2fl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2flt.flt is a filter device driver for OS/2 that makes i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n IFS for linux partitions. (Without this filter you must p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table. On many systems doing so may cause LILO to fai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his driver is capable to control in what order driv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signed to partitions on fixed disks. It will also allow you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primary partitions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of this filter is to allow you to use ext2-os2.ifs without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need ext2-os2.ifs to access the files on a linux (ext2)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of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use the filter in any way you wish to, free of charg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owever like it very much if you can drop me a note on a post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is available under the GPL license. (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, but not under GPL, contect me and we can work out someth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on van der Westhuy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urboomsingel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tteklo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ublic of 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irtual fixed disk is created for each partition under control of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irtual fixed disks each contain one extended partition with a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in it. Since OS2DASD.DMD that controls fixed disks first assign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to primary partitions the virtual partitions are tacked on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ocated drive letters. (To control the mounting order of all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DASD is prevented from directly accessing the fixed disks and th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it with an alternate list of parti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fil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DEV= EXT2FLT.FLT 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config.sys file. The following command line options are a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Q              Quiet install. Prevents the filter from display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V              Verbose install. Displays some diagnostic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W              Allows the virtual partitions to be 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/A              Virtualize all partitions found. The only good reas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along with the /M option when you want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ounting order of all the partitions.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W option if you use the /A option; otherwise OS/2 may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it tries to write to the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NOTE: Using the /A option may change you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tters causing the your system to be unbootabl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/M option together with /A. (This may chan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ture.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/M &lt;mount list&gt; Mounts the partitions in the order specified in the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, which should be a list of numbers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artitions are numbered 0 on a first come basis.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S/2 us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mething goes wro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accept any repsonsability for any damage that this driv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. (Remember, you installed it...) I would like to hear about i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try 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deas for the driver or feel like general discussion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at vdwest@quark.cs.sun.ac.za. That address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until November 95. After that please use the snail 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on van der Westhuy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dwest@quark.cs.sun.ac.z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