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heard of one user outputting direct to a FAX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duct, send a check or money order pay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U.S. dollars to Rick Papo, plus your name, your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number and date of your current copy of Pl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your electronic mail addres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ny of the republics which were formerl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the latest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processor on diskette.  If you already have the latest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nfirmation of your registration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vision, when it becomes available. 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available, but once it is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will recei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 and HLP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program object will be created and plac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Once installation is complete, feel free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o whichever folder you wish it 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the program object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Spanish, Cataln and German are expected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ranslate the program to your native languag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note to my Internet ID (rpapo@garnet.msen.com) or to m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(72607,3111), or to my mailing address. 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he translated material back, I will add the new langu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lease of the word processor.  Keep in mind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lways be asking you for updates as the program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and enhanced.  In return for your help,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