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system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EBX]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 in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gment, and may be mixed upper- and 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You may use STRNDUP to copy the far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EXENAME does not copy the path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 It returns a far address to the program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o near data with STRNDUP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[EBX]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and by Caus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 and CauseWay, while FSiz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DOC) 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used to test EX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, exe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near, i4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near,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ebx         ; [EDX]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E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     control INSERT ke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nsert.asm (cw$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0 to turn INSERT off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to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nser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;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ns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set_mode     ;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NO:  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6845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monochrome monit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ouse or mouse driv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mou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and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DTYPE:     determines type of keyboard and function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bd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AH = 10h, advanced keyboard function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84-ke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101-ke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0, advanced keyboard function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dvanced keyboard functions are not support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he program is running on an old XT-typ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86 with the Intel InBoard 386/PC boa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encounter this equipment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KBDTYPE to determine which function to use to read a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kbdtyp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kbdtype            ; get appropriate BIOS 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6h                ; get key from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                  ; earliest 386 computers used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AVE: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nd Mouse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ouseSave and Mouse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ouse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 AX = buffer address returned by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ouse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, mrestor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GA, VGA, SVGA 16-color modes, text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GA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, palette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64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short use_only_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