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TYP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large and fancy lettering using only asci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fancy text produced with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hance standard text files f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program and you will be prompted for input. 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"fancy" text is shown on screen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igtype.txt in current directory.  If Bigtype.t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then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editor which provides column block oper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ze v5.0) it is easy to move the resulting text aroun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