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.EXE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located in. If you have .SWG files elsewhere on your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any disk on your system,  you can move around the dis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y  selecting  the  ".."  file  which  will  take  you 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HOME, END and the arrow keys to 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G Message Base Reader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\SWAG\FILES\ #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 Your SWAG Support Team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 Gayle Davis  Goshen, Indiana  46526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 Kerry Sokalsky  North York, Ontario  M2P 1L2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.SWG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 About SWAG 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RS.SWG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MDLINE.SWG    ���� SWAG is a collection of source code and progra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LOR.SWG      ���� examples for the PASCAL program language.   Th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����������������������� GREP SWAG Files ����������������������Ŀ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�  Search For: CURSOR;ANSI;                                    �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C����������������������������������������������������������������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T.SWG        ���� programming platforms available today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URSOR.SWG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TYPE.SWG   ���� MUCH THANKS AND GRATITUDE TO ALL CONTRIBUTORS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 NO Charge of ANY kind is permitted for this wo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enter  MULTIPLE item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 (;). Additionally,  you can  also include  a date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, and ONLY  records AFTER this date will be  included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he date,  ALL SWAG  snipets AFTER  this date  will be  inclu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entering CURSOR;ANSI;CRT;05/08/93  would search  the SWA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atches for  CURSOR, ANSI  and CRT  occurring AFTER 05/08/93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05/08/93  at the prompt  would bring back  ALL snipets AFTER 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n empty  string as  the search  string, and  READER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since the LAST SWA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 search ALL of  the SWAG packets  in the CURRENT 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based on  your criteria.  A processing  box will  appear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 RENAMED and moved to that directory.  This proces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SWAG  files  containing  ANY  combination  of materi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JUST the HEADER  of the SWAG snipet. Just enter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character  as the FIRST character  on the search line. 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snipets by GAYLE DAVIS, you would enter ~GAYLE DAVIS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~GAYLE  DAVIS;GUY MCLOUGHLIN;JOE B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toggles the STATS function. In order  for this to work,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 .SWG file in  the directory box,  and it MUST 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-Help �     F3-Options �    #�- Read  �    F4-Write �     ESC-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   ������������    �����������    ���������� 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   SHELL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Write Tagged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Write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 color group choices available. LIGHTGRAY,  BLUE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MAGENTA. Select one that you find pleasing.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ell  out to DOS from within  the READER. This ability is 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 menu. You can  ALSO do  this  at ANYTIME by  using CTRL[S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on the main selection window  brings up the SORT box. The snip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C - CONFERE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T - T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written to a file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any of the snipets  allows it to be reviewe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 "snipet" screen and you can use 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 � Mark  � Find  � Extract  � Print  � ESC-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�  ������  ������  ���������  �������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 many of the  QWK reader  users  out there,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+) and  MINUS(-) keys to  display the NEXT  or PREVIOUS snip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 will display the NEXT  snipet. You can Mark, Find, Extra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nipets. If  you have a mouse, you can  select any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EFT button on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write  them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4. Enter  the filename, and if it exists, you 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APPEND or OVERWRITE.  All of the tagged  item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 READER  program keeps several of  its program defaults in 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SCII) in the same directory  as READER.EXE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tems that you can change  to affect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have the format LABEL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using any  word processor. I think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this version of the  READER, individual SWAG pa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 DOS  command  line.  Simple  type READER swag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ok at all of the snipets in ANSI.SWG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to enter the  extension, as the READER will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.SWG  files are not  in the current  directory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somewher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3402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 SWAG snipets  contain code  that has  been encoded  us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ughlin's XX3402  encoder. This has  been done due  to the necess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BJ  code in the snipet,  and this allows us  a way to do  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 program does is to  create an ASCII encoded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You need to  "CUT" these items  from the snipet, 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and  decode it using XX3402. It's really 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ut your file out, just execut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02 d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, the file  needed to compile the snipet will  appear !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. See the file included  with the SWAG distribution XX3402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and  the COMPLETE SOURCE CODE to 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 for letting us use XX3402 for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 AND Kerry Soka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