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MACRO ROUTINE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Scott M. Baker and Bob Dal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imes you are going to want the option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 of macro keys in your door program.  Thi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s that function to the DDPlus package.  The MACROKEY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included in this archive is FREEWARE and can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manner you want and without cost, but remains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cott Baker.  The Macro Key routines por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 remain copyrighted to Scott Baker. Ever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copyrighted by Bob Dal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is point in time the only requirements are tha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using Borland Turbo Pascal version 6.0 or 7.0.  I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nit with Borland Pascal 7.0 Professional and kn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s. I expect it will with TP 6.0 as well but can't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.  You must also have already compiled the main DDPLUS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 BEFORE compiling the MACROKEY.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 is a listing of all files for the MACROKEY.ZI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KEY.DOC - The text file you a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KEY.PAS - The Macro Key routines unit by Scott B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allation and Preparation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Move the archive package to a temporary directory and "unzi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Before compiling the MACROKEY.pas unit be sur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iler knows where to find the listed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Add MACROKEY to the "Uses" portion of your program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cedures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That's it!  Enjoy and good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CEDU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_MACRO(s: string);                        [OU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rocedure is used to display a macro-str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 string is usually contained in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_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_MACRO(var s: string);                     [IN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rocedure allows the user to record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, up to 255 characters that will be invoked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TRL-N key is pressed. The macro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variable S. To activate the macro capabilit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place the macro into the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MACRO_STR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CKED: string;                                 [-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cedure sread and sreadln can have 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which is when a user type something i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m;101;m;102;m;103;m;10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ice the ";"'s throughout the example. well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tacked command. the ";"'s indicate a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. This allows the user to type i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s to preform on one line and not hav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each and every prompt of the door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y useful when used in combi- n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_Macr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_STR: string;                            [INF/CT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ntents of this variable are tre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. Whenever the user types a CTRL-N, the str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output. The string may be easily recor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_MACRO procedure and display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_MACRO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