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NUAL.DOC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 mouse unit for Turbo and Borland Pasca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ASCAL MOUSE Version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cember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Tanescu Aurelian Horat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Mo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mouse any application requires an install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. If you include the Mouse unit in your "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a detection routine will be automatically ru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( the InitMouse procedure ). This routin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stalled variable to True if a mouse driver is found or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lue stored in MouseInstalled before using any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use driver is not installed the mouse routines will st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not proper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mouse appear on the screen call Show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de it call HideMouse. Hiding the mouse doesn't disable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s will remain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 to HideMouse decrements an internal counter.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 increments it unless it it 0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 The Mouse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py of this internal counter and it i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. Changing its value will not affect the re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ouse after you called HideMouse more than onc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useState &lt;&gt; 0 do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if the current value of the MouseState is correc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useState. This function updates MouseState and also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 and SoftwareReset always set MouseState to -1 s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owMouse will 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Rea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the mouse the most important thing is to rea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ttons ( pressed or released ) and the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X and MouseY variables stores the current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lean variables LeftButtonPressed, Center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ButtonPressed store the current stat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ouse updates these variables each time it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all it periodically to have the correc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sition and stat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s you need to convert the values from MouseX and Mous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character position on the screen. Use TextX and Tex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mouse cursor at a specified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useTo. This procedure requires virtual coordinates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you can convert character-relative coordinates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using VirtualX and Virt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o automatically updates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Public variabl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raphicCursor defines the shape of the graphic mouse cursor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Graphic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phicCurs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Spot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s   : array [0..1, 0..1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spot specifies the pixel location inside the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here all mouse activity is tied to. The value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contains the screen and the curs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a mou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Install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ue by InitMouse and SoftwareReset if a mouse driver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et False. Use this variable to determine whethe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ount holds the number of buttons on the mous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number of buttons is other than two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itMouse and Software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State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py of the mouse driver internal counter.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, SoftwareReset, ShowMouse and HideMouse. See chapter 1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ButtonPress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ButtonPress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Button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urrent state of the mouse buttons. They ar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ouse, GetMouseDown, GetMouseUp, MouseTo and SetMouseRange (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utomatically call Read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urrent position of the mouse in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ReadMouse, MouseTo and SetMouseRange (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 Read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Mous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Mou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Installed to True if a mouse driver is instal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a mouse driv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State and the internal indicator to -1 ( indicat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ight pen emul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orizontal mickey ratio to 8 mickeys/second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ratio to 16 micke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orizontal and vertical range for mouse m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atus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mouse driver internal counter unless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1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mouse driver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1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sition of the mouse and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X and MouseY with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RightButtonPressed, LeftButtonPressed and CenterButton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1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To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To(const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mouse cursor at the specified position. X and Y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ower multiple of the ce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s Read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1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Down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Down(const Button : Integer; var LastX, Las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RightButtonPressed, Left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ButtonPressed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Up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Up(const Button : Integer; var LastX, Las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RightButtonPressed, Left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ButtonPressed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Range(const 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orizontal and vertical range for mouse move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the mouse movements will be limited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X, MinY, MaxX, Ma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use cursor is outside this zone it will be moved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s Read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MinX, GetMouseMinY, GetMouseMaxX, GetMouse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ouseRange, HideMou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Graphic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aphicCursor(const NewShape : TGraphic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shape of the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GraphicCursor type from chapter 2.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HotSpotX, GetMouseHotSpotY, Define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ext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TextCursor(const ScreenMask, 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HardwareCursor, G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Hardware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ardwareCursor(const FirstLn, LastL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xisting hardware cursor to be used as the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s the shape of the hardware cursor. FirstLn is the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LastLn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TextCursor, GetHardwa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ov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Move(var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mickeys moved since last call. A mic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increment the mouse ca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returns the number of mickeys moved horizont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right and a negative value indicates a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returns the number of mickeys moved vertic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up and a negative value indicates a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LightPenEmulation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ghtPenEmulation(const LightPe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light pe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ickeyRatio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ickeyRatio(const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ickey/pixe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number of mickeys per 8 pixels horizontally ( default 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the number of mickeys per 8 pixels vertically ( default 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, GetMouse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MouseIn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MouseIn(const 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region where the mouse cursor will be hidd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turned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owMouse,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Graphic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eGraphicCursor(const Width, Height, HotSpotX, HotSpotY : Byte; const Masks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rge graphic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cursor wid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is the number of rows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X is the horizontal hot spot ( -16 to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Y is the vertical hot spot ( -16 to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contains the screen and the curs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HotSpotX, GetMouseHotSpotY, Set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Threshold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Threshold(const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double speed threshold. When the mouse spe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, the mouse moves twice faster ( with double spe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is measured in mickeys per second. A mickey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mouse can sense. The default value is 0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micke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Sensitivity, SetMouseSensitivity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rStateSiz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riverStat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buffer needed to store the mouse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aveDriverState, 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DriverStat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DriverState(const Size 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mouse driver state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riverStateSize to determine the required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riverStateSize, 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oreDriverStat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DriverState(const Size : Integer; const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mouse driver state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DriverStateSize and Sav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use drivers check the values in the saved state b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deo mode, so you should restore the video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Restor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riverStateSize, Sav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Sensitivity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Sensitivity(const Horiz, Vert,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Sensitivity, SetMouseThreshold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Sensitivity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Sensitivity(var Horiz, Vert,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Sensitivity, SetMouseThreshold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Pa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Page(const P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Pag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Reset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ftwareRe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Installed to True if a mouse driver is instal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a mouse driv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State and the internal indicator to -1 ( indicat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mouse cursor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Langua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Language(const Langu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 the US version of the driver ignores this c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h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h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Languag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 the US version of the driver always returns zer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Version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Vers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version number. The high byt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the low byte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IRQ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interrupt ( 0 - PS/2, 2 - IRQ2, 3 - IRQ3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RQ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Typ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type ( 1 - bus, 2 - serial, 3 - InPort, 4 -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H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Cursor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Curs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Text cursor (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Text cursor ( hard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 3 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MaxRange(var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orizontal and vertical upper range for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MinX, GetMouseMinY, GetMouseMaxX, GetMouse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ouseRange, Set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Text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extCursor(var ScreenMask, 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HardwareCursor, 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Hardware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HardwareCursor(var FirstLn, LastL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hape of the existing hardware cursor if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n is the start scan line and LastLn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TextCursor, SetHardwa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Stat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State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internal counter and corrects Mouse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1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HotSpot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HotSpot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HotSpo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HotSpo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umn and the row of the hot spot. The hot spo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location inside the graphical mouse image where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is tied to. The value is relative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in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in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in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in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Range(var 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horizontal and vertical range for mouse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be moved only inside the region (GetMouseMinX, GetMouseM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useMaxX, GetMouseMa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both the horizontal and vertical rang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G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Range, GetMouseMa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X   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Y   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xtX(const 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xtY(const 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irtualX(const 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irtualY(const 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 and TextY convert virtual mouse coordinates ( stored by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useX and MouseY ) to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X and VirtualY convert text coordinates to virtu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( to be used by MouseTo, SetMouseRange, HideMouse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s 1.3 and 1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 OF MANUAL.DOC 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