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PERSONAL PSA UPDAT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ING! WARNING! WARNING! WARNING! WARNING! WARNING! WARNING!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PE IS OF NO USE TO ANYONE RUNNING ANYTHING LESS THAN PCBOARD 15.4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will let you easily get your callers to fill in th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user's file. Since the release of PCBoard 15.4 beta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 for more personal information. These include gender, birthday,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web address. Just add this to your CMD.lst file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menu as a command. Quick &amp; simple, no muss no f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A Update v1.0 is released as FREEWARE. I would like to he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though if it is not too much trouble. Just to give me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eople accually use my ppe's that I write. You can email m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'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mes Rushing@1:392/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.rushing@f5.n39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ushing@web-acces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.rushing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.rushing@salta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trying my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