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DW_TIC 2.0x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(c) 1997,1998,1999 Herbert Bushong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All Rights Reserved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BLE OF CONTENT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LICENSE, WARRANTY,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QUICK�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DW_SM - Speci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ss when H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mary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ng Feeds and Ak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ing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DW_TIC - Speci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unting Reports and Clearing By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TIC FILE ERROR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SUPPORTED @VARIABL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POSSIBLE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FILE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tribution archive should have containe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- BBS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_TIC.DOC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_TIC.HST      -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_TI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_TIC2.EXE     - DOS &amp; OS/2 Processo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W_SM.EX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_SM2.EXE      - DOS &amp; OS/2 System Manage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_SM.HLP       - Help File for DW_TIC and DW_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.TXT     - Sample New Node Welcom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UTH.TXT      - Sample Unauthorized Node/File erro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FRM   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TXT     - History of recen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.DOC     - List of Support s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.ME         - Additional Last minut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tion, the following files will be created and mai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's directory; do not attempt to edit them yourself. They ar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nstead use DW_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W_TIC.CF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A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S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you have registered, you will receive a key file. Place it in your DW_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it will run registered. *KEEP A BACKUP SO YOU DON'T LOSE I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_TIC.KEY  - Registration Key - works for both DOS and OS/2 EXE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Introduct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the DW_TIC tic-file processor system specifically  for PCBoard 15.x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_TIC has gone through *many* changes over the years. It started as TIC-2-PC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in QuickBASIC. It was then ported to PASCAL and renamed DW_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_TIC 1.x's main drawback was you had to manually  edit  a  text  fil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DW_TIC 2.0x;  this  new  version  is  a  complete re-write in C.  Many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have been added. The most important is a new DW_TIC System Manager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kludging through a text file; all changes can be made quickly  and 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ystem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Feature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brief list of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tive versions for both 16-bit DOS and 32-bi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S version is fully multi-tasker aware. and releases timesl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DOS and OS/2 versions share the same configuration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ystem Manager for eas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Extensive context-sensitive onlin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orting FILEBONE.NA style file area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 to 65535 Nodes, Feeds, and Ak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limited Area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65535 Area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65535 Node/Feed/Area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ss changing of many are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mandline or Interactive file h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onal Tossing to BBS when h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onal announcements when hatching (PCB 15.x forma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 use FILE_ID.DIZ if available for BB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ord wrapping of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onal "Replacing" of files and BBS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ll 32-bit CRC validation and duplication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oming file announcements grouped together in o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plit into multiple if nee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ssth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to-adding/dropping of passth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quest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ll Account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node maintenc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onal Auto-adding of new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figurable response messages using replaceable @variabl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ternal mailer semaphore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optional file tes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Registrat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W_TIC system is not free; nor is DW_TIC is crippled to force regist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_TIC is fully functional, and will always remain so.  The primary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 time delay and beg message when the program exits once regis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 Besides a clean conscience, you will get a registration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ove the delay and message at the end of execution of each program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elp ensure continue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grant you free upgrades to all minor version changes.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hanges may or may not have an upgrad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DW_TIC is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massive re-write of 2.0, and the many enhanced/new features,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mall upgrade fee for registered owners of DW_TIC 1.x and TIC-2-PC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grade fee from DW_TIC 1.x is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provide proof of paid registration of another TIC processo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ompetitive upgrade for $15. Send e-mail to 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ct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key's will be valid for all new versions up to version 3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 License, Warranty and Disclaim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(mostly)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:  You are allowed to use DW_TIC for 30 days, after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register  DW_TIC  or  stop  using it completely.  Decompi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assembly  or any  other form of  reverse  engineering  the  DW_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  for any purpose is  prohibited.  DW_TIC  registration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cense for your use of DW_TIC;  Herbert Bushong retains ownershi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ingle  registration  applies to a single BBS system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ber of computers used  in  the system.  If you run two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inct BBS systems on the same computer  or network (with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s), you require two or more DW_TIC regist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W_TIC registrations  are  not  transferrable;  you  cannot se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to another syso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  There isn't one. The only thing we'll guarantee is that DW_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claimer:  Herbert Bushong is  not  responsible  for  anything ba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ppens.  DW_TIC works here, but we cannot be held responsible f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working on  your  computer  or  doing  any  damage to hard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DW_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W_TIC, and I'll act on  bug reports as quickly as possible, but w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nd will not be responsible for anything bad, like lost data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s, or whatever 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 Quick Setup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ing: There is none. If you are upgrading, you must still do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in a separate directory (or backup and remove your earlier DW_TIC 1.x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irst). This version is *NOT* backwar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a minimum or FILES=30 is set in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SHAR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must enable *.MSG file processing if you are using PCB's F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archive into a directory. We'll assume d:\dwtic for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the rest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ase directory, execute DW_SM (or DW_SM2 in an OS/2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enerate all the necessary data and config files if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ach option in the menu and fill in all the entries. F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field or menu item, just press F1 for Help. Some defaul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illed in, but you should change them to match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pressing [Esc] backs out of a menu without chan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saves tho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lling in all the configuration options, defining all your f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s, areas, and drops, press [Esc] at the main menu.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whether you want to save the changes to the config file.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Y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WELCOME.TXT and UNAUTH.TXT files to suit your 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part is for PCB's internal Fido - adjust as necessary for other mail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must call DW_TIC in you POSTCALL.BAT (or .CMD) file.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that will be receiving TICs/files, edit the file POSTCALL.BA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t if it doesn't exist in the node's subdirectory, and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dwtic\dw_ti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DW_TIC will run after every fido call, and do a quick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*.MSG files for maintenence messages. Then it will chec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C files to process. If nothing is found to do, it will exit.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should take no more than 1-2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 Detail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Extensive on-line help available, I will keep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and avoid duplicating that information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. DW_SM - Special Consideration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mna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ptions in DW_SM that do not affect operation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overs from version 1.x that were eventually dropped from 2.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dicated as such in th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aving Chang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diting, pressing F10 saves the changes to memory. Main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hanges are not saved to disk until you exit and choose to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affect other files (Feeds, Nodes, Akas, Areas, Drops) *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immediately to disk. If you wish to return to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ubmenu without saving your changes, just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em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ons may take a considerable amount of memory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lot of Areas defined, the popup picklist for editing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eting an area can take a sizeable chunk of memory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- the complete FILEBONE.NA and NO files required over 100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es and Directori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ntries should have trailing backslashes; they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issing. If the directory doesn't exist, you will be ask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it created. Only 1 sub-level deep can be created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directories, BBS listing, and Msg Files, if you don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sed, leave them blank. BBS listing updating requires a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and announcement Messages require a BBS Listing to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2 while in the MsgFile field will prompt you for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and the messagebase filename, upload dir, and upload descri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oked up in the CNAME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rchiver Defini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important that you use the correct archive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-line help gives correct examples for these fields. If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ensure that the path to the archiver is correct 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EXE/COM extens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ss when Hatch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lect to use this feature, be *ABSOLUTELY SURE* that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 from the BBS's file directory. DW_TIC will attempt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if the location is the same, it will result in failure at b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 at wo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imary AK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AKA's, the first AKA will always be the Addres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General Settings. You will not be able to edit i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 menu, you must edit it from Gener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lecting Feeds and Aka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must enter a Feed or AKA number (Feeds Nodes &amp; Area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o so by using the F2 popup. This is to prevent errors i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actual numbers may not be consecutive.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d entry of 0 can be entered by pressing F2, then ES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icates you are the feed for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roup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feature of Groups allows nodes to add/drop areas "en-mas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Group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diting Drop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of adding or deleting drops is a little different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Intead of area-at-a-time, you mark all the area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ed, then select the nodes to add to/remove from thos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. This allows for faster changes. There is no probl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when selecting nodes; if they are already set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they won't be add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aware that when added nodes to an area, the security *ISN'T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. This let's you override the security for a node and ad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ea they couldn't otherwise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. DW_TIC - Special Consideration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st Batch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batch file is run after all DW_TIC processing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ocumented in the online help, but I personally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 additional processing later rather than here, since memory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atch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ethods of hatching (see Commandlin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eractive hatching, you fill in all the appropri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orm. This method includes on-line help amd is straight-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Interactive hatching reads the information from a 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ndard text file can include the following entries, one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keywords in column one, and separated from the value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 entries marked required must be given. All other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full path and filename to hatch         (65 char max)  *REQUIR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    area name to hatch to (must be defined) (15 char max)  *REQUIR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       brief description of File               (65 char max)  *REQUIR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DESC       Long Description of File (note 1)       (65 char max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S    filespec that this file replaces(note 2)(65 char max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    Date to Release (see note 3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lines in the fil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 You can have up to 5 LDESC lines in the fil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r descriptions. Not all Processors will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though, so be awar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 Although wildcards are allowed, you should generally limi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pecific filenames (no paths), since not all sysop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ing, and even fewer allow wildcard repl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ultiple filenames/specs may be given on the line,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 This must be in the format "MM/DD/YY HH:MM:SS" (without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time must be in 24hr format. DW_TIC does not use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t some processors do, to hold files until this date/tim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ccounting Reports and Clearing Byte Fiel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clude the commandline parameters for both Generating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, and Clearing All Byte Fields, the reports are Generated fir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Byte fields are cle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enerating reports, a txt file is created in the EXE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W_TIC.RPT, which contains a listing of all the report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has a problem with MSG file processing regarding Routing. 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 text (just file attaches) are added to the FIDO Queue direc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SG file has any text, such as maintenance response or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messages, it erroneously routes them in whatever manner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's fido events, *and* it does not honor the crash/direct/hol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s in the MSG files. This is a problem with PCBoard's internal Fi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W_TIC. Other processors won't suffer from thi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n't use the Accounting features, you should occas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ll the byte fields, as they are still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. APPENDIC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. TIC FILE ERROR EXTENSION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re is an error with an incoming TI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C file's extension is renamed. The following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ossible extensions you may find and the rea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  - Associated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  - Unknown area (if Unknown areas aren't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 - Unauthorized file received (R flag not set for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WD  - Incorrect TIC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H  - file from node in Non-Hatching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M  - No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  - Unauthorized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 - Calculated CRC doesn't match TIC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  - Duplicate file (only if Check dupes true &amp; Kill Dupes 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. SUPPORTED @VARIABLES@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@Variables@ are supported in Response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TIME@     System Time in HH:MM 24-h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DATE@     System Date in MM-DD-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YSOP@     Registered Sysop's name or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BOARDNAME@     Registered BBS Name or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ADDRESS@     The Primary AKA zzz:nnn/nnn.pp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SERIAL@     Registered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PROCESSOR@     Processor Description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ame, version, registered stat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. Command Line Option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 option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W_S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configfile        The config file to edit (Defaults to DW_TIC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                 Activates Normal Logging to DW_S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                Activates Debug Logging to DW_S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? -H               Display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W_TI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configfile        The config file to use (Defaults to DW_TIC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                Activates Debug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? -H               Displ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                 Generates and sends Accountin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                 Clears all Byte fields (resers accou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!                  Interactive hatch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!@file             Start Hatch Mode - read info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. ErrorLevel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a popup error message should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tails of the error. In addition, DW_SM and DW_T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it with different errorlevels depending on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ones you are most likely to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- 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-  Invalid Command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-  A config file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-  Error Creating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-  Error Saving/Updating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-  Unable to locate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  -  Not an error; help was requested via 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55  -  Unknown/Undefined error occured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. Technical Suppor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(and only support - see REGISTER.FRM for Registration location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the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beard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lle Platte, L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18) 468-3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19/19       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9:600/0      (Intel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chon@centuryinter.net    (Primary e-mail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bush@ibm.net               (Secondary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_Support conference (Intel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  echo        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