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CBCall  v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R  PAGING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 COPYRIGHT 1995 NET EQUINOX GATE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REE User paging utility created for use originally with PCBMON v1.1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B, available on ALTERED EGO BBS (702) 888-9683.  There you will fi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ustom PPE'S created for PCBOARD 15.2X. Be sure to check ou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8, or just type REGISTER from the main menu, and that will place you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Equinox Gate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, and if you feel compelled to donate anything for this applicatio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that donation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ICHARD P. SR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/O NET EQUINOX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312 HIGHWAY 50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PACE #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RSON CITY, NEVADA 89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INSTALLATION::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easier than counting to 10, 12356487910...&lt;EG&gt;... Actually all ther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this application, if you are not using PCBMON v1.13 THE PUB,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add a command to your CMD.LST that calls this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:  !D:\PCB\PCBCALL\PCBCALL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you are running PCBMON v1.13 THE PUB, and also would lik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paging utility as your system wide user paging PPE, then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 the installation proces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re running PCBMON v1.12 or earlier, then it will b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you to get the latest version of PCBMON for this to operat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BMON THE P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 ENJOY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IT!, THERE'S NO MORE...GO AWAY, CYA L8R, BYE, IM OUTTA HERE....&lt;g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