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Quick Uploader v3.0 For PCBoard Version 15.2 Coded By Strider[GNX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Upload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Auto Uploader For PCB. Makes Transfers Much Quicker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\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ade It Look More AMi\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ade It More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otal Structure Of The PPE Has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ed Up Vers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�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Name Support On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 Much Needed Abort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ome Of The Cosmeti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Go To The PCBSETUP And Choose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Then Choose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No Pick "CMD.LST"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"ALT-I" And Enter The Command, Security, An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    Command           Security          PPE\MNU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      ============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B                 10            C:\Q-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Press "ESC" And Save And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!* If Upgrading Please Copy Over All Files Including The CFG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PPE Has Been Change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dit The "Q-UPLOAD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-Path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-Name To Put When It Tests For Upload Example [ARCADE.ZIP]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-#9 Editible Prompt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 Keeper - Thanks For The Help With The Resume PPE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aw - Supply More More!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fter - Where Have You B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ew - Like The 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Hey You Can Just Decompile It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Strid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Net [Of Coarse], TurboNet, PrimalNet, Attitud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