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------------------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ViPER^nEON (c)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your users to vote about things like 'close amiga conferenc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didn't find a kewl easy-to-use vote-ppe,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your sol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oo% cursor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ortable maintenance (add and remove topics via curs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te# or perc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py VOTE.PPE to a directory of your cho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it to your CMD.LST(s) and read 'configuration' bel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vOTE displays the number of votes in the stats but if you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OTE.PPE 1 '     in your CMD.LST or where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display them percental (check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/ remov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sysop is able to do maintenance jobs (sysop security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dat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imply remove a topic by pointing at it and pressing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warning message will be displayed, the topic and all stats re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ic will be erased immediately - think twice!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topic press INS and the rest is selfexplina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have up to 99 top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dit-function so if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pics text you have to edit DATA\VOTE.CFG with a custom texted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don't see much sence in editing a topic after the users have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vOTE! first time it will create the required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i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's your turn to add some top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INS and add sum stupid question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upid freeks among us; use your cursor keys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yes, it even scrolls!;)).  press left arrow to vote for YES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to vote for NO.  press SPACE to un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ice features will probably come with the next version(s) of vOTE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feature will be there some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let's se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pends on resonance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password option (for your cosysops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bar graph behind the topic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stealth vote, single topics where users can vote but not se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(or where there can't see the stats before having vo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ny suggestio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done by ViPER^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ontact me for any reason write to (fido) 2:2410/272.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atch me on irc (nick 'nUT') or scall 01681-15280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*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Archive: NE-VOT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,VOTE.PPE' : 8.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,VOTE.PPE' : c1bede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