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pository Bank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DEPOSIT 1.25 to DEPOSIT 1.26 can be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ov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.PPE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.DOC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UPD.EXE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DOC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py over your .DAT or .NDX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arting with version 1.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POSIT.CFG file has a totally new format.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FG will NOT work with this version. You m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DEPOSIT.CFG into your deposit directory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th the requi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B_PWRD environment variable is no longer nee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emove this from your board.bat or where 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ther versions of DEPOSIT to 1.26 can be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ov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in the .ZIP except the .DAT and .N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DEPOSIT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he OVL size of PCBOARD or PCBOARDM is set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If set lower, it will slow down the loading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