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       </w:t>
      </w:r>
      <w:r>
        <w:rPr/>
        <w:t>BaseMail v1.1         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BaseMail v1.1�������������������   cracked by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[08/21/95]��������������������               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compiled in PPLC v3.0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is an easy Internet/Fido mailer that works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regular 'E' command, except its got some easier functions for 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is PPE registered to YOU instead of me, just chang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&lt;mailuu.cf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cracked, all nag screens and delays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PE should be installed through the command list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rough CMD.LST:  This will just install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oll down to "CMD.LST"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t the command i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ere's not much to say about this PPE if you haven't got a 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, it is a nice ppe.  (gee...  a shareware ppe being decen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s:   Drew - Thanks.  Finally a group i can release with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ght Crawler - Done playing Uncharted Waters 2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erDemon - Don't worry, you'll find a group- someti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or tech support reach me on PP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