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ST_120.ZIP)                         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MEL_110.ZIP)                         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LOF_110.ZIP)                         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ystem ................. Replaces your boring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BMS_112.ZIP)                         listing with this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graphically appea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s you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Verifier .................... PPE to allow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BV_130.ZIP)                         users back the first 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to en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 up multiple accou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