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Po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Post is an ideal utility that allows you to send your BBS or ForSale a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c, in an automated manner.  It also uses a unique method of "stamping"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s to prevent them from being killed as dupes! Configure for daily, weekly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ly postings, or Custom define for every 10 days, every 3 week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is supported in the unregistered version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file option i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gistered AutoPost can support an *unlimited* number of messag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line it creates is hardcoded. It is done that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/time can be used for preventing deletion of messages as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Auto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D:\PPE\AP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r command line after changing to your  PCBoa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change the above paths to whatever your actual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ilename can be passed as the only parameter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list file to use (AUTOPOST.LST is the default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in the format described below, and must exist in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ass *ONLY* the filenam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"/PPE:D:\PPE\AP\AUTOPOST.PPE ALTPOST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the file ALTPOST.LST. Note that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s shown above if you pass autopost the file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place a copy of your AUTOPOST.KEY (or POWERPAK.KE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pass the filenam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follow this format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TOP (or) BOTTOM � &lt;- TOP puts tag at top of post, BOTTOM at bottom,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WEEKLY          � &lt;- Send this post DAILY, WEEKLY, MONTHLY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0               � &lt;- Day to post: WEEKLY 0-6=Sunday-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132 288 420  � &lt;- Conference number(s)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 BUSHONG 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18 Area code 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USER@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ard Rules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for line 3 of the message list file, do NOT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D file names. AutoPost will NOT function properly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new in version 4.2, you must add either TOP or BOTTO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determine if the tag go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 It seems some software only checks the first few line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is a duplicate. This way, with the AutoP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, messages will not be view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4.7 this can now be TOP, BOTTOM, or NONE. N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time-stamp line be inserted. Be aware that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cause messages to be identified as dupes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NON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en configuring a message file for DAILY posting, the line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blank as it is not used. That line below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configured for WEEKLY or MONTHL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posts your ad every single day (if AutoPost is run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sts your ad once a week on the day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osts your ad once a month on the day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et's you post your ad every 3 days, every 14 days for b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intervals you feel you need. You can even tell it 6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every other month" or 182 days for twice a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ay to post as how many days between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