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TPASM Version 1.4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TPA System Manag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For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PCBoard Doors &amp; Utiliti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TPASM  (C) Copyright  1992-1995   Gary Meek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725-C Old Norcross Roa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Lawrenceville, GA 30245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BBS -- (404) 962-1788 (V.FC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(404) 995-2692 (V.32bis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Jun 1, 1995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RODUC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TPASM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&amp; Warranty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About the Author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Where to place the files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How to use TPASM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Command Line Arguments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Registration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How to obtain updates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The future of TPASM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Revision History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Acknowledgments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Thank-you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1  External File defintions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2  PCBoard version numbers on Main Menu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TPASM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is a System Manager for Third Party Applications insta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USERS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designed to allow Door and Utility Authors to create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 allow the Sysop to  edit various parameters of the 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for each User,  much the same way  PCBSM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standar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handles Moving/Swapping/Copying conferences around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handle message pointers, user flags and last 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tandard PCBoard  Users record as well  as the swap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 Dynamic area for each TPA area installed. The CNAMES.@@@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.  For PCBoard 15.0 CNAMES.ADD records are also mov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5.2 CNAMES.IDX  records are  updated and for  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IDO.CFG records are updated and UUCP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is a shareware product.  TPASM may be uploaded to BB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copyright notices are not removed and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gram.  There are no warranties, expressed or impli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 copies of TPASM.  Sysops who install  TPASM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ssume any and all liabilities for anything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nsequence of running TPASM.  For registered copies of  TP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Meeker warrants that  TPASM will  perform 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 In  the  event  that  TPASM  does  not  perfor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n I may elect to fix  TPASM or refund the amount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ifi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hall not  be liable  for any damages,  whether direct,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or consequential arising  from a  failure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in the manner desired by the user. I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damage to data  or property  which  may  be 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I BE LIABLE  TO YOU FOR ANY DAMAGES, 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PROFITS,  LOST SAVINGS  OR  OTHER INCIDENTAL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ARISING OUT OF YOUR USE OR INABILITY TO USE THE PROGRA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is a registered trademark of Clark Development Co.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 programming  for fifteen, starting with  my first IM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0 home built computer. Most of my programming experi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sembly and BASIC  (QuickBasic most often)  although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ork in Turbo Pascal. I have written inventory contr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rder processing systems for a couple of clients.   I star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n 1986 as a Technical Support BBS  for the  company I work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quickly became  a public BBS  and I started wri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me in it's operation (PCBoard 10.0) and wrote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the files over when I upgraded to PCBoard 14.x.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ies I have written or had a hand in modifying are CL-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COM (ANSIPCB.COM) and CALLS.EXE.   This is my firs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leasing SHAREWARE and I hope it will be a goo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TPASM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What directory do the files need to be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needs a few files to run properly. First, it need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ate the other PCBoard files. If a path i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PASM will  first look in that directory for the file,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in the current directory for the file (as with 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ing to find it there,  it will check the Environment for  PC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present it will use the FileSpec returned to loc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at fails, also, then it will check the Environment for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CBDIR and test again for the file. If the file can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 error message will be printed and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 the PCBoard file PCBSM.CLR is used to define th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,  which is designed with  the look and feel of  PCBSM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olor scheme you have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erform it's editing magic though, TPASM need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PA control file for each TPA to be viewed/edited which  def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what fields are present and their data types, etc.  TP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current directory and if not present  will check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rom which the program loaded.  A future version  of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ost likely have a .CFG file to defin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file(s) TPASM will require are TPASM.KEY and a  .KE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TPA area to be viewed/edited.  For a  fully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PASM, only a TPASM.KEY file  will be required.  Optional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a Door or Utility might want to include TPASM with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rather than write a separate such program. A .KE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luded with this copy of TPASM  that enables viewing/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PA area, but not others.  A .KEY &amp; .TPA file ar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&amp; edit TPA information and NOT for the Conference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How do I use TP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xecuting the program, you will be in the Main Menu.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the main features of TPASM.  To make a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you may use press the  Letter shown in  the first column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the cursor keys or TAB key to highlight the desir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the  ENTER key.    Some selections  will not b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on registration type) and will be display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to indicate that the selec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User Info File TPA Maintenance" to view/edit the TPA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. You will then be shown a menu of the TPA area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stalled in your USERS.INF file.  Those that 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/editing will be shown in  a different color  from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.  You will not be allowed  to select those that a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viewed/edited.  There must be a .TPA definition file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 area  (and a  .KEY file for unregistered versions)  before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know how to handle the TPA area.  After selecting a TPA are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 a screen very much like the PCBSM  screen for edi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record.  Many of the same functions for moving from 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re available and on screen direction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this release, Editing is not  complete and only the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 definitions are worked out.     Since there are no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files though, this is not important yet. TP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CBoard 15  PSA installations are included so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editing  these screens if  you are  running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TPASM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 "Edit TPA Definition File"  to  view/edit the TP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You will then  be shown a menu  of the  TPA area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n your USERS.INF file. In this release,  tha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 of the function completed.  In  a  future releas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 Door &amp; Utility  Authors to create the TPA file.  Sysop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lowed  to change  the file,  but only the  display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portion of it.  The actual parameters will only be 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program author for his/her TPA 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Rearrange Conferences" to change conferences aroun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ne feature currently in demand.        After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,  you will presented with a screen in which you may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to be changed.  You may move around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nd TAB keys  and after entering all the conference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0 key to start the process.   You will be first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rmation and  if you  left any lines blank, lines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oved up to fill the vacant slots.   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/Swap/Copy the CNAMES.@@@ records for the conferences. 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cess  each User  Record and the  User Record 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top right of the screen.           For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AMES.ADD records will also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S: Make backups of your CNAMES, CNAMES.@@@, CNAMES.ADD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USERS.INF files.   I have tested the program thoroug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anything could go wrong or power loss d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result in a loss of these files.  The program rea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directly to these files. Also shut down all nod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first column, the left &amp; right cursor keys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toggle thru the Swap, Move &amp; Copy options.   You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bination of these options in a single pass.   PgDn &amp; Pg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 through the several pages of conference moving that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.  (Unregistered version is limited to 5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Swap Conferences" to Swap two conferen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from a starting point to an ending point will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nferences starting from a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Last In Conference value will also be swapp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ast in one of the two conferenc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Copy Conferences" to Copy conferences instead of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from a starting point to an ending point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erences starting from a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Last In Conference value will be set  to 0  if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conference and not changed if they wer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Move Conferences" to Move conferences instead of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from a starting point to an ending point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erences starting from a specified point the sourc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Last In Conference value will be set  to 0  if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tination conference and will  be changed to the destin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in the sourc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TPASM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 range of conferences is the same as 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by moving conferences up or dow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200 conferences defined in PCBSETUP, to insert 1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umber 50 you would specify moving conferences 50-190 to 60-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200 conferences defined in PCBSETUP, to delete 1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umber 50 you would specify moving conferences 60-200 to 50-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will move them in reverse order if the Target rang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s within the range to move.  (The same applies for swap &amp;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Zero Message Pointers to zero out LMR pointers 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Last Message Read pointers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Sort Conferences" to sort conferences alphabetic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ge you will define. (Unregistered version is limited to 1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Edit Conference .LST files" to edit the BLT.LST, SCRIPT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.LST or CMD.LST for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as added to TPASM to make  quick editing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I got tired of the sequence of keys required und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from one conference to another. Now with Ctrl-PgUp or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from conference to another.   Also with the F4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ick from a list of conferences. Includes Search &amp; Replac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eature available in TPASM is the ability to Export &amp;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with an ASCII copy.  Pressing ALT-X will Exp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SCII file with the extension of .DE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LST file.   This file is a comma delimited file and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ritten to their full length to line them up for eas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's are a hassle to work with but this allows you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 with all the data using a text editor and t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y pressing ALT-M. If the .DES text file has more lin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ST file,  it will be expanded to the number  of line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there are less lines then the size will remain the s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imported lines will be changed accordingly. If the .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 in the directory where the .LST file is, TPAS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in the current directory. If it not found there the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gnored and a beep will occur.    This allows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hanges that need to be made to the first few lines o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nferences and importing it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Edit External Definition File" to define additiona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andled by TPASM when changing conferenc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mportant part of TPASM. Taking care of PCBoard'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job is one thing, but Doors  (especially Mail Doors &amp;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/ Export programs) also need to be handled.    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-Mail  uses a file  named CONFDEF.CNF that  contains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and which network the conference belongs to.   If you 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/Import programs,  it also uses a file for each network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last message exported pointer  as well as such i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's conference number, the Export/Import flag, Tagline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Echo Only flags and Check Dups flag (and probably some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TPASM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maintain this information also.   TPASM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owing you to define the format of the file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e door should provide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registered version is limited to 1 entry and UUCP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External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                             O_Type S_Type  Offse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CONFDEF.CNF                  0      0  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NETS\*.CNF                   0      0      0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BLTS\CAMB*                   -1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CAM-MAIL\FILES\CAMF*                  -1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MAIN\CNAMES.@@@                         0      2  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MAIN\CNAMES.ADD                         0      0      0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wo entries MUST NOT be made, but do show valu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to handle those files. The definition of 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: The full Drive:\Path\Filename.Ext of the file(s) to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ldcard characters '*' and '?' are allowed and TP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all files found that match that filespec (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re may be files that match a filespec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Type: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Normal, use Offset Valu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Get Offset Value by reading byte at address specified b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Get Offset Value by reading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Get Offset Value by reading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Get Offset Value by reading single precision numb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Get Offset Value by reading double precision number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: Rename the file. The file itself will not be chang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must be changed as it contains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in it. Cam-Mail uses this for which Bulletin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irectories to scan. The other 3 fields are unus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ldcard '*' character may be used in the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: UUCP conference list file (registered version o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Type: Siz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Normal, use Size Valu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Get Size Value by reading byte at address specified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Get Size Value by reading integer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Get Size Value by reading long integ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Get Size Value by reading single precision number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Get Size Value by reading double precision number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: The Offset value to where conference data starts.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NAMES.ADD has no offset so TPASM uses 0, and CNAMES.@@@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teger that defines the size of each conference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an offset of 2. If the Offset is to be read from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eld will contain the address from which to read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irst byte is a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: The Size of each conference record. As an example CNAMES.A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bytes per record and for CNAMES.@@@ TPASM must rea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orm of a 2 byte INTEGER at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TPASM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Select "Shell to PCBSM" to run PCBSM from within TPASM.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"Shell to xxxxx" selections can be made available (up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reating a TPASM.CFG file.  Each line of the fil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seperated by comma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M, C:\DOORS\CAM-MAIL, USERS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tem is the name to be shown in the menu. The Seco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ath to switch to if needed.   The third item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run.  Be sure to include full Drive:\Path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in the directory switched to or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NO Forces B/W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LOR Forces Color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Reports video mod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Registering T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M is not free software. TPASM should be registered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25.00 and may be paid by check or money order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enclosed file  ORDER.FRM  for  complet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the product will expand the number of entries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Conference Rearrangements, Zero Last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s, sort ranges, and external file definition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more operations in a single pass thru the Users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allowing the program to be proper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How will I get up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will be available directly from my BBS and 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other fine BBS's  as soon as  version 1.00 is released.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will only be posted on my BBS. The .KEY  files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rom my BBS after registration is received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iled out with the latest release on diskette up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TPASM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What is the future of TP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ion of  TPA definition file creating/editing 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uthors, then for use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ion of  User File maintenance to include 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data types as they arise.   Input from Author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determine these types.  I am depending on 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uthors who have a need for this type of program 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s that need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27-92   0.90�      TPASM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07-92   0.91�      TPASM secon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n't finding PCBOARD.DAT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in USER.INF file reading/wri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got LastMsgs pointers were LONG Int- big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to /AH &amp; Far Array's to exte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13-92   0.92�      TPASM third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OARD.DAT was being read improperly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 being skipped over contained a comma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Conference Copy &amp; Mo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 creating CNAMES back into code at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instead of doing it at each chang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ill slower tha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14-92   0.93�      TPASM fourth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failed to test it with less than 40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t issued an error with less than 40.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TPA's were defined it would issu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7/92   0.94�      TPASM fifth Beta Rele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Last Message Pointer Zer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01/93   0.95�      TPASM sixth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conference range Swap, Move &amp; Cop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Support for more TPA definitions &amp;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.0 PS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PCBoard 15.0 compatibility using CNAMES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d text CNAMES generation as PCBoard 15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ETUP does not read this file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01/93   1.00       TPASM first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esigned User interface for enter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rranging data. Combined all f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option to allow different oper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pass thru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Sort Conferenc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External file handling for Do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mov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TPASM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11/93   1.01       Maintenence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 count off by 1 in error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M was not run to update USERS.INF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ing number of conferences with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g Fix: Block moves were not being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erse when the target was with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s being moved.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25/94   1.10       New Feature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the ability to edit BLT.LST, SCRIPT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.LST &amp; CMD.LST within TPAS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SCII file import &amp; export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y conferen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11/94   1.20       Maintenence/New Feature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for PCBoard 15.2 new extend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s and CNAMES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/19/94   1.21       Maintenence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that blank conferences are no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NAMES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16/95   1.30       Maintenence/New Feature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error reporting for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d file access on reading key fi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ting R/O attribute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support for PCBFIDO.CFG &amp; UUCP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01/95   1.40       New Feature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ed Global Search &amp; Replace to 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05/95   1.41       Maintenence Rele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"Press any key to Terminate"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FIDO.CFG, CNAMES.ADD or CNAMES.ID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ion and many thanks are in order for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vid Terry and the entire staff at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Thank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the Sysop's who registered TPASM in it'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mond Snow of Rocky Mountain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TPASM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1  External File defi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ternal file definitions are provided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version of any of the programs, you should che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to be sure that data is the same. Note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be edited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-Mail Version 1.30 to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                             O_Type S_Type  Offse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:\DOORS\CAM-MAIL\CONFDEF.CNF                  0      0  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:\DOORS\CAM-MAIL\NETS\*.CNF                   0      0      0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:\DOORS\CAM-MAIL\BLTS\CAMB*                   -1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:\DOORS\CAM-MAIL\FILES\CAMF*                  -1     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il Version 4.00 &amp; 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                             O_Type S_Type  Offse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:\DOORS\QMAIL\CONFLAGS                        0      0      0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:\PCB\MAIN\CNAMES.DAT                         0      2  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&amp; New File Scan information is maintained without any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SM to change anything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Mail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TPASM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2  PCBoard version numbers o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shows the version of PCBoard deteced by TPAS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version numbers ar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a Indicates no additonal fil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1  Indicates a CNAMES.ADD fil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2  Indicates a CNAMES.IDX fil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21 Indicates a PCBFIDO.CFG fil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s for each version are found they will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moves made.    PCBFIDO.CFG will only be upd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of TPASM as will any specified UUC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 file support is not foolproof. It will attemp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ny conference that has been moved  but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have to have a number it does not know what to do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  If you need to use TPASM to update these 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try to increase it's abilities to handle this 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