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chatter version 1.0  (c)1995 by Tdd /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vailable at  +31-(0)23-5240160 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MCH�T ���������������������������������������������������� Generation 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 and 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Chat is the first real cewl chatter ever released with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functions and features. It's therefore one of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s available right now. You can swap ansi screens/X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go                 - thanx for the daily testing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Max                 - for saying it rew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r.. dunnow who can be greeted... hehe.. all of u (using dam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MCH�T ���������������������������������������������������� Generation 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Da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easy part, just throw damchat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DamChat will also search for all other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resists so put the ansi's in that di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w installed DamChat. For the commandline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AMCHAT /? and some examp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to configure Dam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CHAT\DAMCHT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all standard settings in tha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(shift-)TAB and ENTER to move the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screen-combinations possibl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Y coordinates are located in the upper-part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 coordinate-set by pressing F1 (sorry.. this chan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when editing colors or the yel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of the ansi'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CHT1.ANS   - for the first coordinat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CHT2.ANS   - for the second coordinat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things to pay attention too, some X/Y pos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strange results since the program doesn't do any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 The program also doesn't have any internal tim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a user spends 2 hours in the chatter, tha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atch out when entering the board again, h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icked out :) And when logged on locally, DAMc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 the commandline "Dude from Local at 0 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efine 100 macro's in the file DAMCHT.MAC. A file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. All lines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riginal&gt;,&lt;text to 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MCH�T in REMOTE ACCESS  ���������������������������������� Generation 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DamChat i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basicly the same as with any other chatter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global menu an execute type-7 option contain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C:\&lt;PATH&gt;\DAMCHT.EXE -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MCH�T in PCBOARD 15.x ���������������������������������� Generation 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DamChat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n't be easier! PCB generally has only _VERY SLOW_ and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nd userfriendly chatters in PPE.. this door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CBOARD!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entry in your doors menu with the keyword/batchname "C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wap field at "S" to make PCB swap out, and toggl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"yes" so pcb makes a door.sys. Damchat needs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your dos and edit the batchfile CHAT, an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lt;PATH&gt;\DAMCHT.EXE PCB YELL -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go to your CMD.LST editor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in the command field: "O" . Then go to the "keystrokes to repl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and enter the line "OPEN CHAT".  When the users enters "O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prompt DamChat will pop up! happy chatting dud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MCH�T ���������������������������������������������������� Generation 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keys in chat-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here's a short list, however, you do not need it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t-in help-screen available when chatting unde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-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- screendump to file DAMCHT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- not us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- change between xy-coordina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chat-screens are cleared when changing x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- (de-)activating eLiTe-styl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eature enables forced elite-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- (de-)activating chatting in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window. (the remote user is not able to cha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- (de-)activating remotecha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will not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is will override the function under F6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- (de-)activating lowch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haracters are forced into lower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is will override elite-style cha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- (de-)activating lowcol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case-color is used for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is will override elite-sty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- not us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- quit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_W        - Wipe your cha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is function will also wipe the remot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F6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_R        -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o not use this key when chatting with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cause redraw to happen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now folks.. contact me if you want more/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MCH�T ���������������������������������������������������� Generation 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for downloading this chatter dewde! i hope ya like it.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urse improve chatting when releasing a new version.. Oh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CHAT1.ANS is taken from some PPE chatter by BlackCat and DAMCHAT2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 from Synopsis's PhotoC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 T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