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(�) iNTRODUCTiON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 Login v1.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ode By Odin Of Providence! In The Yea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ze Ansi Logo By Univerze Of Provid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ug Reports And Beta Tes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kko Of Providence!, Hando Of DSG^BFG^NLD^WOCD Corp., Zip 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PE is a 99% Providence Production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PE is for PCB 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nce! - "The Team That Redefines Qua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WHAT DOES iT DO?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et's the user choice if he wants to log in fast or slow. This PP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and fast with a nice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(�) HOW TO iNSTALL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tailed description of 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Make a directory in the \PCB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"C:\PCB\PPE\FLOGIN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Copy all the files from this archive to the directory. Look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st of the files which are included in the archiv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] Edit you logon.txt file who usully can be found in the GE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. If you have several logon files edit everyone!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everything from that file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FLOGIN\FLOG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! tells PCB to run the door located in the path entered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you can enter the path you have the PPE in. Now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 yes.txt and no.txt in the FLOGIN\ directory. In y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enter the ppe:s that shall be run if the user choic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no.txt you should enter the ppe:s that shall be ru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choice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: The ! tells PCB to run a door and % tell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ow a text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LAST\LASTC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:\PCB\GEN\BBSLOG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Check in the .CFG file and change whats necessary.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here so i didn't write them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Thats all. Now run PCB and test if it works. If it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is text and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FiLES iN ARCHiVE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files that should be includ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GIN .PPE   - Main ppe that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GIN .CFG   - The config file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   .TXT   - The PPE:s that should be run when the useres choice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   .TXT   - The PPE:s that will be run if the user choic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GIN .DOC   - Thats this file t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!   .NFO   - The .NFO file for Providence! and info in short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- This file is for bulletin board systems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REViSiON HiSTORY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comes the history for the PPE if you want to see it for some r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�, not a public release.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a,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     - I added a CFG file with a lot of option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     - Added some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(�) OTHER PPE:S BY ME (�)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here you have a list of PPE:s i have made(not many)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tyle" i have on my doors you should look at the others i co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ll have the same "look"...al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!AB20.ZIP    Name: Add Board To Logoff             Latest Version: 2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great BBS lister, the best one around with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lete, list, and add bbs:es. Fully color configuar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ce graphx and heaps of other functions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 the bbs list! If you find a better on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!YAUL.ZIP    Name: Yet Another User Lister         Latest Version: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imple userlister. Fully color configur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ility to download the whole user list! F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ce graphx. Shows how many user you have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m who has been on the boar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!URSS.ZIP    Name: User Statistics                 Latest Version: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t door, many options with a nice layout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is fully color configurable too. Nice ANSI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included by UNiVERZ / P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!FTLN.ZIP    Name: Fast Login                      Latest Version: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a simple fast login door with lightbar!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f course 99% configurable! You can chang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thing to match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of them. I have just started making doors so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quality doors from me in the future. Some doors i'm plan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hange user options door and a ulby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'S QUALITY NOT QUANTITY THAT COUN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-(�) ...AND SOME LAST WORDS (�)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here goes some personal greets: (in no speci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ando . Gaydog . Univerz . Gekko . Hugin . Zip Jam . Lord Spoke . Orb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Mindphaser . Zedde . Ironnuke! . Goolum . Oxygener . Master Deat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Backzlash . Castor . Cardinal . Visitor . Wintermute . Mendator . Cora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Phreaksmith . Serial Killer . Spindoctor . Mushroom . Sliz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The Yench . Mason . Daz . C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i got all PiE! members there + some other d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ideas, buggs or anything else j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   henrik.klang@wiz.joy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:    All PiE member board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board in the 011 area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(�) THATS ALL UNTiL NEXT TiME...BYE (�)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