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ah of xPRESS mOddING presents a turbo login ppe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hhh what a sick and slick ppe... litebar with cursor hidden +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. It will allow users who have axx higher than the numbe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config file to skip all the fuckin logon bullshit and go st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rading those files 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ly edit the file "LOGON.TXT" using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hould include the ppes/ansi/pcb file to run/display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ish to go on with the full logi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eg.  *sample logon.txt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syschk\sysche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%c:\pcb\gen\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alltim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!c:\pcb\ppe\pv\provot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edit the config file, which there is only 1 thing to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minimum security level the user must have to activate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user has a sec. level lower than the one mentioned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ning the ppe and proceed the user with full logon proced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install the ppe using the INSTALL.BAT included.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e to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 uninstall load pcbtxt editor and goto prompt 665 and press f4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make the prompt to its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deltree the directory where you unzippe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out the new funk in oz, synthetic art packs d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