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</w:t>
      </w:r>
      <w:r>
        <w:rPr/>
        <w:t>*Harmony Software*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siness Ow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Business Hour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umber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BS Number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ours) 24 /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Offer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, Give Us Ideas For New Ppe's, &amp;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Fre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Online Help &amp; Problem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, Give Us Ideas For New Ppe's, &amp;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The Be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 Sell All Kinds Of Computer Parts &amp; Updates At A Gre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Thank You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k You For Choosing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 Now!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 You For Using Harmon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(Best Computer Business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