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CMT.PPE  rel 2.0 12/1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SOMEWHERE/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CBTEXT LINES 1 &amp;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SACMT.PPE USING MKPCB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INST.EX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PROBLEMS. 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m -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20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