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SAWARN - A PCBOARD V15.21+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text file to callers who may have accidentall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s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Protoco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LINE FILE Descriptions (PCB 15.3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how text to first time callers in places other than in the NEW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ften noticed users in Expert mode fumbling around the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ve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usually occured is that the caller has pressed  X  at som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 and put themselves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 menus have now disappeared, they don't know how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as born, KASAWAR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is PPE as an included file in one of your logon text file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isplay files 10. 20. etc) and if the user is in Expert m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hort display at logon telling them what has happened and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ly a few days, I noticed lots of callers switching out of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ing heartfelt thanks to the Sysop.  Aw, shuck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xtended the PPE to cover those who selected  "N" as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also to allow displays to first time callers in plac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UZZ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WARN first checks to see if any of the warning states exist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tion options(01) ONE are contained in the file KASAWARN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as the KASAWARN.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 file operates on the same basis as the Windows style INI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used to these days.  Any unformatted text editor ca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WARN.CFG is fully documented internally, so have a look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create a separate directory for each PPE you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ot easier to find and sort them out later on.  I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L\KASAWAR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KASAWARN.PPE, KASAWAR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the PPE in a text file that is displayed wherev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to be show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KASAWARN\KASAWAR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ust start with a ! mark in column 1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/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this PPE in any PCBoard text file, NEWS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gon files (eg 10.  30.  60. etc), you could put i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RDM file, but that's not recommended (it would operat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displayed by KASAWARN are fully editable by the sysop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is archive for you to ed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le names are fix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warning ....... X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tocol .......... NO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....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Descroptions......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can accept  Security, Language and Graphics varia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(eg for French language  XPRT.FRE  NOPR.FRE and 1ST.F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ultiple copies of KASAWARN, with different configu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ces on your BB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KASAWARN.PPE and KASAWARN.CFG to new names (sam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have a special text file only displayed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but still have KASAWARN working elsewhere, copy the PPE and CF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IM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IM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KASAWARN before putting it online, then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MDS.LST file   (from PCBSetup | File Locations |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AWARN       110        0        0 C:\PCB\PPL\KASAWARN\KASAWAR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ogon as Sysop and type  KASAWARN   at the BB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Expert status and/or  T)ransfer Protocol then run KASAWAR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'S/PROBLEM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@1:120/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