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ADDER (BADD)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 SPEED FREAK/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FO#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.PPE is a very small and fast PPE to create bbs adds that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like: Uploaders Name, Time &amp; Date the file was uploaded 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made it? Simple, because there was only one of his kind (ZipAd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was rather slow.  I coded it in a few hours, because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lented as Turbo-D :).  But anyway, it works (Well.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re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STALLATiON#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,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BADD.SRC with an asii of your board. (Or leave it as it is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config file to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PATH + NAME of your bbs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C:\ADDS\TK-CEWL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The string that will be printed as your board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[-SACRED�GROUNDS-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n your PCBTEXT line 575 int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BADD\BAD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bbs add name (Ex TK-CEWL.NFO) to your bbs ad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C:\ADDS\TK-CEWL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You can also use this PPE to make banners, just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add into the name of your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For boomlab, just change your the name of your bann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DDS\TK-KEWL.NFO or whatever the name of your ad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DiSCLAMER#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PPE could do any damage to your system, but if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! But I'm not responsabl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insure you this PPE is 100% BACKDO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PPE, please leave me some feedbac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acred Grounds - +32-11-273OOO - Tly Coordination 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through COW-Net : 88:132/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special or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: Doctor K-oS, Count Drakula, Venior, Turbo-D, Iron Crack, Sek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 Angel, The Knight, Deep Freezer, Night Ghost, Bu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rostrontiac, $teven, Antinoize, Number Six, BlackCat, Bytem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barian, Whitesnake, Sad, Nighthawk, Dirty Harry, Max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kee Montana, and all other dudes i forgot... Don't ki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: FUEL - AGS - BDP - PS - LSP - MOZ - S!P - T4F -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TNT - BPI - FOG - RHYME - BLACK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body on in this fuckin' universe, and the cow-net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.. the end.. no go and install this bab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anzai!s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