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���� ���         �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���� ���         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           ������������      � � � ��</w:t>
      </w:r>
      <w:r>
        <w:rPr/>
        <w:t>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��          ���      ����     � � � ��</w:t>
      </w:r>
      <w:r>
        <w:rPr/>
        <w:t>Ĵ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��          ���        ���    ����� �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�����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WALL - PCBoard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and programming by Joseph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Oriental Roy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formation herein 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dicated to my m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in 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Introduction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PCBWALL?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ystem Requirements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License and Disclaimer 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Registrations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Installation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Extract and Place PCBWALL Files to a New Directory 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PCBWALL.CFG Configuration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PCBSETUP - CMD.LST Command Setup 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Maintenance and Hint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Deny a User Entering the PCBWALL 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ultilingual Support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Customize Menu and Intro. for PCBWALL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PCBWALL Commands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CALLERx logging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Troubleshooting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Technical Specs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Development 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Credits 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PCBWALL Help and Support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Contacting the Author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at is PCBW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is a PCBoard Graffiti Wall. It let users write few lin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 anonymously. A PCBoard-like user interface makes it seamless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CBoard. The best of all is latest write is always on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. This makes it more easier to read the wall. There are also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commands support and lot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a PCBoard Programming Executable (PPE). It works perf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PCBoard security features (plus it's own trashcan support)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ally a neat PPE. You can't miss the program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-lik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test write is always on the top of th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 only facilit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ake advantage of PCBoard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n-hardcoded screen. All screen is customiz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 for "Trashcan" of unwan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ulti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ultilingu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Base III+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f-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x log f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amlessly works with PCBoard. (after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 BBS Software 15.2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 least 30 KB of RAM available after PCBoar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CBWALL" refers to all executables and documentation as distribu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 in which the package was released and on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WALL is copyrighted by Oriental Royal. It may only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with the 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WALL is released as shareware. You may use PCBWALL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 of one month. After this period you MUS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CBWALL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WALL can ONLY be distributed without modification. You may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another compressor but the distributed package MUS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may not disassemble, reverse engineer, decompile, or modif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is program for any purpose other than those set for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such as business, governmental organization, associ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, foundation, or any other form of juridical person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re PCBWALL is directly or indirectly used for pro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WALL may be distributed freely provided no mone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is asked or accep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though care has been taken to write and test a program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document states, PCBWALL is provided as is, without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uarantee of any kind, either expressed or implied,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except that PCBWALL will tak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no event shall Oriental Royal or Joseph Liu be liable to yo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 for any damages or cost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lost income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PCB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no way is Oriental Royal or Joseph Liu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to provide future versions of, or support for PCB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r use of PCBWALL constitutes your agreement to this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your release of the author from any form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is the best Graffiti Wall I've ever seen.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is a non-cripple Shareware. All functions in a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same as they are in a unregistered version except that the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me delay and copyright message when you exit PCBWALL. All the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 after registration. PCBWALL works seamlessly with PCBoar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 PCBWALL may be used for a trial period of 30 days. PCB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registered if it is used after the trial period.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valid for all future versions of PCB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fill out the file PCBWALL.REG that comes with this pack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t back to Joseph Liu along with the necessary payment. PCBWALL.R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necessary information about the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are step-by-step instructions in setting up PCBWALL. This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 first time installation. If you are looking for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. Refer to Chapter 4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Extract and Place PCBWALL Files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directory that you want to place the PCBWALL files and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Here we use M:\PCB\PPL\PCBWALL as example. Extract PCB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. If the file you received is not compressed with PKWa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chances are that someone has recompre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CBWALL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WALL.CFG should resemble the following example. Modify it to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op of PCBWALL.CFG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Bottom of PCBWALL.CFG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: Maximum number of entries being kept on the 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r writes something on the wall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in the database exceed the number here, PCBWAL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oldest entries and keep the total number of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or less than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: Maximum number of lines being written on the wall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user writes on the wall, he is allowed to write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 which is equal to or less than the number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 : The security needed to delete entries, read whom post th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ually equal to sysop security. Only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or equal to the security level defined here can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read the record number, date, time and writer's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on th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PCBSETUP - CMD.LST Comm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hing, add PCBWALL.PPE to your CMD.LST. You can add i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specific CMD.LST or default CMD.LST. I recommen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.LST. At PCBSETUP Main Menu, press "B" to File Locations, "B"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. Now, you will see "Name/Loc of Default CMD.LST Fil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scrollbar to it and press F2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CMD.LST Edi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harges Per     PPE/MNU File Specification -or-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Command    Sec  Minute    Use    Keystroke Substitution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 ��� ����������������� 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0) NALL            10        0        0 M:\PCB\PPL\LNZ\LNZ.PP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1) ZALL            10        0        0 M:\PCB\PPL\LNZ\LNZ.PP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2) PCBCD           10        0        0 M:\PCB\PPL\PCBCD\PCBCD.PPE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3) WALL            10        0        0 M:\PCB\PPL\PCBWALL\PCBWALL.PPE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ESC=Exit AltI=Insert AltD=Delete AltR=Repeat Alt5=25/50 F2=Edit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01:22:59 ��� 03-03-95 ������ F1 � help ���� caps: OFF  num: OFF  ins: OFF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, WALL is the command to enter the Graffiti Wall,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ecurity higher or equal to 10 can use it. No charge for the w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ath to the PPE is M:\PCB\PPL\PCBWALL\PCBWAL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! Congratulations! you can test your PCBWAL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Maintenance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Deny a user entering the PCB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supports trashcan file. If user's name is listed in the file, h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 can't enter PCBWALL. PCBWALL will check if there is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TSH in the directory that you put PCBWALL.PPE in. If found, PCB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eck the list inside the file. If the name of the user online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ame in the file, PCBWALL will stop him entering the PCB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ALLTSH resembles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op of WALLTSH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l G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Bottom of WALLTSH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There is a trashcan file in PCBoard too. It's usually named T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:\PCB\MAI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ultilingu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has it's own language file. You can customize it to your own 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of the language file should be WALLTXT.??? while ???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that corresponds to your setting in PCBSETUP. Both PCBWAL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use extension as the identification of different language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For example, you have your PCBoard French language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.FRE, then you should named PCBWALL language file WALLTXT.F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PCBoard language support, consult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your language file based on the language file com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Customize Menu and Intro. for PCB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has 2 screen file. The filename are WALLMNU and WALLINT.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 your own taste. You can have multilingual menu and intro.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MNU: This file is used as menu file which is displayed when user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ll. It displays PCBWALL commands and introduction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have some announcements here to let user know the rul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ll on your BB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INT: Most users are not familiar with PCBoard color codes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table of PCBoard color codes when users want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wall. Customize it if you don't like the defa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PCBW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PCBWA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enu re-display     : Re-display PCBWALL menu. You will want to use i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a line noise and your screen is scr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ad the wall       : Display the wall in reverse way (latest first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-Count-Lines mode. You can stop read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answer 'N' to more prompt or press CTRL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CTRL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eave the wall      :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ysop mode          : This command toggles sysop mode an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if user's security is equal to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the security defined in PCBWALL.CFG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value is off. When it's on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information (Record Number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) displayed on the wall. This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ed in WALL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)rite on the wall   : Write lines on the wall. Enter alone to s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saving, it will display your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s (if there is color code) for re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e entries      : If there is lines which users write you don't lik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delete them. Delete in reverse way to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'Q' to quit at any time. If deletion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you want to stop it for some reasons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K to stop deletion immediately. Though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ght lose some lines which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rogram information : Display copyright and regis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CALLERx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WALL will log your system log file if user enter the wall,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 or write lines on th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PCBWALL at 15:07:40        &lt;-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Left (PCBWALL): # 99        &lt;- recor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Left (PCBWALL): #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PCBWALL at 15:09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en I enter PCBWALL, all message was screwed up. What happen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Check your language file. You probably have deleted the language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entences in the language file is missing. There are 7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can't even run the PPE (or it executes slowly), PCBoard report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like "Unable to Allocate Mem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First, check if your PCBoard is 15.21 or higher. If not, upgrad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before you run this program. PCBWALL is compiled by PPLC 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check the memory left after you load PCBoard. You can read i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nd line of the status line in PCBoard. You must have 30k+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increase the size of your overlay buffer of PCBOARD.EX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value is 25. Use OVLSIZE to adjust t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Base III+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ulti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-lik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pecial design : -SMART SEARCH-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 error checking routine in PCB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TRL-K, CTRL-X and CTRL-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rite CALLERx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Liu and Oriental Royal will continue developing PCBWAL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. All registration key is valid in all future version. Follow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ns for next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IPscrip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PCBWALL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 message to me (Joseph Liu) on Salt Air or RIME/Fido PCBOARD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ways find latest version of PCBWALL at following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rius BBS    : +886-2-961-0004 (USR Courier DS V.3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uthor's BBS)  +886-2-962-9282 (USR Courier DS V.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 conference 5 (Oriental Royal Produ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BBS  : +1-801-261-8976 (V.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 access    : wuarchive.wustl.ed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ub/MSDOS_UPLOADS/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Liu (Siri\/s / Oriental Royal), the author of PCBWALL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at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:720/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y will be sent via normal netmail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l@sirius.uuserv.net.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Li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F, No.12, Lane 109, Sec.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-ming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chiao, Taipei Hs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wan, Republic of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