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ltaProductions Pager - 1.0-F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 it as a command in cmd.lst and follow the example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change the path, and the command name to ones that fit you bett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O               10         0       0 C:\PCB\PPS\PAGER\YEL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^^^^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ou should know wha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is to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dit YELL.CFG file for your own needs. You can fin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modify it at the end of the configfile. You can als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amed YELL, if you want to change screen backg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you need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thing to comment about, please give us a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ype REASON [reason] to display some tex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- Unavailable -statusfield. For example, to t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be. REASON-program is a small batch (.BAT)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dify it for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ame        Phone number     Supported speeds  Open 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Gate PCB    +358-9-8882871   9600-28800        24h   W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358-9-88170191  9600-28800        24h   WHQ - 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nders Box    +358-9-3404835   2400-28800        24h  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on's cave   +358-9-8534258   2400-28800        24h   Dist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-mai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@stargate.nullnet.fi   Delta    Rauli Arjatsalo   PPE/Net/SysOp/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@stargate.nullnet.fi  Energy   Markus Toivio     Net/Hardware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ep@stargate.nullnet.fi   Creep    Anders Palin      PPE/Coding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@stargate.nullnet.fi      Wessa    Vesa Joutsa       Coke sup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p@clinet.fi                Feloc    Joona P�yh�nen    S3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aker@stargate.nullnet.fi Sneaker  :)                Hardware cra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ny hardware that hasn't crashed, please contact him!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That'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ergy       His dog is our mascot =) (http://ami.home.ml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sa        Our coke supporter (Over 40 liters @ Asm'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ta        Our great leader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eaker      Thank's for not knocking over my machine while coding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5-1996, Delta / D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written by Delta/DP.  We are not responsible of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by this program, so use it at your own risk. Do not d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