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op,  Prev: (sharp.info),  Next: (teac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er disc play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camer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echnical info,  Prev: Top,  Next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12 bits (15 bits for some videocamera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data: 2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hhhhxxxxxx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B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y address ( the number of the apparat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a    #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b    #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 #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#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ape,  Prev: Technical info,  Next: DAT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E</w:t>
        <w:tab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F</w:t>
        <w:tab/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6</w:t>
        <w:tab/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7</w:t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B</w:t>
        <w:tab/>
        <w:tab/>
        <w:t>Displ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0</w:t>
        <w:tab/>
        <w:tab/>
        <w:t>au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2</w:t>
        <w:tab/>
        <w:t xml:space="preserve">#71A 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3</w:t>
        <w:tab/>
        <w:t>#71B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4</w:t>
        <w:tab/>
        <w:t>#7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5</w:t>
        <w:tab/>
        <w:t>#71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6</w:t>
        <w:tab/>
        <w:tab/>
        <w:t>rec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7</w:t>
        <w:tab/>
        <w:t>#720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8</w:t>
        <w:tab/>
        <w:t>#7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9</w:t>
        <w:tab/>
        <w:t>#71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</w:t>
        <w:tab/>
        <w:t>#712</w:t>
        <w:tab/>
        <w:t>reverse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DAT,  Prev: Tape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4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1</w:t>
        <w:tab/>
        <w:t>cou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5</w:t>
        <w:tab/>
        <w:t>display PG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</w:t>
        <w:tab/>
        <w:t>display absol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7</w:t>
        <w:tab/>
        <w:t>display custo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8</w:t>
        <w:tab/>
        <w:t>display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9</w:t>
        <w:tab/>
        <w:t>date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A</w:t>
        <w:tab/>
        <w:t>date,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6</w:t>
        <w:tab/>
        <w:t>repeat on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B</w:t>
        <w:tab/>
        <w:t>display mode (all/time/none) or 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E</w:t>
        <w:tab/>
        <w:t>marg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7</w:t>
        <w:tab/>
        <w:t>rewin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B</w:t>
        <w:tab/>
        <w:t>skip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F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D</w:t>
        <w:tab/>
        <w:t>reco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or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F</w:t>
        <w:tab/>
        <w:t>record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9</w:t>
        <w:tab/>
        <w:t>tit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8</w:t>
        <w:tab/>
        <w:t>tit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0</w:t>
        <w:tab/>
        <w:t>start 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3</w:t>
        <w:tab/>
        <w:t>start i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1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2</w:t>
        <w:tab/>
        <w:t>start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4</w:t>
        <w:tab/>
        <w:t>skip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5</w:t>
        <w:tab/>
        <w:t>skip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8</w:t>
        <w:tab/>
        <w:t>end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9</w:t>
        <w:tab/>
        <w:t>end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splay mode (level/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    dimm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0</w:t>
        <w:tab/>
        <w:t>dimme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F</w:t>
        <w:tab/>
        <w:t>dimm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B</w:t>
        <w:tab/>
        <w:t>RM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D</w:t>
        <w:tab/>
        <w:t>RM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6</w:t>
        <w:tab/>
        <w:t>?? &lt;- I don't know what th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3</w:t>
        <w:tab/>
        <w:t>?? &lt;- is; maybe any service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Video,  Prev: DAT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 1</w:t>
        <w:tab/>
        <w:t>vtr 2</w:t>
        <w:tab/>
        <w:t xml:space="preserve">vtr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</w:t>
        <w:tab/>
        <w:t>#380</w:t>
        <w:tab/>
        <w:t>#5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  <w:tab/>
        <w:t>#381</w:t>
        <w:tab/>
        <w:t>#5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</w:t>
        <w:tab/>
        <w:t>#382</w:t>
        <w:tab/>
        <w:t>#5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3</w:t>
        <w:tab/>
        <w:t>#383</w:t>
        <w:tab/>
        <w:t>#5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</w:t>
        <w:tab/>
        <w:t>#384</w:t>
        <w:tab/>
        <w:t>#5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</w:t>
        <w:tab/>
        <w:t>#385</w:t>
        <w:tab/>
        <w:t>#5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6</w:t>
        <w:tab/>
        <w:t>#386</w:t>
        <w:tab/>
        <w:t>#5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</w:t>
        <w:tab/>
        <w:t>#387</w:t>
        <w:tab/>
        <w:t>#58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</w:t>
        <w:tab/>
        <w:t>#388</w:t>
        <w:tab/>
        <w:t>#58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</w:t>
        <w:tab/>
        <w:t>#389</w:t>
        <w:tab/>
        <w:t>#58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B</w:t>
        <w:tab/>
        <w:t>#38B</w:t>
        <w:tab/>
        <w:t>#58B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</w:t>
        <w:tab/>
        <w:t>#390</w:t>
        <w:tab/>
        <w:t>#5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</w:t>
        <w:tab/>
        <w:t>#391</w:t>
        <w:tab/>
        <w:t>#5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4</w:t>
        <w:tab/>
        <w:t>#394</w:t>
        <w:tab/>
        <w:t>#594</w:t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  <w:tab/>
        <w:t>#395</w:t>
        <w:tab/>
        <w:t>#59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6</w:t>
        <w:tab/>
        <w:t>#396</w:t>
        <w:tab/>
        <w:t>#596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</w:t>
        <w:tab/>
        <w:t>#397</w:t>
        <w:tab/>
        <w:t>#597</w:t>
        <w:tab/>
        <w:t>audi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</w:t>
        <w:tab/>
        <w:t>#398</w:t>
        <w:tab/>
        <w:t>#5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</w:t>
        <w:tab/>
        <w:t>#399</w:t>
        <w:tab/>
        <w:t>#5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A</w:t>
        <w:tab/>
        <w:t>#39A</w:t>
        <w:tab/>
        <w:t>#5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</w:t>
        <w:tab/>
        <w:t>#39B</w:t>
        <w:tab/>
        <w:t>#5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C</w:t>
        <w:tab/>
        <w:t>#39C</w:t>
        <w:tab/>
        <w:t>#5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D</w:t>
        <w:tab/>
        <w:t>#39D</w:t>
        <w:tab/>
        <w:t>#59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</w:t>
        <w:tab/>
        <w:t>#3A8</w:t>
        <w:tab/>
        <w:t>#5A8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</w:t>
        <w:tab/>
        <w:t>#3A9</w:t>
        <w:tab/>
        <w:t>#5A9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A</w:t>
        <w:tab/>
        <w:t>#3AA</w:t>
        <w:tab/>
        <w:t>#5AA</w:t>
        <w:tab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E</w:t>
        <w:tab/>
        <w:t>#3AE</w:t>
        <w:tab/>
        <w:t>#5AE</w:t>
        <w:tab/>
        <w:t>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F</w:t>
        <w:tab/>
        <w:t>#3AF</w:t>
        <w:tab/>
        <w:t>#5AF</w:t>
        <w:tab/>
        <w:t>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0</w:t>
        <w:tab/>
        <w:t>#3B0</w:t>
        <w:tab/>
        <w:t>#5B0</w:t>
        <w:tab/>
        <w:t>frame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1</w:t>
        <w:tab/>
        <w:t>#3B1</w:t>
        <w:tab/>
        <w:t>#5B1</w:t>
        <w:tab/>
        <w:t>fr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A</w:t>
        <w:tab/>
        <w:t>#3BA</w:t>
        <w:tab/>
        <w:t>#5BA</w:t>
        <w:tab/>
        <w:t>rewind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D</w:t>
        <w:tab/>
        <w:t>#3BD</w:t>
        <w:tab/>
        <w:t>#5BD</w:t>
        <w:tab/>
        <w:t>slow mo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E</w:t>
        <w:tab/>
        <w:t>#3BE</w:t>
        <w:tab/>
        <w:t>#5BE</w:t>
        <w:tab/>
        <w:t>slow mo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2</w:t>
        <w:tab/>
        <w:t>#3C2</w:t>
        <w:tab/>
        <w:t>#5C2</w:t>
        <w:tab/>
        <w:t>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3</w:t>
        <w:tab/>
        <w:t>#3C3</w:t>
        <w:tab/>
        <w:t>#5C3</w:t>
        <w:tab/>
        <w:t>men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6</w:t>
        <w:tab/>
        <w:t>#3C6</w:t>
        <w:tab/>
        <w:t>#5C6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8</w:t>
        <w:tab/>
        <w:t>#3C8</w:t>
        <w:tab/>
        <w:t>#5C8</w:t>
        <w:tab/>
        <w:t>mar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</w:t>
        <w:tab/>
        <w:t>#3C9</w:t>
        <w:tab/>
        <w:t>#5C9</w:t>
        <w:tab/>
        <w:t>er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A</w:t>
        <w:tab/>
        <w:t>#3CA</w:t>
        <w:tab/>
        <w:t>#5CA</w:t>
        <w:tab/>
        <w:t>shuttl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B</w:t>
        <w:tab/>
        <w:t>#3CB</w:t>
        <w:tab/>
        <w:t>#5CB</w:t>
        <w:tab/>
        <w:t>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D</w:t>
        <w:tab/>
        <w:t>#3CD</w:t>
        <w:tab/>
        <w:t>#5CD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F</w:t>
        <w:tab/>
        <w:t>#3CF</w:t>
        <w:tab/>
        <w:t>#5CF</w:t>
        <w:tab/>
        <w:t>input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1</w:t>
        <w:tab/>
        <w:t>#3D1</w:t>
        <w:tab/>
        <w:t>#5D1</w:t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2</w:t>
        <w:tab/>
        <w:t>#3D2</w:t>
        <w:tab/>
        <w:t>#5D2</w:t>
        <w:tab/>
        <w:t>qui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3</w:t>
        <w:tab/>
        <w:t>#3D3</w:t>
        <w:tab/>
        <w:t>#5D3</w:t>
        <w:tab/>
        <w:t>index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8</w:t>
        <w:tab/>
        <w:t>#3D8</w:t>
        <w:tab/>
        <w:t>#5D8</w:t>
        <w:tab/>
        <w:t>rec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9</w:t>
        <w:tab/>
        <w:t>#3D9</w:t>
        <w:tab/>
        <w:t>#5D9</w:t>
        <w:tab/>
        <w:t>go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A</w:t>
        <w:tab/>
        <w:t>#3DA</w:t>
        <w:tab/>
        <w:t>#5DA</w:t>
        <w:tab/>
        <w:t>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1</w:t>
        <w:tab/>
        <w:t>#3E1</w:t>
        <w:tab/>
        <w:t>#5E1</w:t>
        <w:tab/>
        <w:t>men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2</w:t>
        <w:tab/>
        <w:t>#3E2</w:t>
        <w:tab/>
        <w:t>#5E2</w:t>
        <w:tab/>
        <w:t>fc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2</w:t>
        <w:tab/>
        <w:t>#3E2</w:t>
        <w:tab/>
        <w:t>#5E2</w:t>
        <w:tab/>
        <w:t>men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3</w:t>
        <w:tab/>
        <w:t>#3E3</w:t>
        <w:tab/>
        <w:t>#5E3</w:t>
        <w:tab/>
        <w:t>tim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</w:t>
        <w:tab/>
        <w:t>#3F4</w:t>
        <w:tab/>
        <w:t>#5F4</w:t>
        <w:tab/>
        <w:t>channe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"VTR3" position codes have benn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I calculated by simple arithmetic subtraction, as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r all of the VCR codes in the firs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m: geh@mda.ca (Graeme Hie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CD,  Prev: Video,  Next: Amplifi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</w:t>
        <w:tab/>
        <w:t>Check  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F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90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2</w:t>
        <w:tab/>
        <w:t>Line Ou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3</w:t>
        <w:tab/>
        <w:t>Line Ou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6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7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</w:t>
        <w:tab/>
        <w:t>Cus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9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A</w:t>
        <w:tab/>
        <w:t>Fil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B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D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F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A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3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4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5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6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8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9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A</w:t>
        <w:tab/>
        <w:t>Repeat 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C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B0</w:t>
        <w:tab/>
        <w:t>AM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1</w:t>
        <w:tab/>
        <w:t>AM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3</w:t>
        <w:tab/>
        <w:t>Fast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4</w:t>
        <w:tab/>
        <w:t>Fast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5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6</w:t>
        <w:tab/>
        <w:t>Index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7</w:t>
        <w:tab/>
        <w:t>Index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A</w:t>
        <w:tab/>
        <w:t>Slow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B</w:t>
        <w:tab/>
        <w:t>Slow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C0</w:t>
        <w:tab/>
        <w:t>Select Dis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1</w:t>
        <w:tab/>
        <w:t>Select Dis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2</w:t>
        <w:tab/>
        <w:t>Select Disc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3</w:t>
        <w:tab/>
        <w:t>Select Disc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4</w:t>
        <w:tab/>
        <w:t>Select Disc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E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F</w:t>
        <w:tab/>
        <w:t>Pea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6</w:t>
        <w:tab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D</w:t>
        <w:tab/>
        <w:t>DS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E</w:t>
        <w:tab/>
        <w:t>DS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F</w:t>
        <w:tab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E8</w:t>
        <w:tab/>
        <w:t>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E9</w:t>
        <w:tab/>
        <w:t>Mem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Amplifier,  Prev: CD,  Next: Phon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1</w:t>
        <w:tab/>
        <w:t>d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rear l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8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9</w:t>
        <w:tab/>
        <w:t>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A</w:t>
        <w:tab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3</w:t>
        <w:tab/>
        <w:t>rear lv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4</w:t>
        <w:tab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4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E</w:t>
        <w:tab/>
        <w:t>vide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1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</w:t>
        <w:tab/>
        <w:t>vid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5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2</w:t>
        <w:tab/>
        <w:t>vid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3</w:t>
        <w:tab/>
        <w:t>vide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6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F</w:t>
        <w:tab/>
        <w:t>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Phono,  Prev: Amplifier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uner,  Prev: Phono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0</w:t>
        <w:tab/>
        <w:t>scan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1</w:t>
        <w:tab/>
        <w:t>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9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B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6</w:t>
        <w:tab/>
        <w:t>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1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2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3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4</w:t>
        <w:tab/>
        <w:t>Tuning/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B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E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F</w:t>
        <w:tab/>
        <w:t>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</w:t>
        <w:tab/>
        <w:t>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3</w:t>
        <w:tab/>
        <w:t>T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1</w:t>
        <w:tab/>
        <w:t>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B</w:t>
        <w:tab/>
        <w:t>Clock 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V,  Prev: Tuner,  Next: Laser disc play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Many of the codes were taken by Frank He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Sony monitor. But since the mon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dress as a normal TV these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B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5</w:t>
        <w:tab/>
        <w:t>pow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E   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F</w:t>
        <w:tab/>
        <w:t>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5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8</w:t>
        <w:tab/>
        <w:t>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9</w:t>
        <w:tab/>
        <w:t>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A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B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E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F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</w:t>
        <w:tab/>
        <w:t>hue + (purp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1</w:t>
        <w:tab/>
        <w:t>hue -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2</w:t>
        <w:tab/>
        <w:t>sharp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3</w:t>
        <w:tab/>
        <w:t>sharp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6</w:t>
        <w:tab/>
        <w:t>balanc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7</w:t>
        <w:tab/>
        <w:t>balanc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6</w:t>
        <w:tab/>
        <w:t>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input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1</w:t>
        <w:tab/>
        <w:t>input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inpu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5</w:t>
        <w:tab/>
        <w:t>inp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7</w:t>
        <w:tab/>
        <w:t>input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4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Chu &lt;howard@harry.lloy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for my Sony XBR50 TV. It's about 3 years old now, so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new code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7</w:t>
        <w:tab/>
        <w:t>MTS Stereo mode (Stereo/Mono/S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4</w:t>
        <w:tab/>
        <w:t>TV (tune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8</w:t>
        <w:tab/>
        <w:t>SuperWoo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9</w:t>
        <w:tab/>
        <w:t>SRS Sound Retrieval System mode (Stereo/Mono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A</w:t>
        <w:tab/>
        <w:t>Antenna/Aux RF inp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0</w:t>
        <w:tab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6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A</w:t>
        <w:tab/>
        <w:t>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B</w:t>
        <w:tab/>
        <w:t>Jump (previous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2</w:t>
        <w:tab/>
        <w:t>Video 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E</w:t>
        <w:tab/>
        <w:t>C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0</w:t>
        <w:tab/>
        <w:t>Gu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1</w:t>
        <w:tab/>
        <w:t>Vide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2</w:t>
        <w:tab/>
        <w:t>Audi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3</w:t>
        <w:tab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4</w:t>
        <w:tab/>
        <w:t>ASC (Automatic Signal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8</w:t>
        <w:tab/>
        <w:t>Auto progra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4</w:t>
        <w:tab/>
        <w:t>AV+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5</w:t>
        <w:tab/>
        <w:t>AV-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8</w:t>
        <w:tab/>
        <w:t>Ad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9</w:t>
        <w:tab/>
        <w:t>Era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Laser disc player,  Prev: TV,  Next: Videocamera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ER DIS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5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Videocamera,  Prev: Laser disc play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</w:t>
        <w:tab/>
        <w:t>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C99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A</w:t>
        <w:tab/>
        <w:t>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B</w:t>
        <w:tab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, Wide and Start/Stop uses 15 bit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CAM as infostring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s the normal SONY info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