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99068705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78114726"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2144387909"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