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v04i030:  phone_ch - Phone List Manager v1.0, Part01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4 Mar 92 02:38:3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. of North Carolina @ Wilm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phone_ch/part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DOC phon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book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Chad H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choo@maple.circa.uf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ch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omprehensive phonelist manager.  I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search and manipulate lists.  It allow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 which keeps your information better organized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able.  It also allows you to switch between datab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unction will view up to eleven names and nu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t once and lets you quickly scroll up or do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the program to the HP. Switch to th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BEGIN&gt;.  It will prompt you for the name of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s fine as long as it is not an HP48 command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menu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DD&gt; This lets you add a name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ND&gt; This lets you search the list for a given na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is found you will be presented with another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XIT&gt; takes you back to the main menu without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&gt; deletes the entry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DIT&gt; allows you to edit the given entry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with the edit menu and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IT&gt; returns you to the previous menu and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UM&gt; allows you to change the number. Hit E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then either press &lt;EXIT&gt; or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AME&gt; allows you to change the name. Hit ENTER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either press &lt;EXIT&gt; or &lt;NU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arch string is not found it will return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that is lexically greater than the search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is allows you to search large lists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&gt; lets you view the list on the display.  Scroll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using the up and down arrow keys.  Use right-shi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go to the top or bottom of the list.  Press ATT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EW&gt; lets you switch between databases or creat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IT&gt; exits the program.  **MAKE SURE YOU EXIT THE PROGRA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THERWISE YOUR CHANGES WILL BE LOST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 This is my first attempt at programming the HP48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's a little crude.  I tried to work out all the bugs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 didn't catch them all.  If you find any bugs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r if you have any suggestions.  Let me know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if nothing else.  I would appreciate the feedback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"choochoo@maple.circa.ufl.ed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x -- 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