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-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n Version 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leted a poll other than the last one, the display of p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stop at the deleted poll (except in the maintanence module)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with the bulletin creation routine, where the ba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t 100% though the rest of the information wa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e ability to allow "write-in" answers on a poll by poll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urned on by using a new file called OPTIONS.### where ###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poll. This file and it's settings are automatically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w polls, but you will need to create them for existing p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to add the "write-in" capabilities for. See the 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or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rite-in's are allowed, the maximum number of answers is still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put in the config file. Once that is reached, no new answe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, so you may want to increase it (Line 3 in the config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will define the security level in the OPTIONS file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write in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rther note about polls with Write-Ins activated. Resetting i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ky, and the various options for doing make it a sticky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've choosen is to let you indicate how many answers to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nimum of 2 required). These will be reset to 0 and the rest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eep all of them, just enter the number of the last ans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PTIONS.### file doesn't exist for a poll, Write-In's are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for that poll, so if you don't want to allow then,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do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e MAINT.PPE to handle the new OPTIONS file. It will gene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hen polls are added (and prompt you) or reset (no prompting,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f it doesn't exist, or existing values otherwi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n version 4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tion Code Routines added. Your old registration numbers are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. You will need to get a new KEY file. The information on how to obtai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WKEY.TXT file. It is free to all existing registered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Overhaul of code. Many changes internally, but the appearanc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e the same. Reduced Pro-Vote by 5K and the Maint. PPE b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E was writing to the Callers Log as a door being opened at Login.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is. Only enters the "Opened" line to the callers log when u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mpt and configured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possible Answers is now configurable (Limit is 4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) Enter the Number on Line 3 of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of the configuration file, the location of the voting files,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used. All files must reside in the same directory as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entioned in the Docs, but if the file NOSHOW.LST exists in the P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it will be checked during LOGON processing, and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name is found, Pro-Vote will abort its display (for those anno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 &lt;g&gt;). The file is standard text, 1 name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handling of the QUESTION files. There's no renam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umbering done anymore if you delete a poll in the middle.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is skipped until you add a new poll, at which time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-used for the new p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alternate Graphics, security, language specif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the list of available polls, enter the base display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ne 7 of the CNF file instead of MAKEMENU. Of course thi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sable if you allow others to Add polls as they can'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robably missed a few things in the history, I made a lot of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st track of fixes to the old code and fixups to the new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telec Software is now owned by John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Programming now done by Herbert Bush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4.5 (09-16-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Y or N flag to allow logging as a door being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4.4 (07-02-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ode tweaking and better memory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pile. New Reg Codes Needed - See NEW-REG.NU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ode tweaking and recompile under PPLC 3.1 for PCBoard v15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s 3.9 through 4.1 were just code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optimized coding, now even faster. Also Pro-Vote now upd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Usernet files to reflect that node'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ing PRO-VOTE.CNF when deleting poll in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jor changes, smoothed operation, improved speed, cosmetic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5                  No bugs, just featur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11th line to CNF file,  this is the security level you assig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o, if anyone, can add new polls to Pro-Vote. This is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hree user names  that you can assign to do FULL maintena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dded BAR GRAPH support in both the display and bulletin scree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/Fixes in version 3.4                  No bugs, just feature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de from now supporting up to 999 separate polls there's still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 4  lines to the config file,  one is MAKEMENU (described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ree are for your name and 2 other users (if you like) 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maintenance module feature (also describ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files have been renamed to accomodate more polls.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names list" PRO-VOTE.01N is  renamed to  NAMELIST.001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oll file"  PRO-VOTE.01  is  renamed to  QUESTION.001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e've included UPDATE.PPE in 3.4 so you don't have to do all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setting up PV for the first time you do not need UPDATE.P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you are upgrading from a "previous version" of Pro-Vote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it. Put UPDATE.PPE in the same directory as PRO-VOTE.PPE 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-Vote, it will rename the file(s) for you.  Then delete UPDATE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.... &gt;&gt;&gt; BACK UP ALL FILES FIRST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dded a SysOp maintenance module (MAINT.PPE)!! Just drop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 as PRO-VOTE.PPE and you are set.  Make sure you add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ose users,  including you,  that you want to have access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will allow you, and/or 2 others if you decide,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dd new questionnaires, delete old ones, or to reset polls to "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MENU! If you want Pro-Vote to make the menu "on the fly"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 line # 7. Then you won't have to update your PRO-VOTE.DS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add and drop polls!  If you want to use your own menu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-VOTE.DSP then leave this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 Pro-Vote in the security specific logon files with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  to display polls to users to show which polls there are 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have/haven't answered yet.  Use as shown below for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D:\PPE\PV\PRO-VOTE.PPE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