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651795139"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387557678"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458978821"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249847971"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905409767"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386753817"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369589101"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571715550"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294494764"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216940838"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277407247"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638340236"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688385521"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389599286"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53592145"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922159901"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769983917"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059666827"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495681578"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925386426"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712925040"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577653999"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882703967"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541329146"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758976876"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832256482"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